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579"/>
        <w:gridCol w:w="4401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Modelowanie i kreacja przestrzen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Visual activities II –  Space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2.11.S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dr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hab. </w:t>
            </w:r>
            <w:r>
              <w:rPr>
                <w:rFonts w:cs="Arial" w:ascii="Calibri" w:hAnsi="Calibri"/>
                <w:sz w:val="20"/>
              </w:rPr>
              <w:t>Paweł Orłowsk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mgr Tadeusz Banaś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atedra Sztuk Wizualnych</w:t>
              <w:br/>
              <w:t>Pracownia Przestrzen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podstawowy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LICZBA GODZIN W SEMESTRZE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6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LICZBA PUNKTÓW ECTS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5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97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miejętność kreatywnego myślenia i świadomość artystyczna przyszłych projektantów – polegająca na praktycznym posługiwaniu się warsztatem plastycznym, oraz znajomością metod i technologii modelowania.. Rozwój osobowości twórczej i refleksji intelektualnej w rozstrzyganiu problemów wizualnych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</w:p>
        </w:tc>
      </w:tr>
      <w:tr>
        <w:trPr>
          <w:trHeight w:val="84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0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  <w:lang w:val="pl-PL"/>
              </w:rPr>
            </w:pPr>
            <w:r>
              <w:rPr>
                <w:rFonts w:cs="Arial" w:ascii="Calibri" w:hAnsi="Calibri"/>
                <w:color w:val="270000"/>
                <w:sz w:val="20"/>
                <w:lang w:val="pl-PL"/>
              </w:rPr>
              <w:t>Ma elementarną wiedzę w zakresie technologii i materiałów stosowanych w  sztuce oraz jest świadomy rozwoju następującego w tych dziedzina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K1_W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WG</w:t>
            </w:r>
          </w:p>
        </w:tc>
      </w:tr>
      <w:tr>
        <w:trPr>
          <w:trHeight w:val="38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27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Ma podstawową wiedzę niezbędną do realizacji prac artystycznych i zadań z zakresu kształtowania przestrzeni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.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en-US"/>
              </w:rPr>
              <w:t>K1_W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bCs/>
                <w:sz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WG</w:t>
            </w:r>
          </w:p>
        </w:tc>
      </w:tr>
      <w:tr>
        <w:trPr>
          <w:trHeight w:val="25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iada umiejętności modelowania, z wykorzystaniem różnego rodzaju technik i materiałów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K1_U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iada podstawowe umiejętności w zakresie przekazu koncepcji artystycznych w formie odręcznych szkiców i rysunków prezentacyjnych i modeli w skal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K1_U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UW</w:t>
            </w:r>
          </w:p>
        </w:tc>
      </w:tr>
      <w:tr>
        <w:trPr>
          <w:trHeight w:val="50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iada umiejętności celowego posługiwania się środkami plastycznymi, we własnej działalności artystycznej jak i  w procesie projektowania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U1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UW</w:t>
            </w:r>
          </w:p>
        </w:tc>
      </w:tr>
      <w:tr>
        <w:trPr>
          <w:trHeight w:val="50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mie świadomie posługiwać się warsztatem plastycznym w zakresie rzeźb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U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UW</w:t>
            </w:r>
          </w:p>
        </w:tc>
      </w:tr>
      <w:tr>
        <w:trPr>
          <w:trHeight w:val="31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 gromadzić, analizować i w świadomy sposób interpretować potrzebne informacj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K1_K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amodzielnie poszukuje i podejmuje zadani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artystyczne </w:t>
              <w:br/>
              <w:t>i</w:t>
            </w:r>
            <w:r>
              <w:rPr>
                <w:rFonts w:cs="Arial" w:ascii="Calibri" w:hAnsi="Calibri"/>
                <w:sz w:val="20"/>
              </w:rPr>
              <w:t xml:space="preserve"> projektowe oraz potrafi organizować ich przebieg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K1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bCs/>
                <w:sz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KO, P6S_KR</w:t>
            </w:r>
          </w:p>
        </w:tc>
      </w:tr>
    </w:tbl>
    <w:p>
      <w:pPr>
        <w:pStyle w:val="BezformatowaniaC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3166"/>
        <w:gridCol w:w="3166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377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PROWADZAJĄCY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GLĄD</w:t>
            </w:r>
          </w:p>
        </w:tc>
      </w:tr>
      <w:tr>
        <w:trPr>
          <w:trHeight w:val="287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4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</w:tbl>
    <w:p>
      <w:pPr>
        <w:pStyle w:val="BezformatowaniaC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301"/>
        <w:gridCol w:w="2074"/>
        <w:gridCol w:w="2374"/>
        <w:gridCol w:w="2375"/>
        <w:gridCol w:w="6"/>
      </w:tblGrid>
      <w:tr>
        <w:trPr>
          <w:trHeight w:val="168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 wprowadzający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Realizacja zadań przygotowujących do świadomego kształtowania trójwymiarowego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Technologia modelowania i wykonywania odlewu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zukiwanie inspiracji w celu realizacji zadani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d studium z natury do własnej kreacj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rekta indywidualna w czasie zajęć.</w:t>
            </w:r>
          </w:p>
        </w:tc>
      </w:tr>
      <w:tr>
        <w:trPr>
          <w:trHeight w:val="240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specyfika polega na obrazowaniu rzeczywistości wynikającej z tradycji rzeźby 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-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budowy formy przestrzennej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 </w:t>
            </w:r>
            <w:r>
              <w:rPr>
                <w:rFonts w:cs="Arial" w:ascii="Calibri" w:hAnsi="Calibri"/>
                <w:sz w:val="20"/>
              </w:rPr>
              <w:t>zagadnienia kompozycji, kontrastu</w:t>
            </w:r>
            <w:r>
              <w:rPr>
                <w:rFonts w:cs="Arial" w:ascii="Calibri" w:hAnsi="Calibri"/>
                <w:sz w:val="20"/>
                <w:lang w:val="pl-PL"/>
              </w:rPr>
              <w:t>, proporcji, syntezy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 </w:t>
            </w:r>
            <w:r>
              <w:rPr>
                <w:rFonts w:cs="Arial" w:ascii="Calibri" w:hAnsi="Calibri"/>
                <w:sz w:val="20"/>
              </w:rPr>
              <w:t>statyka i dynamika</w:t>
            </w:r>
            <w:r>
              <w:rPr>
                <w:rFonts w:cs="Arial" w:ascii="Calibri" w:hAnsi="Calibri"/>
                <w:sz w:val="20"/>
                <w:lang w:val="pl-PL"/>
              </w:rPr>
              <w:t>, światło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zagadnienie skal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 analiza bryły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 </w:t>
            </w:r>
            <w:r>
              <w:rPr>
                <w:rFonts w:cs="Arial" w:ascii="Calibri" w:hAnsi="Calibri"/>
                <w:sz w:val="20"/>
              </w:rPr>
              <w:t>analiza natury</w:t>
            </w:r>
            <w:r>
              <w:rPr>
                <w:rFonts w:cs="Arial" w:ascii="Calibri" w:hAnsi="Calibri"/>
                <w:sz w:val="20"/>
                <w:lang w:val="pl-PL"/>
              </w:rPr>
              <w:t>,</w:t>
            </w:r>
            <w:r>
              <w:rPr>
                <w:rFonts w:cs="Arial" w:ascii="Calibri" w:hAnsi="Calibri"/>
                <w:sz w:val="20"/>
              </w:rPr>
              <w:t xml:space="preserve"> studium z model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 technologia odlewu i formowania obiektu przestrzenn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 dobór materiału w realizacji zadan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wzajemne zależności kompozycyjne przestrzen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 dokumentacja procesu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  <w:tr>
        <w:trPr>
          <w:trHeight w:val="221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UZUPEŁNIAJĄC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A. Kotula, P. Krakowski,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Rzeźba współczesna</w:t>
            </w:r>
            <w:r>
              <w:rPr>
                <w:rFonts w:cs="Arial" w:ascii="Calibri" w:hAnsi="Calibri"/>
                <w:sz w:val="20"/>
                <w:lang w:val="pl-PL"/>
              </w:rPr>
              <w:t>, Warszawa 1985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P. Bade, S. Costello, J. Manca,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1000 genialnych rzeźb</w:t>
            </w:r>
            <w:r>
              <w:rPr>
                <w:rFonts w:cs="Arial" w:ascii="Calibri" w:hAnsi="Calibri"/>
                <w:sz w:val="20"/>
                <w:lang w:val="pl-PL"/>
              </w:rPr>
              <w:t>, 2008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. Szubert, Figura w rzeźbie polskiej XIX I XX wieku, Orońsko 1999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A. Frutiger -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Człowiek i jego znaki.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Wydawnictwo Do – Warszawa 200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incenty Kućma 2010. Kraków 2010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Rudolf Arnheim 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Myślenie wzrokowe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.Słowo, obraz, terytoria. Warszawa 201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Ernst Gombrich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O psychologii sztuki dekoracyjnej</w:t>
            </w:r>
            <w:r>
              <w:rPr>
                <w:rFonts w:cs="Arial" w:ascii="Calibri" w:hAnsi="Calibri"/>
                <w:sz w:val="20"/>
                <w:lang w:val="pl-PL"/>
              </w:rPr>
              <w:t>. Universitas. Kraków 2009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DEE KSW Sztuka, design, media. Rok 2006, 2012</w:t>
            </w:r>
          </w:p>
        </w:tc>
      </w:tr>
      <w:tr>
        <w:trPr>
          <w:trHeight w:val="405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80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671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  <w:p>
            <w:pPr>
              <w:pStyle w:val="CzgwnaA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pl-PL"/>
              </w:rPr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D/</w:t>
            </w:r>
          </w:p>
          <w:p>
            <w:pPr>
              <w:pStyle w:val="CzgwnaA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EZENTACJA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WYSTAWA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1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2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1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2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4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478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Ocena poziomu artystycznego i techni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 xml:space="preserve">Ocena poziomu publicznej prezentacji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Arial" w:ascii="Calibri" w:hAnsi="Calibri"/>
                <w:sz w:val="20"/>
              </w:rPr>
              <w:t>-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Rzetelność wykonywania  zada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Arial" w:ascii="Calibri" w:hAnsi="Calibri"/>
                <w:sz w:val="20"/>
              </w:rPr>
              <w:t>-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Frekwencja,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- Umiejętność uzasadniania wykorzystywanych środków i adekwatność doboru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środków wyrazu</w:t>
            </w:r>
          </w:p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84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– PRACOWNI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6: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 (44 h)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</w:t>
            </w:r>
            <w:r>
              <w:rPr>
                <w:rFonts w:cs="Arial" w:ascii="Calibri" w:hAnsi="Calibri"/>
                <w:sz w:val="20"/>
              </w:rPr>
              <w:t>REALIZACJA ZADA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4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</w:t>
            </w:r>
            <w:r>
              <w:rPr>
                <w:rFonts w:cs="Arial" w:ascii="Calibri" w:hAnsi="Calibri"/>
                <w:sz w:val="20"/>
              </w:rPr>
              <w:t>STUD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</w:t>
            </w:r>
            <w:r>
              <w:rPr>
                <w:rFonts w:cs="Arial" w:ascii="Calibri" w:hAnsi="Calibri"/>
                <w:sz w:val="20"/>
              </w:rPr>
              <w:t>UDZIAŁ W KONSULTACJACH ZADA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DZIAŁ W PRZEGLĄDZI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>PRACA WŁASNA  (90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– 56 </w:t>
            </w:r>
            <w:r>
              <w:rPr>
                <w:rFonts w:cs="Arial" w:ascii="Calibri" w:hAnsi="Calibri"/>
                <w:sz w:val="20"/>
              </w:rPr>
              <w:t>=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34</w:t>
            </w:r>
            <w:r>
              <w:rPr>
                <w:rFonts w:cs="Arial" w:ascii="Calibri" w:hAnsi="Calibri"/>
                <w:sz w:val="20"/>
              </w:rPr>
              <w:t>)</w:t>
            </w:r>
            <w:r>
              <w:rPr>
                <w:rFonts w:cs="Arial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4: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YKONANIE ZADANIA – PROJEKTU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9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9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 ECTS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3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22:00Z</dcterms:created>
  <dc:creator>qwerty</dc:creator>
  <dc:description/>
  <cp:keywords/>
  <dc:language>en-US</dc:language>
  <cp:lastModifiedBy>Użytkownik systemu Windows</cp:lastModifiedBy>
  <dcterms:modified xsi:type="dcterms:W3CDTF">2019-06-12T09:27:00Z</dcterms:modified>
  <cp:revision>10</cp:revision>
  <dc:subject/>
  <dc:title>A</dc:title>
</cp:coreProperties>
</file>