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  <w:r>
              <w:rPr>
                <w:rFonts w:cs="Calibri" w:ascii="Calibri" w:hAnsi="Calibri"/>
                <w:sz w:val="20"/>
              </w:rPr>
              <w:tab/>
              <w:tab/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iedza o barwie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Calibri" w:hAnsi="Calibri" w:cs="Calibri"/>
                <w:sz w:val="20"/>
                <w:lang w:val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pl-PL" w:eastAsia="pl-PL"/>
                </w:rPr>
                <w:t>Basic Color Theory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5.11.S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Agata Kwiatkowska-Lubańsk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Marta Osipczuk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, Pracownia Wiedzy o Barwie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1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278"/>
        <w:gridCol w:w="139"/>
        <w:gridCol w:w="1422"/>
      </w:tblGrid>
      <w:tr>
        <w:trPr>
          <w:tblHeader w:val="true"/>
          <w:trHeight w:val="275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096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poznanie studentów z podstawowymi zagadnieniami wiedzy o barwie – w ujęciu interdyscyplinarnym: podstawowe pojęcia z zakresu fizyki światła i barwy oraz kolorymetrii, psychofizjologiczne mechanizmy percepcji barwy, barwa w kulturze i sztuce. Rozwój umiejętności świadomego budowania zróżnicowanych układów barwnych w działaniach artystycznych i projektowych. Poznanie przez studentów podstawowych metod projektowania kolorystyki.</w:t>
            </w:r>
          </w:p>
        </w:tc>
      </w:tr>
      <w:tr>
        <w:trPr>
          <w:trHeight w:val="561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80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 podstawowe cechy barwy, sposoby mieszania barw, potrafi wymienić różne rodzaje układów barwnych oraz typy kontrastów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opisać różne sposoby pomiaru oraz zapisu jakości barwnych oraz wyjaśnić budowę i przeznaczenie współcześnie używanych systemów, atlasów i wzorników barw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4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8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7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wymienić czynniki mające wpływ na percepcję barwy oraz wyjaśnić podstawowe mechanizmy psychofizjologicznego oddziaływania wrażeń barwnych na człowieka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169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otrafi wykonać </w:t>
            </w:r>
            <w:r>
              <w:rPr>
                <w:rFonts w:cs="Calibri" w:ascii="Calibri" w:hAnsi="Calibri"/>
                <w:sz w:val="20"/>
                <w:lang w:val="pl-PL"/>
              </w:rPr>
              <w:t>zestaw próbek barwnych odpowiadający otrzymanym założeniom projektowym oraz dokonać ich pomiaru oraz zapisu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Umie zaprojektować serię wersji kolorystycznych wybranego obiektu, odpowiadających zadanym charakterystykom układu barwnego, oraz dokonać wyboru tej, która najlepiej spełnia określone kryteria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1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6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 zaprojektować serię układów barwnych o zróżnicowanej hierarchii czytelności poszczególnych elementów, z uwzględnieniem problemów osób dotkniętych wadami widzenia barw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trafi posługiwać się profesjonalnym językiem, dokonując charakterystyki układu barwnego oraz uzasadnić powody podjętych decyzji projektowych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184" w:hRule="atLeast"/>
          <w:cantSplit w:val="true"/>
        </w:trPr>
        <w:tc>
          <w:tcPr>
            <w:tcW w:w="9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zumie psychologiczne zjawiska związane z percepcją barwy i potrafi zobiektywizować decyzje w zakresie projektowania kolorystyki, nie kierując się wyłącznie własnymi preferencjami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39"/>
        <w:gridCol w:w="2339"/>
        <w:gridCol w:w="2481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</w:rPr>
              <w:t>FORMY ZAJĘĆ DYDAKTYCZNYCH I ICH WYMIAR</w:t>
            </w:r>
          </w:p>
        </w:tc>
      </w:tr>
      <w:tr>
        <w:trPr>
          <w:trHeight w:val="273" w:hRule="atLeast"/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LABORATORIUM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122" w:hRule="atLeast"/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81"/>
        <w:gridCol w:w="1900"/>
        <w:gridCol w:w="1899"/>
        <w:gridCol w:w="1900"/>
        <w:gridCol w:w="1900"/>
        <w:gridCol w:w="6"/>
      </w:tblGrid>
      <w:tr>
        <w:trPr>
          <w:trHeight w:val="1210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wykłady i prezentacje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ćwiczenia, wykonywane w trakcie zajęć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laboratorium z użyciem specjalistycznego sprzętu do pomiaru barw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: zadanie projektowe ćwiczenia, wykonywane przez studentów w domu, korekty indywidualne korekty grupowe, prezentacje studenckie, przegląd śródsemestralny</w:t>
            </w:r>
          </w:p>
        </w:tc>
      </w:tr>
      <w:tr>
        <w:trPr>
          <w:trHeight w:val="4941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z </w:t>
            </w:r>
            <w:r>
              <w:rPr>
                <w:rFonts w:cs="Calibri" w:ascii="Calibri" w:hAnsi="Calibri"/>
                <w:sz w:val="20"/>
                <w:lang w:val="pl-PL"/>
              </w:rPr>
              <w:t>podstawowymi cechami barwy, typami kontrastów i charakterystyką układu barwnego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zybliżenie podstawowych pojęć i definicji dotyczących zjawiska barwy, z zakresu fizyki oraz psychofizjologii widzenia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ykonywanie przez studentów różnymi technikami serii próbek barwnych oraz tworzenie zestawów i palet kolorystycznych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ektrofotometryczny pomiar barwy oraz zapoznanie studentów z podstawowymi zagadnieniami kolorymetrii przemysłowej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mówienie sposobów generowania (mieszanie addytywne i subtraktywne) i zapisu barwy oraz wybranych systemów barw (Munsell, CIE, NCS)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ów z zagadnieniami estetyki barw i budowaniem harmonii barwnej 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Analiza wybranego układu barwnego (studium z natury) i wykorzystanie go jako inspiracji </w:t>
              <w:br/>
              <w:t>w projektowaniu kolorystyki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ezentacja podstawowych zagadnień dotyczących psychologicznych aspektów percepcji barwy: preferencje, asocjacje i symbolika barw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eria ćwiczeń dotyczących wybranego zjawiska z zakresu percepcji barwy (np. kontrast równoczesny, kontrast następczy, indukcja jednoznaczna, zjawisko Purkinjego, itp.)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4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Analiza czytelności kontrastów barwnych, ich hierarchii oraz wpływu wad widzenia barw </w:t>
              <w:br/>
              <w:t>na odbiór komunikatów wizualnych</w:t>
            </w:r>
          </w:p>
        </w:tc>
      </w:tr>
      <w:tr>
        <w:trPr>
          <w:trHeight w:val="1817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ączyńska-Frydryszek A., Jaskólska-Klaus M., Maruszewski T. „Psychofizjologia widzenia” ASP Pozna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usznica A., „Nauka o barwie”, PWN, Warszawa 195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age J. „Kolor i kultura”, Universitas, Kraków 200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Gage  J. „Kolor i znaczenie”, Universitas, Kraków 2010</w:t>
            </w:r>
          </w:p>
        </w:tc>
      </w:tr>
      <w:tr>
        <w:trPr>
          <w:trHeight w:val="548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TAKOWE INFORMACJE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1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45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ŃCOWY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ORTFOLIO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TEST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EMNY</w:t>
            </w:r>
          </w:p>
        </w:tc>
      </w:tr>
      <w:tr>
        <w:trPr>
          <w:trHeight w:val="112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4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08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cena przebiegu procesu projektowego oraz stopnia realizacji przyjętych założeń projektowych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poziomu artystycznego i technicznego wykonania prac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/>
            </w:pPr>
            <w:r>
              <w:rPr>
                <w:rFonts w:cs="Calibri" w:ascii="Calibri" w:hAnsi="Calibri"/>
                <w:sz w:val="20"/>
              </w:rPr>
              <w:t>Ocena stopnia zaangażowania w realizacj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 xml:space="preserve"> programu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poziomu publicznej prezentacji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-R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-Frekwencja, </w:t>
            </w:r>
          </w:p>
          <w:p>
            <w:pPr>
              <w:pStyle w:val="CzgwnaB"/>
              <w:numPr>
                <w:ilvl w:val="0"/>
                <w:numId w:val="4"/>
              </w:numPr>
              <w:ind w:left="140" w:hanging="1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2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C3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 BILANS PUNKTÓW ECTS</w:t>
            </w:r>
          </w:p>
        </w:tc>
      </w:tr>
      <w:tr>
        <w:trPr>
          <w:trHeight w:val="33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4</w:t>
            </w:r>
          </w:p>
        </w:tc>
      </w:tr>
      <w:tr>
        <w:trPr>
          <w:trHeight w:val="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 (26 H)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ZADA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4</w:t>
            </w:r>
          </w:p>
        </w:tc>
      </w:tr>
      <w:tr>
        <w:trPr>
          <w:trHeight w:val="3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sz w:val="20"/>
          <w:lang w:val="pl-PL"/>
        </w:rPr>
        <w:tab/>
        <w:tab/>
        <w:tab/>
        <w:t>…………………………………….</w:t>
        <w:tab/>
        <w:tab/>
        <w:t>………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9"/>
        </w:tabs>
        <w:ind w:left="569" w:firstLine="14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0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6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 Italic;Times New Roman" w:hAnsi="Times New Roman Italic;Times New Roman" w:eastAsia="ヒラギノ角ゴ Pro W3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matters.com/color-and-design/basic-color-theory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Agata</dc:creator>
  <dc:description/>
  <cp:keywords/>
  <dc:language>en-US</dc:language>
  <cp:lastModifiedBy>Użytkownik systemu Windows</cp:lastModifiedBy>
  <cp:lastPrinted>2015-06-11T22:04:00Z</cp:lastPrinted>
  <dcterms:modified xsi:type="dcterms:W3CDTF">2019-06-12T09:14:00Z</dcterms:modified>
  <cp:revision>14</cp:revision>
  <dc:subject/>
  <dc:title/>
</cp:coreProperties>
</file>