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14"/>
      </w:tblGrid>
      <w:tr>
        <w:trPr>
          <w:tblHeader w:val="true"/>
          <w:trHeight w:val="287" w:hRule="atLeast"/>
          <w:cantSplit w:val="true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1936" w:leader="none"/>
                <w:tab w:val="left" w:pos="-31227" w:leader="none"/>
                <w:tab w:val="left" w:pos="-30519" w:leader="none"/>
                <w:tab w:val="left" w:pos="-29810" w:leader="none"/>
                <w:tab w:val="left" w:pos="-29101" w:leader="none"/>
                <w:tab w:val="left" w:pos="-28393" w:leader="none"/>
                <w:tab w:val="left" w:pos="-27684" w:leader="none"/>
                <w:tab w:val="left" w:pos="-26975" w:leader="none"/>
                <w:tab w:val="left" w:pos="-26267" w:leader="none"/>
                <w:tab w:val="left" w:pos="-25558" w:leader="none"/>
                <w:tab w:val="left" w:pos="-24849" w:leader="none"/>
                <w:tab w:val="left" w:pos="-24141" w:leader="none"/>
                <w:tab w:val="left" w:pos="-23432" w:leader="none"/>
                <w:tab w:val="left" w:pos="-22723" w:leader="none"/>
                <w:tab w:val="left" w:pos="-22015" w:leader="none"/>
                <w:tab w:val="left" w:pos="-21306" w:leader="none"/>
                <w:tab w:val="left" w:pos="-20597" w:leader="none"/>
                <w:tab w:val="left" w:pos="-19889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i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iCs/>
                <w:sz w:val="20"/>
              </w:rPr>
              <w:t xml:space="preserve">Komputerowe wspomaganie projektowania </w:t>
            </w:r>
            <w:r>
              <w:rPr>
                <w:rFonts w:cs="Arial" w:ascii="Calibri" w:hAnsi="Calibri"/>
                <w:b/>
                <w:iCs/>
                <w:sz w:val="20"/>
                <w:lang w:val="pl-PL"/>
              </w:rPr>
              <w:t xml:space="preserve">– </w:t>
            </w:r>
            <w:r>
              <w:rPr>
                <w:rFonts w:cs="Arial" w:ascii="Calibri" w:hAnsi="Calibri"/>
                <w:b/>
                <w:iCs/>
                <w:sz w:val="20"/>
              </w:rPr>
              <w:t>Rhino</w:t>
            </w:r>
            <w:r>
              <w:rPr>
                <w:rFonts w:cs="Arial" w:ascii="Calibri" w:hAnsi="Calibri"/>
                <w:b/>
                <w:iCs/>
                <w:sz w:val="20"/>
                <w:lang w:val="pl-PL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bookmarkStart w:id="0" w:name="result_box"/>
            <w:bookmarkEnd w:id="0"/>
            <w:r>
              <w:rPr>
                <w:rFonts w:cs="Arial" w:ascii="Calibri" w:hAnsi="Calibri"/>
                <w:sz w:val="20"/>
                <w:szCs w:val="20"/>
                <w:lang w:val="en"/>
              </w:rPr>
              <w:t>Computer Aided Design (RHINO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0.84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iCs/>
                <w:sz w:val="20"/>
              </w:rPr>
              <w:t>r Grzegorz Matusi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Laboratorium 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omputerowe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ć posługiwania się komputerem</w:t>
            </w:r>
            <w:r>
              <w:rPr>
                <w:rFonts w:cs="Arial" w:ascii="Calibri" w:hAnsi="Calibri"/>
                <w:sz w:val="20"/>
                <w:lang w:val="pl-PL"/>
              </w:rPr>
              <w:t>, podstawowa wiedza z zakresu rysunku technicznego i geometrii wykreślnej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765" cy="737235"/>
            <wp:effectExtent l="0" t="0" r="0" b="0"/>
            <wp:wrapTight wrapText="bothSides">
              <wp:wrapPolygon edited="0">
                <wp:start x="-118" y="0"/>
                <wp:lineTo x="-118" y="21148"/>
                <wp:lineTo x="21360" y="21148"/>
                <wp:lineTo x="2136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81"/>
      </w:tblGrid>
      <w:tr>
        <w:trPr>
          <w:tblHeader w:val="true"/>
          <w:trHeight w:val="29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56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777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poznanie studenta z rolą komputerowego wspomagania projektowania w rozwoju projektu.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apoznanie studenta z podstawowymi metodami wspomagającymi rysowanie modeli trójwymiarow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programie komputerowym RHINOCEROS</w:t>
            </w:r>
          </w:p>
        </w:tc>
      </w:tr>
      <w:tr>
        <w:trPr>
          <w:trHeight w:val="547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0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ogólną wiedzę na temat zagadnień związanych z problematyką komputerowego wspomagania projektowania CAD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Ma ogólną wiedzę na temat podstawowych funkcji i narzędzi oferowanych przez program  RHINOCEROS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2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ogólną wiedzę na temat możliwości wykorzystania modeli 3D w procesie projektowania nowego produ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24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rysunek 2D wraz z jego wymiarowaniem oraz opise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rysunek krzywych 2D i 3D oraz na ich podstawie rysunek obiektu 3D 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55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Potrafi wykonać rysunek prostego obiektu 3D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sługując się danymi w postaci </w:t>
            </w:r>
            <w:r>
              <w:rPr>
                <w:rFonts w:cs="Arial" w:ascii="Calibri" w:hAnsi="Calibri"/>
                <w:sz w:val="20"/>
              </w:rPr>
              <w:t>rzutów prostokątnych lub fotografii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3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244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świadomość konieczności rozwijania dalszych umiej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>tności w zakresie komputerowego wspomagania projektowania jako środka przekazu informacji o projektowanym obiekc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244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46" w:hRule="atLeast"/>
          <w:cantSplit w:val="true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</w:t>
            </w:r>
            <w:r>
              <w:rPr>
                <w:rFonts w:cs="Arial" w:ascii="Calibri" w:hAnsi="Calibri"/>
                <w:sz w:val="20"/>
              </w:rPr>
              <w:t>wicze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laboratorium)</w:t>
            </w:r>
          </w:p>
        </w:tc>
      </w:tr>
      <w:tr>
        <w:trPr>
          <w:trHeight w:val="271" w:hRule="atLeast"/>
          <w:cantSplit w:val="true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7"/>
        <w:gridCol w:w="3175"/>
        <w:gridCol w:w="3175"/>
      </w:tblGrid>
      <w:tr>
        <w:trPr>
          <w:trHeight w:val="429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Wykłady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wprowadzające,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ćwicz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konsultowane, dyskusja</w:t>
            </w:r>
          </w:p>
        </w:tc>
      </w:tr>
      <w:tr>
        <w:trPr>
          <w:trHeight w:val="2264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etodyka wykonywania rysunków 3D w programie RHINOCEROS oraz zapoznanie studenta z problematyką: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li modeli 3D i ich jakości w procesie projektowania produktu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a plików 3D do dalszego ich przetworzenia w procesie realizacji projektu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52" w:hanging="0"/>
              <w:rPr/>
            </w:pPr>
            <w:r>
              <w:rPr>
                <w:rFonts w:cs="Arial" w:ascii="Calibri" w:hAnsi="Calibri"/>
                <w:sz w:val="20"/>
              </w:rPr>
              <w:t xml:space="preserve">doboru odpowiednich narzędzi i funkcji potrzebnych do realizacji rysunku 2D i 3D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Arial" w:ascii="Calibri" w:hAnsi="Calibri"/>
                <w:sz w:val="20"/>
              </w:rPr>
              <w:t>w programie RHINOCEROS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ch metod wykonywania rysunków 2D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52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ch metod wykonywania rysunków 3D z użyciem rzutów prostokątnych lub fotografii</w:t>
            </w:r>
          </w:p>
        </w:tc>
      </w:tr>
      <w:tr>
        <w:trPr>
          <w:trHeight w:val="1332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www.rhino3d.pl</w:t>
              </w:r>
            </w:hyperlink>
            <w:r>
              <w:rPr>
                <w:rFonts w:cs="Arial" w:ascii="Calibri" w:hAnsi="Calibri"/>
                <w:sz w:val="20"/>
              </w:rPr>
              <w:t xml:space="preserve">;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www.rhino3d.com</w:t>
              </w:r>
            </w:hyperlink>
            <w:r>
              <w:rPr>
                <w:rFonts w:cs="Arial" w:ascii="Calibri" w:hAnsi="Calibri"/>
                <w:sz w:val="20"/>
              </w:rPr>
              <w:t>; www.forum.rhino3d.pl</w:t>
            </w:r>
          </w:p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Maciej Sydor, Wprowadzenie do CAD, Podstawy komputerowo wspomaganego </w:t>
            </w: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rojektowania, Wydawnictwo Naukowe PWN, Warszawa 2009</w:t>
            </w:r>
          </w:p>
        </w:tc>
      </w:tr>
      <w:tr>
        <w:trPr>
          <w:trHeight w:val="54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ind w:left="24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9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4" w:hRule="atLeast"/>
          <w:cantSplit w:val="true"/>
        </w:trPr>
        <w:tc>
          <w:tcPr>
            <w:tcW w:w="9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26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yskusja</w:t>
            </w:r>
          </w:p>
        </w:tc>
      </w:tr>
      <w:tr>
        <w:trPr>
          <w:trHeight w:val="256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093"/>
      </w:tblGrid>
      <w:tr>
        <w:trPr>
          <w:trHeight w:val="124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Ocena poziomu technicznego wykonania prac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-32120" w:leader="none"/>
                <w:tab w:val="left" w:pos="-31412" w:leader="none"/>
                <w:tab w:val="left" w:pos="-30704" w:leader="none"/>
                <w:tab w:val="left" w:pos="-29996" w:leader="none"/>
                <w:tab w:val="left" w:pos="-29288" w:leader="none"/>
                <w:tab w:val="left" w:pos="-28580" w:leader="none"/>
                <w:tab w:val="left" w:pos="-27872" w:leader="none"/>
                <w:tab w:val="left" w:pos="-27164" w:leader="none"/>
                <w:tab w:val="left" w:pos="-26456" w:leader="none"/>
                <w:tab w:val="left" w:pos="-25748" w:leader="none"/>
                <w:tab w:val="left" w:pos="-25040" w:leader="none"/>
                <w:tab w:val="left" w:pos="-24332" w:leader="none"/>
                <w:tab w:val="left" w:pos="-23624" w:leader="none"/>
                <w:tab w:val="left" w:pos="-22916" w:leader="none"/>
                <w:tab w:val="left" w:pos="-22208" w:leader="none"/>
                <w:tab w:val="left" w:pos="-21500" w:leader="none"/>
                <w:tab w:val="left" w:pos="-20792" w:leader="none"/>
                <w:tab w:val="left" w:pos="-2008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Umiejętność uzasadniania wykorzystywanych metod i narzędzi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94"/>
      </w:tblGrid>
      <w:tr>
        <w:trPr>
          <w:trHeight w:val="270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. BILANS PUNKTÓW ECTS</w:t>
            </w:r>
          </w:p>
        </w:tc>
      </w:tr>
      <w:tr>
        <w:trPr>
          <w:trHeight w:val="5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0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ĆWICZEŃ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6</w:t>
            </w:r>
          </w:p>
        </w:tc>
      </w:tr>
      <w:tr>
        <w:trPr>
          <w:trHeight w:val="4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0</w:t>
            </w:r>
          </w:p>
        </w:tc>
      </w:tr>
    </w:tbl>
    <w:p>
      <w:pPr>
        <w:pStyle w:val="Bezformatowania"/>
        <w:tabs>
          <w:tab w:val="clear" w:pos="720"/>
          <w:tab w:val="left" w:pos="1290" w:leader="none"/>
        </w:tabs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ezformatowania"/>
        <w:tabs>
          <w:tab w:val="clear" w:pos="720"/>
          <w:tab w:val="left" w:pos="1290" w:leader="none"/>
        </w:tabs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ezformatowania"/>
        <w:tabs>
          <w:tab w:val="clear" w:pos="720"/>
          <w:tab w:val="left" w:pos="1290" w:leader="none"/>
        </w:tabs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ezformatowania"/>
        <w:tabs>
          <w:tab w:val="clear" w:pos="720"/>
          <w:tab w:val="left" w:pos="1290" w:leader="none"/>
        </w:tabs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pl-PL"/>
        </w:rPr>
        <w:t>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8"/>
      </w:rPr>
    </w:pPr>
    <w:r>
      <w:rPr>
        <w:rFonts w:cs="Verdana" w:ascii="Verdana" w:hAnsi="Verdana"/>
        <w:b/>
        <w:color w:val="0A0A0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hino3d.pl/" TargetMode="External"/><Relationship Id="rId4" Type="http://schemas.openxmlformats.org/officeDocument/2006/relationships/hyperlink" Target="http://www.rhino3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qwerty</dc:creator>
  <dc:description/>
  <cp:keywords/>
  <dc:language>en-US</dc:language>
  <cp:lastModifiedBy>Użytkownik systemu Windows</cp:lastModifiedBy>
  <cp:lastPrinted>2016-06-03T12:46:00Z</cp:lastPrinted>
  <dcterms:modified xsi:type="dcterms:W3CDTF">2019-06-12T09:11:00Z</dcterms:modified>
  <cp:revision>13</cp:revision>
  <dc:subject/>
  <dc:title/>
</cp:coreProperties>
</file>