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587"/>
        <w:gridCol w:w="5812"/>
      </w:tblGrid>
      <w:tr>
        <w:trPr>
          <w:tblHeader w:val="true"/>
          <w:trHeight w:val="288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Rysunek zawodowy</w:t>
            </w:r>
          </w:p>
        </w:tc>
      </w:tr>
      <w:tr>
        <w:trPr>
          <w:trHeight w:val="3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ual Perspective</w:t>
            </w:r>
          </w:p>
        </w:tc>
      </w:tr>
      <w:tr>
        <w:trPr>
          <w:trHeight w:val="1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0212.BA.8.1.22.S</w:t>
            </w:r>
          </w:p>
        </w:tc>
      </w:tr>
      <w:tr>
        <w:trPr>
          <w:trHeight w:val="4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?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atedra Podstaw Projektowania, Pracownia Technik Przekazu</w:t>
            </w:r>
          </w:p>
        </w:tc>
      </w:tr>
      <w:tr>
        <w:trPr>
          <w:trHeight w:val="1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1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kurs przedmiotu na poziom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średniozaawansowanym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zedmiot obligatoryjny  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y z zakresu konstruowania odręcznego rysunku perspektywicznego oraz renderowania 2D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2"/>
        <w:gridCol w:w="6804"/>
        <w:gridCol w:w="1276"/>
        <w:gridCol w:w="142"/>
        <w:gridCol w:w="1134"/>
      </w:tblGrid>
      <w:tr>
        <w:trPr>
          <w:tblHeader w:val="true"/>
          <w:trHeight w:val="285" w:hRule="atLeas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69" w:hRule="atLeas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829" w:hRule="atLeas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trwalenie i rozwinięcie umiejętności studenta w zakresie przygotowywania szkiców i rysunków prezentacyjnych jako środka obiektywnego przekazu na temat projektowanego obiektu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trzymanie nawyku posługiwania się szybkimi odręcznymi wizualizacjami w pracy projektowej (niezależnie od wybranej przez studenta specjalności</w:t>
            </w:r>
          </w:p>
        </w:tc>
      </w:tr>
      <w:tr>
        <w:trPr>
          <w:trHeight w:val="734" w:hRule="atLeas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6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IEDZA</w:t>
            </w:r>
          </w:p>
        </w:tc>
      </w:tr>
      <w:tr>
        <w:trPr>
          <w:trHeight w:val="186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1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zna zaawansowane metody wizualizacji z wykorzystaniem najnowszych technik i narzędz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W01</w:t>
              <w:br/>
              <w:t>K1_W08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W1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WG</w:t>
              <w:br/>
              <w:t>P6S_WK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6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tudent potrafi sprawnie </w:t>
            </w:r>
            <w:r>
              <w:rPr>
                <w:rFonts w:cs="Calibri" w:ascii="Calibri" w:hAnsi="Calibri"/>
                <w:color w:val="000000"/>
                <w:sz w:val="20"/>
              </w:rPr>
              <w:t>wyko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wać szybkie oręczne wizualizacje projektowanych obiektów 2D i 3D oraz scenariuszy użytk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6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tudent jest świadomy konieczności ciągłego rozwijania umiejętności w zakresie szybkich wizualizacji rysunkowych rozumianych jako efektywne narzędzie obiektywnego przekazu treści projektu na etapie koncepcyjnym projektowania.  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-108" w:hanging="0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K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6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tudent potrafi zaprezentować koncepcję formy projektowanego obiektu posługując się szkicami i rysunkami prezentacyjnymi  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-108" w:hanging="0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K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KO, P6S_U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3</w:t>
            </w:r>
          </w:p>
        </w:tc>
        <w:tc>
          <w:tcPr>
            <w:tcW w:w="6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Realizując ćwiczenia i zadania rysunkowe student jest świadomy konsekwencji wynikających z naruszenia praw autorskich 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-108" w:hanging="0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K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KO,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2"/>
      </w:tblGrid>
      <w:tr>
        <w:trPr>
          <w:trHeight w:val="240" w:hRule="atLeast"/>
          <w:cantSplit w:val="true"/>
        </w:trPr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77" w:hRule="atLeast"/>
          <w:cantSplit w:val="true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WYKŁAD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ĆWICZENIA</w:t>
            </w:r>
          </w:p>
        </w:tc>
      </w:tr>
      <w:tr>
        <w:trPr>
          <w:trHeight w:val="110" w:hRule="atLeast"/>
          <w:cantSplit w:val="true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3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655"/>
      </w:tblGrid>
      <w:tr>
        <w:trPr>
          <w:trHeight w:val="767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 poszerzający dotychczasową wiedzę studentów o informacje niezbędne w realizowaniu zaawansowanych prezentacji projektowanych obiektów i procesów użytkowych 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a w wizualizowaniu projektowanych obiektów i procesów użytkowych (w opraciu o tematy projektowe realizowane w ramach projektowania kierunkoweo i uzupełniającego)</w:t>
            </w:r>
          </w:p>
        </w:tc>
      </w:tr>
      <w:tr>
        <w:trPr>
          <w:trHeight w:val="926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41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awansowane techniki prezentacyjne ze szczególnym uwzględnieniem najnowszych technik i narzędzi (wykład dostosowywany do aktualnych potrzeb studentów, związanych z tematami projektowymi realizowanymi w ramach projektowania kierunkowego i uzupełniającego)</w:t>
            </w:r>
          </w:p>
        </w:tc>
      </w:tr>
      <w:tr>
        <w:trPr>
          <w:trHeight w:val="1347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hyperlink r:id="rId3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lang w:val="pl-PL"/>
                </w:rPr>
                <w:t>www.</w:t>
              </w:r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</w:rPr>
                <w:t>wfp.asp.krakow.pl/rysunek/</w:t>
              </w:r>
            </w:hyperlink>
            <w:r>
              <w:rPr>
                <w:rFonts w:cs="Calibri" w:ascii="Calibri" w:hAnsi="Calibri"/>
                <w:iCs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iCs/>
                <w:color w:val="000000"/>
                <w:sz w:val="20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</w:rPr>
                <w:t>www.haraldbelker.com</w:t>
              </w:r>
            </w:hyperlink>
            <w:r>
              <w:rPr>
                <w:rFonts w:cs="Calibri" w:ascii="Calibri" w:hAnsi="Calibri"/>
                <w:iCs/>
                <w:color w:val="000000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</w:rPr>
                <w:t>www.fengzhudesign.com</w:t>
              </w:r>
            </w:hyperlink>
            <w:r>
              <w:rPr>
                <w:rFonts w:cs="Calibri" w:ascii="Calibri" w:hAnsi="Calibri"/>
                <w:iCs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iCs/>
                <w:color w:val="000000"/>
                <w:sz w:val="20"/>
                <w:lang w:val="pl-PL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</w:rPr>
                <w:t>www.thegnomonworkshop.com</w:t>
              </w:r>
            </w:hyperlink>
            <w:r>
              <w:rPr>
                <w:rFonts w:cs="Calibri" w:ascii="Calibri" w:hAnsi="Calibri"/>
                <w:iCs/>
                <w:color w:val="000000"/>
                <w:sz w:val="20"/>
                <w:lang w:val="pl-PL"/>
              </w:rPr>
              <w:t xml:space="preserve">,  </w:t>
            </w:r>
            <w:hyperlink r:id="rId7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</w:rPr>
                <w:t>www.ryanchurch.com</w:t>
              </w:r>
            </w:hyperlink>
            <w:r>
              <w:rPr>
                <w:rFonts w:cs="Calibri" w:ascii="Calibri" w:hAnsi="Calibri"/>
                <w:iCs/>
                <w:color w:val="000000"/>
                <w:sz w:val="20"/>
                <w:lang w:val="pl-PL"/>
              </w:rPr>
              <w:t xml:space="preserve">  </w:t>
            </w:r>
            <w:hyperlink r:id="rId8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lang w:val="pl-PL"/>
                </w:rPr>
                <w:t>www.khang-le.com</w:t>
              </w:r>
            </w:hyperlink>
            <w:r>
              <w:rPr>
                <w:rFonts w:cs="Calibri" w:ascii="Calibri" w:hAnsi="Calibri"/>
                <w:iCs/>
                <w:color w:val="000000"/>
                <w:sz w:val="20"/>
                <w:lang w:val="pl-PL"/>
              </w:rPr>
              <w:t xml:space="preserve">  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nternet – tutoriale dot. technik renderowania 2D (linki dostarczane w trakcie zajęć)</w:t>
            </w:r>
          </w:p>
        </w:tc>
      </w:tr>
      <w:tr>
        <w:trPr>
          <w:trHeight w:val="53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69"/>
        <w:gridCol w:w="3970"/>
      </w:tblGrid>
      <w:tr>
        <w:trPr>
          <w:trHeight w:val="250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53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458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ĆWICZENI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25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44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97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30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080"/>
      </w:tblGrid>
      <w:tr>
        <w:trPr>
          <w:trHeight w:val="3065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. KRYTER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</w:rPr>
              <w:t>OCENY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2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ocena adekwatności zastosowania poznanych metod  wspomagających sporządzanie odręcznego rysunku perspektywicznego, 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2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ocena poprawności przebiegu procesu tworzenia szybkiej wizualizacji 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2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ocena kreatywności, umiejętności gromadzenia i twórczego przetwarzania informacji  w celu stworzenia innowacyjnej formy obiektów rysowanych z wyobraźni 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2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cen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z</w:t>
            </w:r>
            <w:r>
              <w:rPr>
                <w:rFonts w:cs="Calibri" w:ascii="Calibri" w:hAnsi="Calibri"/>
                <w:color w:val="000000"/>
                <w:sz w:val="20"/>
              </w:rPr>
              <w:t>etelnoś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c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konywania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amodzielnych ćwiczeń </w:t>
              <w:br/>
              <w:t>i zadań (kompletność oddanego materiału, adekwatność doboru narzędzi i graficznych środków wyrazu, ogólna estetyka),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2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cena stopnia zaangażowania w realizac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ę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rogram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lość i jakość materiału przedstawianego </w:t>
              <w:br/>
              <w:t xml:space="preserve">do konsultacji, 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color w:val="000000"/>
                <w:sz w:val="20"/>
              </w:rPr>
              <w:t>rekwenc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a (dopuszczalne maksymalnie 3 nieusprawiedliwione nieobecności)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52"/>
      </w:tblGrid>
      <w:tr>
        <w:trPr>
          <w:trHeight w:val="229" w:hRule="atLeast"/>
          <w:cantSplit w:val="true"/>
        </w:trPr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352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44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STUDENT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28H) W TYM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93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93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A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3</w:t>
            </w:r>
          </w:p>
        </w:tc>
      </w:tr>
      <w:tr>
        <w:trPr>
          <w:trHeight w:val="293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 STUDENTA (2h) W TYM 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–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OGLĄDAN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TUTORIALI 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RON INTERNETOWYCH POŚW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Ę</w:t>
            </w:r>
            <w:r>
              <w:rPr>
                <w:rFonts w:cs="Calibri" w:ascii="Calibri" w:hAnsi="Calibri"/>
                <w:color w:val="000000"/>
                <w:sz w:val="20"/>
              </w:rPr>
              <w:t>CONYCH SZYBKIM WIZUALIZACJOM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63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  ECTS</w:t>
            </w:r>
          </w:p>
        </w:tc>
      </w:tr>
      <w:tr>
        <w:trPr>
          <w:trHeight w:val="147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3</w:t>
            </w:r>
          </w:p>
        </w:tc>
      </w:tr>
      <w:tr>
        <w:trPr>
          <w:trHeight w:val="547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</w:t>
      </w:r>
      <w:r>
        <w:rPr>
          <w:rFonts w:cs="Calibri" w:ascii="Calibri" w:hAnsi="Calibri"/>
          <w:color w:val="000000"/>
          <w:sz w:val="20"/>
        </w:rPr>
        <w:tab/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>……..                                      ..........................................</w:t>
        <w:tab/>
        <w:t xml:space="preserve">                                 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567" w:right="567" w:gutter="0" w:header="284" w:top="567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8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15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23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30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37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44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5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5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fp.asp.krakow.pl/rysunek/" TargetMode="External"/><Relationship Id="rId4" Type="http://schemas.openxmlformats.org/officeDocument/2006/relationships/hyperlink" Target="http://www.haraldbelker.com/" TargetMode="External"/><Relationship Id="rId5" Type="http://schemas.openxmlformats.org/officeDocument/2006/relationships/hyperlink" Target="http://www.fengzhudesign.com/" TargetMode="External"/><Relationship Id="rId6" Type="http://schemas.openxmlformats.org/officeDocument/2006/relationships/hyperlink" Target="http://www.thegnomonworkshop.com/" TargetMode="External"/><Relationship Id="rId7" Type="http://schemas.openxmlformats.org/officeDocument/2006/relationships/hyperlink" Target="http://www.ryanchurch.com/" TargetMode="External"/><Relationship Id="rId8" Type="http://schemas.openxmlformats.org/officeDocument/2006/relationships/hyperlink" Target="http://www.khang-le.com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1:00Z</dcterms:created>
  <dc:creator>qwerty</dc:creator>
  <dc:description/>
  <cp:keywords/>
  <dc:language>en-US</dc:language>
  <cp:lastModifiedBy>Użytkownik systemu Windows</cp:lastModifiedBy>
  <cp:lastPrinted>2012-05-23T07:52:00Z</cp:lastPrinted>
  <dcterms:modified xsi:type="dcterms:W3CDTF">2019-06-12T09:29:00Z</dcterms:modified>
  <cp:revision>15</cp:revision>
  <dc:subject/>
  <dc:title/>
</cp:coreProperties>
</file>