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414"/>
      </w:tblGrid>
      <w:tr>
        <w:trPr>
          <w:tblHeader w:val="true"/>
          <w:trHeight w:val="287" w:hRule="atLeast"/>
          <w:cantSplit w:val="true"/>
        </w:trPr>
        <w:tc>
          <w:tcPr>
            <w:tcW w:w="9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rojektowa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zestrzeni i barwy 1 (projektowanie uzupełniające)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ace and Colour Design 1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BA.8.5.22.S–3Du</w:t>
            </w:r>
          </w:p>
        </w:tc>
      </w:tr>
      <w:tr>
        <w:trPr>
          <w:trHeight w:val="41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Bożydar Tobiasz</w:t>
            </w:r>
          </w:p>
        </w:tc>
      </w:tr>
      <w:tr>
        <w:trPr>
          <w:trHeight w:val="1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1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atedra Przestrzeni i Barwy</w:t>
              <w:br/>
              <w:t>Pracownia Przestrzeni i Barwy</w:t>
            </w:r>
          </w:p>
        </w:tc>
      </w:tr>
      <w:tr>
        <w:trPr>
          <w:trHeight w:val="1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obligatoryjny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do wyboru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  <w:r>
              <w:rPr>
                <w:rFonts w:cs="Calibri" w:ascii="Calibri" w:hAnsi="Calibri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podstawowa wiedza z zakresu kompozycji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dstawowa znajomość programów komputerowych AdobePhotoshop, Adobe Ilustrator</w:t>
            </w:r>
            <w:r>
              <w:rPr>
                <w:rFonts w:cs="Calibri" w:ascii="Calibri" w:hAnsi="Calibri"/>
                <w:sz w:val="20"/>
                <w:lang w:val="pl-PL"/>
              </w:rPr>
              <w:t>, programu komputerowego wspomagania projektowania 3D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7590" cy="734060"/>
            <wp:effectExtent l="0" t="0" r="0" b="0"/>
            <wp:wrapTight wrapText="bothSides">
              <wp:wrapPolygon edited="0">
                <wp:start x="-118" y="0"/>
                <wp:lineTo x="-118" y="20315"/>
                <wp:lineTo x="20764" y="20315"/>
                <wp:lineTo x="20764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824"/>
        <w:gridCol w:w="1559"/>
        <w:gridCol w:w="142"/>
        <w:gridCol w:w="149"/>
        <w:gridCol w:w="1410"/>
      </w:tblGrid>
      <w:tr>
        <w:trPr>
          <w:tblHeader w:val="true"/>
          <w:trHeight w:val="236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26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813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Doskonalenie umiejętności posługiwania się pojęciowymi narzędziami projektowania, wykorzystanie ich </w:t>
              <w:br/>
              <w:t xml:space="preserve">w projektowaniu a później w praktyce zawodowej. Kształtowanie umiejętności projektowania przestrzeni zróżnicowanych funkcjonalnie ze szczególnym uwzględnieniem cech ergonomicznych i estetycznych oraz dbałości </w:t>
              <w:br/>
              <w:t xml:space="preserve">o ich adekwatność do symbolicznych znaczeń. Zapoznanie studenta z procesami projektowania oraz umiejętnością przewidywania ich wyników uzyskanych dzięki wiedzy teoretycznej – istotność kontekstów znaczeniowych.  </w:t>
              <w:br/>
              <w:t>Ćwiczenia z zakresu projektowania i organizowania kampanii promocyjno-reklamowych.</w:t>
            </w:r>
          </w:p>
        </w:tc>
      </w:tr>
      <w:tr>
        <w:trPr>
          <w:trHeight w:val="399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440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6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ie jak posługiwać się pojęciowymi narzędziami projektowania </w:t>
              <w:br/>
              <w:t>i wykorzystywać je w projektowaniu a później w praktyce zawodowej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3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iada znajomość najnowszych rozwiązań projektowych przestrzeni prezentujących zróżnicowania estetyczne o odmiennym odziaływaniu psychofizjologicznym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W0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40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budować hierarchie ważności obiektu w zależności od jego znaczenia funkcjonalnego – planuje oddziaływanie emocjonalne na odbiorcę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</w:t>
            </w: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tworzyć skale oddziaływań emocjonalnych układów przestrzennych w zależności od ich znaczenia społecznego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U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Umie znajdywać optymalne środki wyrazu, dzięki którym osiąga efekt zróżnicowanego oddziaływania emocjonalnego na odbiorców </w:t>
              <w:br/>
              <w:t>– likwiduje monotonię wizualną oraz nadmierną różnorodność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U0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4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mie wdrażać propozycje rozwiązań projektowych do realizacji oraz projektować i organizować kampanie promocyjno-reklamowe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U06</w:t>
              <w:br/>
              <w:t>K1_U07</w:t>
              <w:br/>
              <w:t>K1_U08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5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zaprojektować przestrzenie o zróżnicowanych funkcjach ze szczególnym uwzględnieniem informacyjnej i estetycznej roli barwy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U11</w:t>
              <w:br/>
              <w:t>K1_U0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O</w:t>
              <w:br/>
              <w:t>P6S_UW</w:t>
            </w:r>
          </w:p>
        </w:tc>
      </w:tr>
      <w:tr>
        <w:trPr>
          <w:trHeight w:val="440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Ma pełną świadomość konieczności weryfikowania projektu </w:t>
              <w:br/>
              <w:t>w autentycznych sytuacjach.</w:t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 P6S_UU</w:t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iada zdolność adoptowania się do nowych okoliczności.</w:t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K0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812"/>
      </w:tblGrid>
      <w:tr>
        <w:trPr>
          <w:trHeight w:val="240" w:hRule="atLeast"/>
          <w:cantSplit w:val="true"/>
        </w:trPr>
        <w:tc>
          <w:tcPr>
            <w:tcW w:w="9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24" w:hRule="atLeast"/>
          <w:cantSplit w:val="true"/>
        </w:trPr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</w:t>
            </w:r>
          </w:p>
        </w:tc>
      </w:tr>
      <w:tr>
        <w:trPr>
          <w:trHeight w:val="86" w:hRule="atLeast"/>
          <w:cantSplit w:val="true"/>
        </w:trPr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4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"/>
        <w:gridCol w:w="245"/>
        <w:gridCol w:w="2137"/>
        <w:gridCol w:w="2018"/>
        <w:gridCol w:w="388"/>
        <w:gridCol w:w="2406"/>
      </w:tblGrid>
      <w:tr>
        <w:trPr>
          <w:trHeight w:val="1270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wykłady i prezentacje </w:t>
              <w:br/>
              <w:t xml:space="preserve">- ćwiczenia praktyczne w trakcie zajęć i w domu </w:t>
              <w:br/>
              <w:t xml:space="preserve">- korekty indywidualne i zbiorowe </w:t>
              <w:br/>
              <w:t xml:space="preserve">- konwersatoria </w:t>
              <w:br/>
              <w:t xml:space="preserve">- relacje z dokonań projektowych </w:t>
              <w:br/>
              <w:t>- weryfikacja projektu</w:t>
            </w:r>
          </w:p>
        </w:tc>
      </w:tr>
      <w:tr>
        <w:trPr>
          <w:trHeight w:val="1474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1. Dokonywanie analiz rozwiązań kolorystycznych wnętrz i przestrzeni miejskich zróżnicowanych funkcjonalnie w różnych rejonach geograficznych. 2. Analizowanie znaczących obiektów budujących przestrzeń miejską ze szczególnym uwzględnieniem barwy i jej symbolicznego znaczenia. 3. Określanie i porównywanie “klimatów” kolorystycznych przestrzeni charakterystycznych dla wybranych miast, regionów itd. 4. Analizowanie i obrazowanie funkcjonalno-kolorystycznych sytuacji i obiektów w odniesieniu do historycznych i współczesnych uwarunkowań i zwyczajów. 5. Uwzględnianie zagadnienia sakrum </w:t>
              <w:br/>
              <w:t xml:space="preserve">i profanum w przestrzeniach (zbiory przykładów i analiza). 6. Projektowanie rozwiązań ze szczególnym uwzględnieniem barwy dla wnętrz zróżnicowanych funkcjonalnie, przestrzeni miejskich, pierzei, obiektów architektoniczne, parków, itd. 7. Rozważanie zagadnień z zakresu „część i całość wizualna” – przykłady </w:t>
              <w:br/>
              <w:t xml:space="preserve">i propozycje projektowe. 8. Tworzenie narracji “wydarzeń wizualnych” </w:t>
              <w:br/>
              <w:t>o zróżnicowanych znaczeniach merytorycznych i adekwatnych do nich „propozycjach” estetycznych.</w:t>
            </w:r>
          </w:p>
        </w:tc>
      </w:tr>
      <w:tr>
        <w:trPr>
          <w:trHeight w:val="1899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Literatura uzupełniająca: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Alexander Ch., Język wzorców, Gdańsk 2008 Basista A., Opowieści budynków, Warszawa – Kraków 1995 Redakcja Eco U., Historia piękna, Poznań 2005 Fiell Ch.&amp;P., Design XX wieku, Kolonia Gage J., Kolor i kultura, Kraków 2008 Gage J., Kolor i znaczenie, Kraków 2010 Jodidio P., Architektura dzisiaj, Cologne 2008 Jurkowski M., +8848-414, Kraków 2012 Redakcja Krajewski M., Wizualność miasta, Poznań 2007 McCall B., Willett I., Coasters in colour, Bristol 1996 Rewers E., Miasto – twórczość, Wykłady krakowskie, Kraków 2010 Redakcja Stachówna G., Niedyskretny urok kiczu, Kraków 1997 Suszczyńska-Rąpalska B.,Struktury wizualne w pejzażu miejskim, Kraków 2000 Suszczyńska-Rąpalska B., Katedra Przestrzeni </w:t>
              <w:br/>
              <w:t xml:space="preserve">i Barwy dla miasta Krakowa cz. I, II, III, Kraków 2006 Suszczyńska-Rąpalska B., Kwiatkowska-Lubańska A., Seria wydawnicza: Idee krakowskiej szkoły projektowania, Przestrzeń i barwa, Kraków 2001 Toman R., Interior design </w:t>
              <w:br/>
              <w:t>in Japan, Tokyo 199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96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62" w:hRule="atLeast"/>
          <w:cantSplit w:val="true"/>
        </w:trPr>
        <w:tc>
          <w:tcPr>
            <w:tcW w:w="96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387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ZEGLĄD/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PREZENTACJA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DOKUMENTACJA PRZEBIEGU PRACY PROJEKTOWEJ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RYTYKA /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KOREKTA</w:t>
            </w:r>
          </w:p>
        </w:tc>
      </w:tr>
      <w:tr>
        <w:trPr>
          <w:trHeight w:val="124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41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77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96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3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841" w:hRule="atLeast"/>
          <w:cantSplit w:val="true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1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Oryginalność rozwiązania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ziom artystyczn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i technicz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y </w:t>
            </w:r>
            <w:r>
              <w:rPr>
                <w:rFonts w:cs="Calibri" w:ascii="Calibri" w:hAnsi="Calibri"/>
                <w:sz w:val="20"/>
              </w:rPr>
              <w:t>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opień</w:t>
            </w:r>
            <w:r>
              <w:rPr>
                <w:rFonts w:cs="Calibri" w:ascii="Calibri" w:hAnsi="Calibri"/>
                <w:sz w:val="20"/>
              </w:rPr>
              <w:t xml:space="preserve"> zaangażowania w realizację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ziom </w:t>
            </w:r>
            <w:r>
              <w:rPr>
                <w:rFonts w:cs="Calibri" w:ascii="Calibri" w:hAnsi="Calibri"/>
                <w:sz w:val="20"/>
              </w:rPr>
              <w:t>publicznej prezent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wyników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ziomu prac przygotow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do projekt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sz w:val="20"/>
              </w:rPr>
              <w:t>rekwencja</w:t>
            </w:r>
          </w:p>
        </w:tc>
      </w:tr>
      <w:tr>
        <w:trPr>
          <w:trHeight w:val="244" w:hRule="atLeast"/>
          <w:cantSplit w:val="true"/>
        </w:trPr>
        <w:tc>
          <w:tcPr>
            <w:tcW w:w="96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367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UDZIAŁ W ZAJĘCIACH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(28 h), w tym: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ŁAD 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26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REKTY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SULTACJE ZE SPECJALISTAMI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PRACA WŁASNA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(62 h), w tym: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2</w:t>
            </w:r>
          </w:p>
        </w:tc>
      </w:tr>
      <w:tr>
        <w:trPr>
          <w:trHeight w:val="279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AMODZIELNE PRZYGOTOWANIE SIĘ DO ZAJĘĆ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2</w:t>
            </w:r>
          </w:p>
        </w:tc>
      </w:tr>
      <w:tr>
        <w:trPr>
          <w:trHeight w:val="278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E DO EGZAMINU(PRZEGLĄDU) I UDZIAŁ W NIM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90</w:t>
            </w:r>
          </w:p>
        </w:tc>
      </w:tr>
      <w:tr>
        <w:trPr>
          <w:trHeight w:val="116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147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…</w:t>
      </w:r>
      <w:r>
        <w:rPr>
          <w:rFonts w:cs="Calibri" w:ascii="Calibri" w:hAnsi="Calibri"/>
          <w:sz w:val="20"/>
          <w:lang w:val="pl-PL"/>
        </w:rPr>
        <w:t>.</w:t>
        <w:tab/>
        <w:tab/>
        <w:tab/>
        <w:t>………………………………………</w:t>
        <w:tab/>
        <w:tab/>
        <w:tab/>
        <w:t>………………………………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 2" w:hAnsi="Wingdings 2" w:cs="Wingdings 2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Wingdings 2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zgwnaBA">
    <w:name w:val="Część główna B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2:00Z</dcterms:created>
  <dc:creator>Agata</dc:creator>
  <dc:description/>
  <cp:keywords/>
  <dc:language>en-US</dc:language>
  <cp:lastModifiedBy>Użytkownik systemu Windows</cp:lastModifiedBy>
  <cp:lastPrinted>2016-06-03T13:47:00Z</cp:lastPrinted>
  <dcterms:modified xsi:type="dcterms:W3CDTF">2019-06-12T09:24:00Z</dcterms:modified>
  <cp:revision>12</cp:revision>
  <dc:subject/>
  <dc:title/>
</cp:coreProperties>
</file>