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komunikacji wizualnej D</w:t>
              <w:br/>
              <w:t>(projektowanie kierunkowe)</w:t>
            </w:r>
          </w:p>
        </w:tc>
      </w:tr>
      <w:tr>
        <w:trPr>
          <w:trHeight w:val="4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 D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6.52.S–2Dk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dr hab. Monika Wojtaszek-Dziadusz </w:t>
              <w:br/>
              <w:t>dr Szymon Kiwer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1 </w:t>
            </w:r>
            <w:r>
              <w:rPr>
                <w:rFonts w:cs="Helvetica" w:ascii="Calibri" w:hAnsi="Calibri"/>
                <w:color w:val="000000"/>
                <w:sz w:val="20"/>
              </w:rPr>
              <w:t>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tedra Komunikacji Wizualnej</w:t>
              <w:br/>
              <w:t>Pracownia Projektowania Opakowań i Typografii</w:t>
            </w:r>
          </w:p>
        </w:tc>
      </w:tr>
      <w:tr>
        <w:trPr>
          <w:trHeight w:val="1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ierunkowy</w:t>
            </w:r>
          </w:p>
        </w:tc>
      </w:tr>
      <w:tr>
        <w:trPr>
          <w:trHeight w:val="1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2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bieralny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podstawowa znajomość programów graficznych </w:t>
              <w:br/>
              <w:t xml:space="preserve">- wiedza z zakresu podstaw projektowania komunikacji </w:t>
              <w:br/>
              <w:t xml:space="preserve">  wizualnej, podstaw typografi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8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4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01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panowanie umiejętności dostrzegania problemów projektowych i formułowania wnioskó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formułowania założeń projektowych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podstawowej umiejętności dobierania środków wyrazu adekwatnych do podejmowanego problem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opracowania koncepcji projektowych i ich prezentacji na poziomie podstawowym</w:t>
            </w:r>
          </w:p>
        </w:tc>
      </w:tr>
      <w:tr>
        <w:trPr>
          <w:trHeight w:val="55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m</w:t>
            </w:r>
            <w:r>
              <w:rPr>
                <w:rFonts w:cs="Helvetica" w:ascii="Calibri" w:hAnsi="Calibri"/>
                <w:color w:val="000000"/>
                <w:sz w:val="20"/>
              </w:rPr>
              <w:t>a wiedzę w zakres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ozwiązywania prostych </w:t>
              <w:br/>
              <w:t xml:space="preserve">  problemów projektowych w zakresie komunikacji </w:t>
              <w:br/>
              <w:t xml:space="preserve">  wizualn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27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umie dostrzec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blem projektow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 formułować wnioski z przeprowadzonej </w:t>
              <w:br/>
              <w:t xml:space="preserve">   analiz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umie formułować założenia projektow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6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trafi realizować koncepcje projektow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6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trafi wykonać makietę projekt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5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posiada zdolność samodzielnego poszukiwania </w:t>
              <w:br/>
              <w:t xml:space="preserve">  i podejmowania zada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O, </w:t>
            </w:r>
            <w:r>
              <w:rPr>
                <w:rFonts w:cs="Helvetica" w:ascii="Calibri" w:hAnsi="Calibri"/>
                <w:color w:val="000000"/>
                <w:sz w:val="20"/>
              </w:rPr>
              <w:t>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326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</w:t>
            </w:r>
          </w:p>
        </w:tc>
      </w:tr>
      <w:tr>
        <w:trPr>
          <w:trHeight w:val="273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2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2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216"/>
        <w:gridCol w:w="325"/>
        <w:gridCol w:w="4891"/>
        <w:gridCol w:w="1938"/>
      </w:tblGrid>
      <w:tr>
        <w:trPr>
          <w:trHeight w:val="597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20"/>
              </w:rPr>
              <w:t>krytyka/korekta (zbiorowa, indywidualna)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dyskusja</w:t>
            </w:r>
          </w:p>
        </w:tc>
      </w:tr>
      <w:tr>
        <w:trPr>
          <w:trHeight w:val="1474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przybliżenie podstawowych pojęć i definicji z zakres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projektowania komunikacji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praktyczne przybliżenie elementów procesu projektowania: przeprowadzenie analizy problemu projektowego, wyciągnięcie wniosków oraz sformułowanie założeń projektowych, poszukiwanie możliwych rozwiązań, wybór i realizacja ostatecznego rozwiązania </w:t>
            </w:r>
          </w:p>
        </w:tc>
      </w:tr>
      <w:tr>
        <w:trPr>
          <w:trHeight w:val="1474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drian Frutiger, Człowiek i jego znaki, wyd. D2D, Kraków 201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obert Bringhurst, Elementarz stylu w typografii, Design Plus, 200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gólnopolski Kwartalnik Projektowy 2+3D</w:t>
            </w:r>
          </w:p>
        </w:tc>
      </w:tr>
      <w:tr>
        <w:trPr>
          <w:trHeight w:val="485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56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46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671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WEWNETRZNY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ORTFOLIO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ZEGLAD KOŃCOWY</w:t>
            </w:r>
          </w:p>
        </w:tc>
      </w:tr>
      <w:tr>
        <w:trPr>
          <w:trHeight w:val="256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8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8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1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87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ekwencja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miejętność uzasadniania wykorzystywanych środków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</w:rPr>
              <w:t>i adekwatność doboru  środków wyrazu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>ktywność  na konwer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atoriach i dyskusjach dydaktycznych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>dekwatność do tematyki zadań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jętność praktycznego zastosowania zdobytej wiedzy </w:t>
              <w:br/>
              <w:t>w zadaniach projektowych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ryginalność i innowacyjność realizacji zadań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1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4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 PREGLĄD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6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ONANIE PROJEKTÓW SEMESTRALNY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0</w:t>
            </w:r>
          </w:p>
        </w:tc>
      </w:tr>
      <w:tr>
        <w:trPr>
          <w:trHeight w:val="2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2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ap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PRZEGLĄ</w:t>
            </w:r>
            <w:r>
              <w:rPr>
                <w:rFonts w:cs="Calibri" w:ascii="Calibri" w:hAnsi="Calibri"/>
                <w:caps/>
                <w:color w:val="000000"/>
                <w:sz w:val="20"/>
                <w:lang w:val="pl-PL"/>
              </w:rPr>
              <w:t>DÓW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8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 ECTS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0</w:t>
            </w:r>
          </w:p>
        </w:tc>
      </w:tr>
      <w:tr>
        <w:trPr>
          <w:trHeight w:val="5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1:00Z</dcterms:created>
  <dc:creator>Myczkowska</dc:creator>
  <dc:description/>
  <cp:keywords/>
  <dc:language>en-US</dc:language>
  <cp:lastModifiedBy>Użytkownik systemu Windows</cp:lastModifiedBy>
  <dcterms:modified xsi:type="dcterms:W3CDTF">2019-06-12T09:17:00Z</dcterms:modified>
  <cp:revision>11</cp:revision>
  <dc:subject/>
  <dc:title/>
</cp:coreProperties>
</file>