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579"/>
        <w:gridCol w:w="4401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Modelowanie i kreacja przestrzen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Visual activities – 3D space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11.S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hab.</w:t>
            </w:r>
            <w:r>
              <w:rPr>
                <w:rFonts w:cs="Arial" w:ascii="Calibri" w:hAnsi="Calibri"/>
                <w:sz w:val="20"/>
              </w:rPr>
              <w:t xml:space="preserve"> Paweł Orłowsk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mgr Tadeusz Banaś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Przestrzen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3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. CELE PRZEDMIOTU</w:t>
            </w:r>
          </w:p>
        </w:tc>
      </w:tr>
      <w:tr>
        <w:trPr>
          <w:trHeight w:val="71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miejętność kreatywnego myślenia i świadomość artystyczna przyszłych projektantów – polegająca na praktycznym posługiwaniu się warsztatem plastycznym, oraz znajomością metod i technologii modelowania.. Rozwój osobowości twórczej i refleksji intelektualnej w rozstrzyganiu problemów wizualnych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6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color w:val="270000"/>
                <w:sz w:val="20"/>
                <w:lang w:val="pl-PL"/>
              </w:rPr>
              <w:t>Ma elementarną wiedzę w zakresie technologii i materiałów stosowanych we wzornictwie i sztuce oraz jest świadomy rozwoju następującego w tych dziedzin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WG</w:t>
            </w:r>
          </w:p>
        </w:tc>
      </w:tr>
      <w:tr>
        <w:trPr>
          <w:trHeight w:val="4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Ma podstawową wiedzę niezbędną do realizacji prac artystycznych </w:t>
              <w:br/>
              <w:t>i zadań projekt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bC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WG</w:t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umiejętności modelowania, z wykorzystaniem różnego rodzaju technik i materiał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siada podstawowe umiejętności w zakresie przekazu koncepcji artystycznych i projektowych w formie odręcznych szkiców </w:t>
              <w:br/>
              <w:t>i rysunków prezentacyj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UW</w:t>
            </w:r>
          </w:p>
        </w:tc>
      </w:tr>
      <w:tr>
        <w:trPr>
          <w:trHeight w:val="5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umiejętności celowego posługiwania się środkami plastycznymi zarówno w procesie projektowania, jak i własnej działalności artystycz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5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Umie świadomie posługiwać się warsztatem plastycznym </w:t>
              <w:br/>
              <w:t>w zakresie rzeźb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18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gromadzić, analizować i w świadomy sposób interpretować potrzebne informacj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K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amodzielnie poszukuje i podejmuje zada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artystyczne </w:t>
              <w:br/>
              <w:t>i</w:t>
            </w:r>
            <w:r>
              <w:rPr>
                <w:rFonts w:cs="Arial" w:ascii="Calibri" w:hAnsi="Calibri"/>
                <w:sz w:val="20"/>
              </w:rPr>
              <w:t xml:space="preserve"> projektowe oraz potrafi organizować ich przebieg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K1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bCs/>
                <w:sz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lang w:val="en-US"/>
              </w:rPr>
              <w:t>P6S_KO, P6S_KR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377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PROWADZAJĄCY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STAWA</w:t>
            </w:r>
          </w:p>
        </w:tc>
      </w:tr>
      <w:tr>
        <w:trPr>
          <w:trHeight w:val="287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301"/>
        <w:gridCol w:w="2074"/>
        <w:gridCol w:w="2374"/>
        <w:gridCol w:w="2375"/>
        <w:gridCol w:w="6"/>
      </w:tblGrid>
      <w:tr>
        <w:trPr>
          <w:trHeight w:val="168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 wprowadzając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ealizacja zadań przygotowujących do świadomego kształtowania trójwymiarowego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Technologia modelowania i wykonywania odlewu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zukiwanie inspiracji w celu realizacji zadani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d studium z natury do własnej kre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a indywidualna w czasie zajęć.</w:t>
            </w:r>
          </w:p>
        </w:tc>
      </w:tr>
      <w:tr>
        <w:trPr>
          <w:trHeight w:val="240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specyfika polega na obrazowaniu rzeczywistości wynikającej z tradycji rzeźby 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>budowy formy przestrzenn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zagadnienia kompozycji, kontrastu</w:t>
            </w:r>
            <w:r>
              <w:rPr>
                <w:rFonts w:cs="Arial" w:ascii="Calibri" w:hAnsi="Calibri"/>
                <w:sz w:val="20"/>
                <w:lang w:val="pl-PL"/>
              </w:rPr>
              <w:t>, proporcji, syntez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statyka i dynamika</w:t>
            </w:r>
            <w:r>
              <w:rPr>
                <w:rFonts w:cs="Arial" w:ascii="Calibri" w:hAnsi="Calibri"/>
                <w:sz w:val="20"/>
                <w:lang w:val="pl-PL"/>
              </w:rPr>
              <w:t>, światło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zagadnienie skal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 analiza brył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analiza natury</w:t>
            </w:r>
            <w:r>
              <w:rPr>
                <w:rFonts w:cs="Arial" w:ascii="Calibri" w:hAnsi="Calibri"/>
                <w:sz w:val="20"/>
                <w:lang w:val="pl-PL"/>
              </w:rPr>
              <w:t>,</w:t>
            </w:r>
            <w:r>
              <w:rPr>
                <w:rFonts w:cs="Arial" w:ascii="Calibri" w:hAnsi="Calibri"/>
                <w:sz w:val="20"/>
              </w:rPr>
              <w:t xml:space="preserve"> studium z model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technologia odlewu i formowania obiektu przestrzen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dobór materiału w realizacji zad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wzajemne zależności kompozycyjne przestrze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dokumentacja procesu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195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UZUPEŁNIAJĄC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A. Kotula, P. Krakowski,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Rzeźba współczesna</w:t>
            </w:r>
            <w:r>
              <w:rPr>
                <w:rFonts w:cs="Arial" w:ascii="Calibri" w:hAnsi="Calibri"/>
                <w:sz w:val="20"/>
                <w:lang w:val="pl-PL"/>
              </w:rPr>
              <w:t>, Warszawa 1985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. Bade, S. Costello, J. Manca,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1000 genialnych rzeźb</w:t>
            </w:r>
            <w:r>
              <w:rPr>
                <w:rFonts w:cs="Arial" w:ascii="Calibri" w:hAnsi="Calibri"/>
                <w:sz w:val="20"/>
                <w:lang w:val="pl-PL"/>
              </w:rPr>
              <w:t>, 2008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. Szubert, Figura w rzeźbie polskiej XIX I XX wieku, Orońsko 1999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A. Frutiger </w:t>
            </w: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Człowiek i jego znaki.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ydawnictwo Do – Warszawa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incenty Kućma 2010. Kraków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Rudolf Arnheim 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Myślenie wzrokow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.Słowo, obraz, terytoria. Warszawa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Ernst Gombrich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O psychologii sztuki dekoracyjnej</w:t>
            </w:r>
            <w:r>
              <w:rPr>
                <w:rFonts w:cs="Arial" w:ascii="Calibri" w:hAnsi="Calibri"/>
                <w:sz w:val="20"/>
                <w:lang w:val="pl-PL"/>
              </w:rPr>
              <w:t>. Universitas. Kraków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DEE KSW Sztuka, design, media. Rok 2006, 2012</w:t>
            </w:r>
          </w:p>
        </w:tc>
      </w:tr>
      <w:tr>
        <w:trPr>
          <w:trHeight w:val="36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80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56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WYSTAWA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93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Ocena poziomu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rekwencja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- Umiejętność uzasadniania wykorzystywanych środków i adekwatność dobor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</w:t>
            </w:r>
            <w:r>
              <w:rPr>
                <w:rFonts w:cs="Arial" w:ascii="Calibri" w:hAnsi="Calibri"/>
                <w:sz w:val="20"/>
              </w:rPr>
              <w:t>środków wyrazu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– PRACOWNI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: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 (54 h)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REALIZACJA ZADA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UDZIAŁ W KONSULTACJACH ZADA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DZIAŁ W PRZEGLĄDZIE I PRZGOTOWANIE WYSTAW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ACA WŁASNA  (90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– </w:t>
            </w:r>
            <w:r>
              <w:rPr>
                <w:rFonts w:cs="Arial" w:ascii="Calibri" w:hAnsi="Calibri"/>
                <w:sz w:val="20"/>
              </w:rPr>
              <w:t>6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4 </w:t>
            </w:r>
            <w:r>
              <w:rPr>
                <w:rFonts w:cs="Arial" w:ascii="Calibri" w:hAnsi="Calibri"/>
                <w:sz w:val="20"/>
              </w:rPr>
              <w:t>=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26</w:t>
            </w:r>
            <w:r>
              <w:rPr>
                <w:rFonts w:cs="Arial" w:ascii="Calibri" w:hAnsi="Calibri"/>
                <w:sz w:val="20"/>
              </w:rPr>
              <w:t>)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6: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ONANIE ZADANIA – PROJEK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2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pl-PL"/>
        </w:rPr>
        <w:t>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13:00Z</dcterms:created>
  <dc:creator>qwerty</dc:creator>
  <dc:description/>
  <cp:keywords/>
  <dc:language>en-US</dc:language>
  <cp:lastModifiedBy>Użytkownik systemu Windows</cp:lastModifiedBy>
  <dcterms:modified xsi:type="dcterms:W3CDTF">2019-06-12T09:12:00Z</dcterms:modified>
  <cp:revision>13</cp:revision>
  <dc:subject/>
  <dc:title>A</dc:title>
</cp:coreProperties>
</file>