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softHyphen/>
              <w:softHyphen/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D1 (projektowanie uzupełniające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D1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53.S–2Du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Szymon Kiwersk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ziom podstawow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obligatoryjny 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softHyphen/>
              <w:softHyphen/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7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9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panowanie umiejętności dostrzegania elementarnych problemów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założeń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opracowania prostych koncepcji projektowych</w:t>
              <w:softHyphen/>
              <w:softHyphen/>
            </w:r>
          </w:p>
        </w:tc>
      </w:tr>
      <w:tr>
        <w:trPr>
          <w:trHeight w:val="5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stych </w:t>
              <w:br/>
              <w:t xml:space="preserve">  problemów projektowych w zakresie komunikacji </w:t>
              <w:br/>
              <w:t xml:space="preserve">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9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umie formułować wnioski z przeprowadzonej </w:t>
              <w:br/>
              <w:t xml:space="preserve">  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umie formułować założenia projektow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trafi realizować proste koncepcje projektow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7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trafi wykonać makietę projek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posiada zdolność samodzielnego poszukiwania </w:t>
              <w:br/>
              <w:t xml:space="preserve">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</w:t>
            </w:r>
            <w:r>
              <w:rPr>
                <w:rFonts w:cs="Helvetica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53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REKTA</w:t>
            </w:r>
          </w:p>
        </w:tc>
      </w:tr>
      <w:tr>
        <w:trPr>
          <w:trHeight w:val="274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15"/>
        <w:gridCol w:w="1294"/>
        <w:gridCol w:w="2694"/>
        <w:gridCol w:w="2835"/>
        <w:gridCol w:w="6"/>
      </w:tblGrid>
      <w:tr>
        <w:trPr>
          <w:trHeight w:val="70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wykład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prowadzający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dyskusja</w:t>
            </w:r>
          </w:p>
        </w:tc>
      </w:tr>
      <w:tr>
        <w:trPr>
          <w:trHeight w:val="151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rzybliżenie podstawowych pojęć i definicji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projektowani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elementów procesu projektowania: przeprowadzenie </w:t>
              <w:br/>
              <w:t xml:space="preserve">  analizy problemu projektowego, wyciągnięcie wniosków oraz sformułowanie </w:t>
              <w:br/>
              <w:t xml:space="preserve">  założeń projektowych, poszukiwanie możliwych rozwiązań, wybór i realizacja </w:t>
              <w:br/>
              <w:t xml:space="preserve">  ostatecznego rozwiązania </w:t>
            </w:r>
          </w:p>
        </w:tc>
      </w:tr>
      <w:tr>
        <w:trPr>
          <w:trHeight w:val="119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dstawow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gólnopolski Kwartalnik Projektowy 2 plus 3D. Grafika plus produkt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.Frutiger, „Człowiek i jego znaki”, Wydawnictwo Do - Warszawa 2003</w:t>
            </w:r>
          </w:p>
        </w:tc>
      </w:tr>
      <w:tr>
        <w:trPr>
          <w:trHeight w:val="119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2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ETRZN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PORTFOL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NCOWY</w:t>
            </w:r>
          </w:p>
        </w:tc>
      </w:tr>
      <w:tr>
        <w:trPr>
          <w:trHeight w:val="306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6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94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ktywność  na konwer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dekwatność do tematyki zadań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2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PROJEKTÓW SEMESTRALN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2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</w:t>
            </w:r>
            <w:r>
              <w:rPr>
                <w:rFonts w:cs="Calibri" w:ascii="Calibri" w:hAnsi="Calibri"/>
                <w:caps/>
                <w:color w:val="000000"/>
                <w:sz w:val="20"/>
                <w:lang w:val="pl-PL"/>
              </w:rPr>
              <w:t>DÓW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7</w:t>
            </w:r>
          </w:p>
        </w:tc>
      </w:tr>
      <w:tr>
        <w:trPr>
          <w:trHeight w:val="5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Myczkowska</dc:creator>
  <dc:description/>
  <cp:keywords/>
  <dc:language>en-US</dc:language>
  <cp:lastModifiedBy>Użytkownik systemu Windows</cp:lastModifiedBy>
  <cp:lastPrinted>2012-06-01T13:10:00Z</cp:lastPrinted>
  <dcterms:modified xsi:type="dcterms:W3CDTF">2019-06-12T09:23:00Z</dcterms:modified>
  <cp:revision>8</cp:revision>
  <dc:subject/>
  <dc:title/>
</cp:coreProperties>
</file>