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odstawy projektowania kolorystyki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olour Design Basics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5.12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Agata Kwiatkowska-Lubańska</w:t>
              <w:br/>
              <w:t>mgr Marta Osipczuk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atedra Przestrzeni i Barwy, Pracownia Wiedzy o Barwie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6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5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6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81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abycie przez studentów podstawowych umiejętności posługiwania się barwą w zadaniach projektowych, </w:t>
              <w:br/>
              <w:t>z uwzględnieniem aspektów psychofizjologicznych, estetycznych, ergonomicznych, informacyjnych, symbolicznych, technologicznych, i marketingowych.</w:t>
            </w:r>
          </w:p>
        </w:tc>
      </w:tr>
      <w:tr>
        <w:trPr>
          <w:trHeight w:val="54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2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 i potrafi scharakteryzować podstawowe źródła światła, ich cechy oraz wpływ na ocenę bar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4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>K1_W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wymienić przykłady różnorodnego podejścia do projektowania kolorystyki, znane z historii wzornictwa, oraz dokonać charakterystyki wybranych obiekt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43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na podstawowe zasady oddziaływania układów barwnych </w:t>
              <w:br/>
              <w:t xml:space="preserve">we wnętrzu oraz ich wpływ na percepcję przestrzeni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63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 podstawowe zasady projektowania kolorystyki produktów przemysłowych - aspekty estetyczne, ergonomiczne, informacyjne, technologiczne, i marketingow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P6S_WG</w:t>
            </w:r>
          </w:p>
        </w:tc>
      </w:tr>
      <w:tr>
        <w:trPr>
          <w:trHeight w:val="1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Potrafi </w:t>
            </w:r>
            <w:r>
              <w:rPr>
                <w:rFonts w:cs="Calibri" w:ascii="Calibri" w:hAnsi="Calibri"/>
                <w:sz w:val="20"/>
                <w:lang w:val="pl-PL"/>
              </w:rPr>
              <w:t>dokonać analizy układu barwnego w oparciu o metodę dyferencjału semantycznego oraz wykorzystać semantyczną rolę barwy w projektowaniu. Potrafi zaprojektować układ barwny, ulegający kontrolowanym zmianom pod wpływem światła o określonej charakterystyc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4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Umie świadomie wykorzystywać różnego rodzaju metody, wspomagające proces projektowania kolorystyki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</w:t>
            </w:r>
            <w:r>
              <w:rPr>
                <w:rFonts w:cs="Calibri" w:ascii="Calibri" w:hAnsi="Calibri"/>
                <w:sz w:val="20"/>
                <w:lang w:val="pl-PL"/>
              </w:rPr>
              <w:t>U11</w:t>
              <w:br/>
              <w:t>K1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47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Umie zaprojektować kolorystykę produktu oraz linii produktów, </w:t>
              <w:br/>
              <w:t>z uwzględnieniem szczegółowych założe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01</w:t>
              <w:br/>
              <w:t>K1_U1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29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mie wykorzystywać profesjonalną wiedzę, umiejętności i zdolności twórcze w trakcie rozwiązy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</w:t>
            </w:r>
            <w:r>
              <w:rPr>
                <w:rFonts w:cs="Calibri" w:ascii="Calibri" w:hAnsi="Calibri"/>
                <w:sz w:val="20"/>
                <w:lang w:val="pl-PL"/>
              </w:rPr>
              <w:t>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339"/>
        <w:gridCol w:w="2339"/>
        <w:gridCol w:w="2481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09" w:hRule="atLeast"/>
          <w:cantSplit w:val="true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LABORATORIUM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114" w:hRule="atLeast"/>
          <w:cantSplit w:val="true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5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6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26"/>
        <w:gridCol w:w="1928"/>
        <w:gridCol w:w="1928"/>
        <w:gridCol w:w="1928"/>
        <w:gridCol w:w="1866"/>
        <w:gridCol w:w="62"/>
      </w:tblGrid>
      <w:tr>
        <w:trPr>
          <w:trHeight w:val="1866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wykłady i prezentacje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ćwiczenia, wykonywane w trakcie zajęć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laboratorium z użyciem specjalistycznego sprzętu do pomiaru barw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zadanie projektow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ćwiczenia, wykonywane przez studentów w dom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korekty indywidual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korekty grupow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rezentacje studencki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rzegląd śródsemestralny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5680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kreślanie semantyki układów barwnych z wykorzystaniem metody dyferencjału semantycznego. Ćwiczenia dotyczące roli barwy w projektowaniu opakowań.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nterpretacja barwna obiektu trójwymiarowego; analiza wpływu barwy na percepcję pozostałych cech formalnych przedmiotu.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elacja światło – barwa. Podstawowe źródła światła, ich cechy oraz wpływ na percepcję barwy. Seria ćwiczeń z wykorzystaniem oświetlenia LED.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rketingowe aspekty projektowania kolorystyki; analiza i prognozowanie trendów barwnych, barwa w kształtowaniu tożsamości marki.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arwa w historii wzornictwa – analiza wybranych przykładów kolorystyki słynnych produktów oraz zmienności preferencji barwnych w kolejnych dekadach XX i XXI wieku. Interpretacje barwne produktu – z wykorzystaniem różnych konwencji stylistycznych.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blica inspiracji jako narzędzie w projektowaniu kolorystyki. Inspiracje pochodzące z różnych dziedzin i ich analiza kolorystyczna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ody barwne oraz ich zastosowanie w projektowaniu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owe zagadnienia dotyczące oddziaływania barwy we wnętrzu oraz analiza wybranych przykładów kolorystyki wnętrz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owe zagadnienia dotyczące oddziaływania barwy w przestrzeni miejskiej oraz analiza wybranych przykładów kolorystyki architektury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nie przez studentów projektu kolorystyki wybranej linii produktów z uwzględnieniem aspektów estetycznych, ergonomicznych, informacyjnych, symbolicznych, technologicznych, i marketingowych.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tawowa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ączyńska-Frydryszek A., Jaskólska-Klaus M., Maruszewski T. „Psychofizjologia widzenia” ASP Poznań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usznica A., „Nauka o barwie”, PWN, Warszawa 1959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Meerwein A., Rodeck M., Mahnke F „Color communication in architectural space”, Birkhauser, Basel, Boston, Berlin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Hornung D. “Colour – a workshop for artists and designers”, Laurence King Publishing, Londyn 200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5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ZEGLĄD</w:t>
            </w:r>
          </w:p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OŃCOWY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 SPRAWDZA-JACE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ORTFOLIO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TEST</w:t>
            </w:r>
          </w:p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SEMNY</w:t>
            </w:r>
          </w:p>
        </w:tc>
      </w:tr>
      <w:tr>
        <w:trPr>
          <w:trHeight w:val="108" w:hRule="atLeast"/>
          <w:cantSplit w:val="true"/>
        </w:trPr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</w:tr>
      <w:tr>
        <w:trPr>
          <w:trHeight w:val="140" w:hRule="atLeast"/>
          <w:cantSplit w:val="true"/>
        </w:trPr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43" w:hRule="atLeast"/>
          <w:cantSplit w:val="true"/>
        </w:trPr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4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13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>Ocena poziomu artystycznego i technicznego wykonania prac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stopnia zaangażowania w realizacj</w:t>
            </w:r>
            <w:r>
              <w:rPr>
                <w:rFonts w:cs="Calibri" w:ascii="Calibri" w:hAnsi="Calibri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sz w:val="20"/>
              </w:rPr>
              <w:t xml:space="preserve"> program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poziomu publicznej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Rzetelność wykonywania  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Frekwencja, Adekwatność do tematyki 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95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C3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. BILANS PUNKTÓW ECTS</w:t>
            </w:r>
          </w:p>
        </w:tc>
      </w:tr>
      <w:tr>
        <w:trPr>
          <w:trHeight w:val="28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6</w:t>
            </w:r>
          </w:p>
        </w:tc>
      </w:tr>
      <w:tr>
        <w:trPr>
          <w:trHeight w:val="1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1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5</w:t>
            </w:r>
          </w:p>
        </w:tc>
      </w:tr>
      <w:tr>
        <w:trPr>
          <w:trHeight w:val="1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2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ACA WŁASNA (34 h) w TY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4</w:t>
            </w:r>
          </w:p>
        </w:tc>
      </w:tr>
      <w:tr>
        <w:trPr>
          <w:trHeight w:val="23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1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ZADA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4</w:t>
            </w:r>
          </w:p>
        </w:tc>
      </w:tr>
      <w:tr>
        <w:trPr>
          <w:trHeight w:val="12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DO EGZAMINU(PRZEGLĄDU) I UDZIAŁ W NI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4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17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18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5 + 5 + 24 = 44</w:t>
            </w:r>
          </w:p>
        </w:tc>
      </w:tr>
      <w:tr>
        <w:trPr>
          <w:trHeight w:val="34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Italic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9"/>
        </w:tabs>
        <w:ind w:left="569" w:firstLine="14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0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6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 Italic;Times New Roman" w:hAnsi="Times New Roman Italic;Times New Roman" w:eastAsia="ヒラギノ角ゴ Pro W3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4:00Z</dcterms:created>
  <dc:creator>Agata</dc:creator>
  <dc:description/>
  <cp:keywords/>
  <dc:language>en-US</dc:language>
  <cp:lastModifiedBy>Użytkownik systemu Windows</cp:lastModifiedBy>
  <cp:lastPrinted>2012-06-03T21:06:00Z</cp:lastPrinted>
  <dcterms:modified xsi:type="dcterms:W3CDTF">2019-06-12T09:27:00Z</dcterms:modified>
  <cp:revision>10</cp:revision>
  <dc:subject/>
  <dc:title/>
</cp:coreProperties>
</file>