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rketingowe projektowanie produktu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(projektowanie uzupełniające)</w:t>
            </w:r>
          </w:p>
        </w:tc>
      </w:tr>
      <w:tr>
        <w:trPr>
          <w:trHeight w:val="3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rket-oriented Product Design</w:t>
            </w:r>
          </w:p>
        </w:tc>
      </w:tr>
      <w:tr>
        <w:trPr>
          <w:trHeight w:val="1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BA.8.0.73.S–3Du</w:t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Janusz Seweryn</w:t>
              <w:br/>
              <w:t>mgr Stanisław Juszczak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1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na poziomie podstawowym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miejętność posługiwania się rysunkiem odręcznym i fotografią dokumentacyjną oraz  sporządzania prostych modeli fizycznych </w:t>
              <w:br/>
              <w:t xml:space="preserve">i komputerowych </w:t>
            </w:r>
          </w:p>
        </w:tc>
      </w:tr>
    </w:tbl>
    <w:p>
      <w:pPr>
        <w:pStyle w:val="BezformatowaniaB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675"/>
        <w:gridCol w:w="1275"/>
        <w:gridCol w:w="1560"/>
      </w:tblGrid>
      <w:tr>
        <w:trPr>
          <w:tblHeader w:val="true"/>
          <w:trHeight w:val="244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77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Generowanie projektu produktu na poziomie koncepcyjnym.</w:t>
            </w:r>
          </w:p>
        </w:tc>
      </w:tr>
      <w:tr>
        <w:trPr>
          <w:trHeight w:val="412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2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ejmując działania projektowe student jest świadomy różnorodności czynników wpływających na rozwój projektowanego produktu.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07</w:t>
              <w:br/>
              <w:t>K1_W08</w:t>
              <w:br/>
              <w:t>K1_W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</w:t>
              <w:br/>
              <w:t>P6S_UW</w:t>
              <w:br/>
              <w:t>P6S_WK</w:t>
            </w:r>
          </w:p>
        </w:tc>
      </w:tr>
      <w:tr>
        <w:trPr>
          <w:trHeight w:val="204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ebrać informacje potrzebne do zdefiniowania problemu projektowego oraz sporządzenia założeń projek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  <w:br/>
              <w:t>K1_U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4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aprezentować  wyjaśnić i obronić swoje koncepcje projekt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K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color w:val="000000"/>
                <w:sz w:val="20"/>
              </w:rPr>
              <w:t>ostrz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g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aspekt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połeczne związa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z wykonywaniem zawodu projektanta,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w tym jego wpływ na środowisk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KK</w:t>
            </w:r>
          </w:p>
        </w:tc>
      </w:tr>
      <w:tr>
        <w:trPr>
          <w:trHeight w:val="33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wojego poziomu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iedzy i umiejętnośc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 zakresie projektowania produktu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</w:rPr>
              <w:t>P6S_U</w:t>
            </w:r>
            <w:r>
              <w:rPr>
                <w:rFonts w:cs="Calibri" w:ascii="Calibri" w:hAnsi="Calibri"/>
                <w:sz w:val="20"/>
                <w:lang w:val="pl-PL"/>
              </w:rPr>
              <w:t>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2"/>
        <w:gridCol w:w="5033"/>
      </w:tblGrid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52" w:hRule="atLeast"/>
          <w:cantSplit w:val="true"/>
        </w:trPr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SEMINARIUM </w:t>
            </w:r>
          </w:p>
        </w:tc>
      </w:tr>
      <w:tr>
        <w:trPr>
          <w:trHeight w:val="212" w:hRule="atLeast"/>
          <w:cantSplit w:val="true"/>
        </w:trPr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4</w:t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73"/>
        <w:gridCol w:w="2516"/>
        <w:gridCol w:w="2516"/>
        <w:gridCol w:w="2517"/>
      </w:tblGrid>
      <w:tr>
        <w:trPr>
          <w:trHeight w:val="2194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4" w:leader="none"/>
                <w:tab w:val="left" w:pos="851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prowadzenie w tematykę zadań projektowych, korekty indywidualne i grupowe, konsultowane prace modelarskie i dokumentacyjne, przygotowanie wysta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eminarium - wewnętrzne (pracowniane) prezentacje stopnia zaawansowania zadań projektowych połączone z krytyką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stotnym elementem nauczania jest prowadzenie zajęć pracownianych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 grupach mieszanych obejmujących różne rocznik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ów oraz udostępnienie studentom pomieszczenia pracowni poza zajęciami przewidzianymi program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ojektami w takich warunkach pozwala studentom na efektywne dzielenie się zdobytą wiedzą i umiejętnościami oraz sprzyja tworzeniu atmosfery zdrowej rywalizacji.</w:t>
            </w:r>
          </w:p>
        </w:tc>
      </w:tr>
      <w:tr>
        <w:trPr>
          <w:trHeight w:val="1543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 - realizacja zadań projektowych (projekty </w:t>
            </w:r>
            <w:r>
              <w:rPr>
                <w:rFonts w:cs="Calibri" w:ascii="Calibri" w:hAnsi="Calibri"/>
                <w:sz w:val="20"/>
              </w:rPr>
              <w:t>obiekt</w:t>
            </w:r>
            <w:r>
              <w:rPr>
                <w:rFonts w:cs="Calibri" w:ascii="Calibri" w:hAnsi="Calibri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sz w:val="20"/>
              </w:rPr>
              <w:t xml:space="preserve"> codziennego użytk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sprzęt AGD, RTV, środki transportu, ekologiczne źródła energii itp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) Zadania projektowe dotycz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cepcji projektu nowego produktu w tym:  uzasadnienie konieczności powoływania do życia nowego produktu, definiowanie użytkownika i jego potrzeb ze świadomością konsekwencji społecznych </w:t>
              <w:br/>
              <w:t xml:space="preserve">i środowiskowych wprowadzenia produktu na rynek, formułowanie założeń projektowych, optymalny dobór narzędzi projektowych, generowanie koncepcji projektowych, weryfikacja </w:t>
              <w:br/>
              <w:t>i wybór koncepcji optymalnej, przygotowanie prezentacji wypracowanego materiału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 – prezentacja zaawansowania prac nad projektem przed większym audytorium, dyskusja dot. prezentowanych rozwiązań</w:t>
            </w:r>
          </w:p>
        </w:tc>
      </w:tr>
      <w:tr>
        <w:trPr>
          <w:trHeight w:val="152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Ginalski J., Liskiewicz M., Seweryn J., Rozwój nowego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duktu, Kraków, 199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  <w:r>
              <w:rPr>
                <w:rFonts w:cs="Calibri" w:ascii="Calibri" w:hAnsi="Calibri"/>
                <w:sz w:val="20"/>
              </w:rPr>
              <w:t>Uzupełniając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a </w:t>
              <w:br/>
              <w:t>- Laura Slack, Czym jest wzornictwo, ABE Dom Wydawniczy, Warszawa, 2007</w:t>
              <w:br/>
              <w:t xml:space="preserve">- Wally Olins, Wally Olins o marce, Fundacja Promocja Polska-Instytut marki Polski, 2004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lang w:val="pl-PL"/>
                </w:rPr>
                <w:t>www.iwp.com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- bieżące edycje</w:t>
            </w:r>
          </w:p>
        </w:tc>
      </w:tr>
      <w:tr>
        <w:trPr>
          <w:trHeight w:val="512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404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60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EWNĘTRZNE PREZENTACJE ZAAWANSOWANIA ZADAŃ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ind w:right="174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269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85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819"/>
        <w:gridCol w:w="3261"/>
      </w:tblGrid>
      <w:tr>
        <w:trPr>
          <w:trHeight w:val="1408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 doboru założeń projektowych, Ocena umiejętności wykorzystania zebranych informacji, Ocena doboru narzędzi projektowych, 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i innowacyjnoś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ci proponowanych rozwiązań, </w:t>
            </w:r>
            <w:r>
              <w:rPr>
                <w:rFonts w:cs="Calibri" w:ascii="Calibri" w:hAnsi="Calibri"/>
                <w:sz w:val="20"/>
              </w:rPr>
              <w:t xml:space="preserve">Ocena poziomu </w:t>
            </w:r>
            <w:r>
              <w:rPr>
                <w:rFonts w:cs="Calibri" w:ascii="Calibri" w:hAnsi="Calibri"/>
                <w:sz w:val="20"/>
                <w:lang w:val="pl-PL"/>
              </w:rPr>
              <w:t>funkcjonalnego, estetycznego</w:t>
            </w:r>
            <w:r>
              <w:rPr>
                <w:rFonts w:cs="Calibri" w:ascii="Calibri" w:hAnsi="Calibri"/>
                <w:sz w:val="20"/>
              </w:rPr>
              <w:t xml:space="preserve"> i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projektu, </w:t>
            </w: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poziomu 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</w:p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rekwencja, Aktywność  </w:t>
            </w:r>
            <w:r>
              <w:rPr>
                <w:rFonts w:cs="Calibri" w:ascii="Calibri" w:hAnsi="Calibri"/>
                <w:sz w:val="20"/>
                <w:lang w:val="pl-PL"/>
              </w:rPr>
              <w:t>na zajęciach – przygotowanie materiałów na korekty indywidualne oraz seminaria</w:t>
            </w:r>
          </w:p>
        </w:tc>
      </w:tr>
      <w:tr>
        <w:trPr>
          <w:trHeight w:val="168" w:hRule="atLeast"/>
          <w:cantSplit w:val="true"/>
        </w:trPr>
        <w:tc>
          <w:tcPr>
            <w:tcW w:w="10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386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4" w:hRule="atLeast"/>
          <w:cantSplit w:val="true"/>
        </w:trPr>
        <w:tc>
          <w:tcPr>
            <w:tcW w:w="68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28 h) w tym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ind w:right="-56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68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NDYWIDUALNE I ZZESPOŁOW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268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E MODELARSKIE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44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62h) W TYM :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2</w:t>
            </w:r>
          </w:p>
        </w:tc>
      </w:tr>
      <w:tr>
        <w:trPr>
          <w:trHeight w:val="114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UŁOWANIE PROBLEMU PROJEKTOWEGO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 </w:t>
            </w:r>
            <w:r>
              <w:rPr>
                <w:rFonts w:cs="Calibri" w:ascii="Calibri" w:hAnsi="Calibri"/>
                <w:color w:val="000000"/>
                <w:sz w:val="20"/>
              </w:rPr>
              <w:t>OPRACOWANIE ZAŁOŻEŃ PROJEKTOWY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</w:rPr>
              <w:t>ZBIERANIE I ANALIZA INFORM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7</w:t>
            </w:r>
          </w:p>
        </w:tc>
      </w:tr>
      <w:tr>
        <w:trPr>
          <w:trHeight w:val="168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GENEROWANIE 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Ó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OMYSŁÓW ROZWIĄZAŃ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186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05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PREZENTACJI PROJEKTU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22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99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3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390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ab/>
        <w:tab/>
        <w:tab/>
        <w:t>……………………………………….</w:t>
        <w:tab/>
        <w:tab/>
        <w:tab/>
        <w:t>………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wp.com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2:00Z</dcterms:created>
  <dc:creator>qwerty</dc:creator>
  <dc:description/>
  <cp:keywords/>
  <dc:language>en-US</dc:language>
  <cp:lastModifiedBy>Użytkownik systemu Windows</cp:lastModifiedBy>
  <dcterms:modified xsi:type="dcterms:W3CDTF">2019-06-12T09:20:00Z</dcterms:modified>
  <cp:revision>13</cp:revision>
  <dc:subject/>
  <dc:title/>
</cp:coreProperties>
</file>