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omputerowe wspomaganie projektowania 2D (I)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omputer Aided Design 2D (I)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BA.8.0.83.S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Ludmiła Mikołajczyk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Komputerowe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rzedmiot </w:t>
            </w:r>
            <w:r>
              <w:rPr>
                <w:rFonts w:cs="Calibri" w:ascii="Calibri" w:hAnsi="Calibri"/>
                <w:sz w:val="20"/>
                <w:lang w:val="pl-PL"/>
              </w:rPr>
              <w:t>obligatoryjny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licze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 oceną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108"/>
        <w:gridCol w:w="1275"/>
        <w:gridCol w:w="1560"/>
      </w:tblGrid>
      <w:tr>
        <w:trPr>
          <w:tblHeader w:val="true"/>
          <w:trHeight w:val="30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5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09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apoznanie studenta z problematyką i oprogramowaniem do składu publikacji przeznaczonych do druku na bazie programu Adobe InDesign, opanowanie podstawowych umiejętności posługiwania się programem InDesign – tworzenie dokumentu, modyfikacja cech i układu dokumentu w programie Adobe InDesign, podstawowych umiejętności składu tekstu, zasad importu z innych programów, formatowania, stosowania stylów akapitowych, znakowych.</w:t>
            </w:r>
          </w:p>
        </w:tc>
      </w:tr>
      <w:tr>
        <w:trPr>
          <w:trHeight w:val="27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5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6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podstaw funkcjonowania oprogramowania do składu publikacji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>K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0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894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prawidłowo skonfigurować oprogramowanie do składu publikacji dostosowując do charakteru i przeznaczenia docelowego dokumentu (druk, prezentacja ekranowa, www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2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Potrafi wykonać </w:t>
            </w:r>
            <w:r>
              <w:rPr>
                <w:rFonts w:cs="Calibri" w:ascii="Calibri" w:hAnsi="Calibri"/>
                <w:sz w:val="20"/>
                <w:lang w:val="pl-PL"/>
              </w:rPr>
              <w:t>skład prostego dokumentu w programie Adobe InDesign łącząc tekst oraz grafikę wektorową i bitmapową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22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Ma świadomość konieczności doskonalenia umiejętności w zakresie użytkowania programów graficznych w procesie projektowania podążając za rozwojem technologii.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9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BORATORIUM</w:t>
            </w:r>
          </w:p>
        </w:tc>
      </w:tr>
      <w:tr>
        <w:trPr>
          <w:trHeight w:val="8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467"/>
        <w:gridCol w:w="3141"/>
        <w:gridCol w:w="3221"/>
        <w:gridCol w:w="4"/>
      </w:tblGrid>
      <w:tr>
        <w:trPr>
          <w:trHeight w:val="41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kłady problemowe z prezentacją multimedialną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>wiczeni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aboratoryjne na podanym materiale</w:t>
            </w:r>
          </w:p>
        </w:tc>
      </w:tr>
      <w:tr>
        <w:trPr>
          <w:trHeight w:val="2608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gramy do składu publikacji – przegląd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widłowa konfiguracja Adobe InDesign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worzenie dokumentów do wykorzystania w różnych zastosowaniach (druk, WWW, prezentacja)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odyfikacja cech i układu dokumentu w programie Adobe InDesign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bornik – funkcje poszczególnych narzędzi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rony wzorcowe, tworzenie i modyfikacj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kład tekstu, zasady importu z innych programów, formatowanie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osowanie stylów akapitowych, znakow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dycja tekstu, narzędzia sprawdzające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utomatyczny spis treści i przypisy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worzenie obiektów graficznych w InDesign – narzędzia do rysowani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port grafiki wektorowej i bitmapowej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łącza, aktualizacja linków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yle obiektu, modyfikowanie wypełnienia i obrys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fekty obiektów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blewanie grafiki tekstem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44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444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sady zapisu i eksportu do formatu PDF z przeznaczeniem do druku oraz druku z programu Adobe InDesign</w:t>
            </w:r>
          </w:p>
        </w:tc>
      </w:tr>
      <w:tr>
        <w:trPr>
          <w:trHeight w:val="1474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ficjalne podręczniki programu Adobe InDesign, (dostępne również w postaci elektronicznej on-line lub jako pliki PDF)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  <w:tab w:val="left" w:pos="709" w:leader="none"/>
                <w:tab w:val="left" w:pos="1417" w:leader="none"/>
              </w:tabs>
              <w:ind w:left="24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asopisma komputerowe: Computer Arts, PSD, Digital Artist, CHIP, itp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  <w:tab w:val="left" w:pos="709" w:leader="none"/>
                <w:tab w:val="left" w:pos="1417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ebcasty Adobe w miarę ich pojawiania się – informacje na bieżąco podczas zajęć i na portalach społecznościach, linki do archiwów webcastów.</w:t>
            </w:r>
          </w:p>
        </w:tc>
      </w:tr>
      <w:tr>
        <w:trPr>
          <w:trHeight w:val="40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77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104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GZAMIN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USTNY</w:t>
            </w:r>
          </w:p>
        </w:tc>
      </w:tr>
      <w:tr>
        <w:trPr>
          <w:trHeight w:val="305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26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86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Frekwencja – obowiązkowa obecność na zajęciach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Ocena poziomu technicznego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Rzetelność wykonywan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ćwiczenia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Umiejętność uzasadniania wykorzystywanych środków i adekwatność dobor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środków</w:t>
            </w:r>
          </w:p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Aktyw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 konwersatoria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 dyskusjach dydaktycznych</w:t>
            </w:r>
          </w:p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93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1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godzinach)</w:t>
            </w:r>
          </w:p>
        </w:tc>
      </w:tr>
      <w:tr>
        <w:trPr>
          <w:trHeight w:val="2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2</w:t>
            </w:r>
          </w:p>
        </w:tc>
      </w:tr>
      <w:tr>
        <w:trPr>
          <w:trHeight w:val="2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2</w:t>
            </w:r>
          </w:p>
        </w:tc>
      </w:tr>
      <w:tr>
        <w:trPr>
          <w:trHeight w:val="2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NIE 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23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ECTS</w:t>
            </w:r>
          </w:p>
        </w:tc>
      </w:tr>
      <w:tr>
        <w:trPr>
          <w:trHeight w:val="25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0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pl-PL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pl-PL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5 Rektora Akademii Sztuk Pięknych im. J. Matejki  w Krakowie z dnia 28 lutego 2017 r.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0:00Z</dcterms:created>
  <dc:creator>Agata</dc:creator>
  <dc:description/>
  <cp:keywords/>
  <dc:language>en-US</dc:language>
  <cp:lastModifiedBy>Użytkownik systemu Windows</cp:lastModifiedBy>
  <dcterms:modified xsi:type="dcterms:W3CDTF">2019-06-12T09:10:00Z</dcterms:modified>
  <cp:revision>9</cp:revision>
  <dc:subject/>
  <dc:title/>
</cp:coreProperties>
</file>