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587"/>
        <w:gridCol w:w="5812"/>
      </w:tblGrid>
      <w:tr>
        <w:trPr>
          <w:tblHeader w:val="true"/>
          <w:trHeight w:val="288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Rysunek zawodowy</w:t>
            </w:r>
          </w:p>
        </w:tc>
      </w:tr>
      <w:tr>
        <w:trPr>
          <w:trHeight w:val="3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ual Perspective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0212.BA.8.1.22.S</w:t>
            </w:r>
          </w:p>
        </w:tc>
      </w:tr>
      <w:tr>
        <w:trPr>
          <w:trHeight w:val="4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?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atedra Podstaw Projektowania, Pracownia Technik Przekazu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1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k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średniozaawansowanym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obligatoryjny  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y z zakresu konstruowania odręcznego rysunku perspektywicznego oraz renderowania 2D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816"/>
        <w:gridCol w:w="1276"/>
        <w:gridCol w:w="142"/>
        <w:gridCol w:w="1134"/>
      </w:tblGrid>
      <w:tr>
        <w:trPr>
          <w:tblHeader w:val="true"/>
          <w:trHeight w:val="285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69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829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zwinięcie umiejętności studenta w zakresie przygotowywania szkiców i rysunków prezentacyjnych jako środka obiektywnego przekazu na temat projektowanego obiektu 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apoznanie studenta z problematyką zbiorczej prezentacji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materiału rysunkowego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pracowanego w koncepcyjnej fazie projektowania produktu  - pełnym procesem szybkiej wizualizacji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poznanie studentów z metodą scenariuszy i storyboardów</w:t>
            </w:r>
          </w:p>
        </w:tc>
      </w:tr>
      <w:tr>
        <w:trPr>
          <w:trHeight w:val="734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6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8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potrafi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przygotować podkład rysunkowy prostego obiektu przestrzennego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z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natury i z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yobraźn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zystając 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odstawowych metod wspomagających konstruowanie odręcznego rysunk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godnie z zasadami perspektywy linearne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 K1_U0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S6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potrafi </w:t>
            </w:r>
            <w:r>
              <w:rPr>
                <w:rFonts w:cs="Calibri" w:ascii="Calibri" w:hAnsi="Calibri"/>
                <w:color w:val="000000"/>
                <w:sz w:val="20"/>
              </w:rPr>
              <w:t>wykonać rendering 2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obiektu z natury i z wyobraźn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zy zastosowaniu współczesnej techniki renderującej 2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S6_UW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przygotować planszę zawierającą materiał rysunkowy przedstawiający rozwój koncepcji prezentowanego obiekt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S6_UW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i przedstawić proces użytkowy w czytelnej postaci postaci</w:t>
              <w:br/>
              <w:t xml:space="preserve">i wykonaci storyboardy związne z realizowanymi projektami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S6_UW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jest świadomy konieczności ciągłego rozwijania umiejętności w zakresie szybkich wizualizacji rysunkowych rozumianych jako efektywne narzędzie obiektywnego przekazu treści projektu na etapie koncepcyjnym projektowania. 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108" w:hanging="0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potrafi zaprezentować koncepcję formy projektowanego obiektu posługując się szkicami i rysunkami prezentacyjnymi 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108" w:hanging="0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KO, P6S_U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3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ealizując ćwiczenia i zadania rysunkowe student jest świadomy konsekwencji wynikających z naruszenia praw autorskich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108" w:hanging="0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KO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>
          <w:trHeight w:val="240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77" w:hRule="atLeast"/>
          <w:cantSplit w:val="true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ĆWICZENIA </w:t>
            </w:r>
          </w:p>
        </w:tc>
      </w:tr>
      <w:tr>
        <w:trPr>
          <w:trHeight w:val="110" w:hRule="atLeast"/>
          <w:cantSplit w:val="true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655"/>
      </w:tblGrid>
      <w:tr>
        <w:trPr>
          <w:trHeight w:val="821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142"/>
              <w:rPr/>
            </w:pPr>
            <w:r>
              <w:rPr>
                <w:rFonts w:cs="Calibri" w:ascii="Calibri" w:hAnsi="Calibri"/>
                <w:sz w:val="20"/>
              </w:rPr>
              <w:t>wykład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z prezentacj</w:t>
            </w:r>
            <w:r>
              <w:rPr>
                <w:rFonts w:cs="Calibri" w:ascii="Calibri" w:hAnsi="Calibri"/>
                <w:sz w:val="20"/>
                <w:lang w:val="pl-PL"/>
              </w:rPr>
              <w:t>ą</w:t>
            </w:r>
            <w:r>
              <w:rPr>
                <w:rFonts w:cs="Calibri" w:ascii="Calibri" w:hAnsi="Calibri"/>
                <w:sz w:val="20"/>
              </w:rPr>
              <w:t xml:space="preserve"> multimedialn</w:t>
            </w:r>
            <w:r>
              <w:rPr>
                <w:rFonts w:cs="Calibri" w:ascii="Calibri" w:hAnsi="Calibri"/>
                <w:sz w:val="20"/>
                <w:lang w:val="pl-PL"/>
              </w:rPr>
              <w:t>ą, wykłady wprowadzające w tematykę ćwiczeń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42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1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sultowane ćwiczenia realizowane na zajęciach oraz w ramach pracy własnej studenta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42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1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sprawdzające</w:t>
            </w:r>
          </w:p>
        </w:tc>
      </w:tr>
      <w:tr>
        <w:trPr>
          <w:trHeight w:val="144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ealizacja pełnych </w:t>
            </w:r>
            <w:r>
              <w:rPr>
                <w:rFonts w:cs="Calibri" w:ascii="Calibri" w:hAnsi="Calibri"/>
                <w:color w:val="000000"/>
                <w:sz w:val="20"/>
              </w:rPr>
              <w:t>proces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ów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zybkiej wizualiz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obiektów istniejących oraz obiektu </w:t>
              <w:br/>
              <w:t>z wyobraźni w tym: przygotowanie memoszkiców, podkładu rysunkowego na bazie odręcznie konstruowanych rysunków perspektywicznych oraz renderingów 2D.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ealizacja wizualizacji scenariuszy użytkowych, wykoanie storyboardów obrazujących wybrany proces użytkowy.</w:t>
            </w:r>
          </w:p>
          <w:p>
            <w:pPr>
              <w:pStyle w:val="CzgwnaA"/>
              <w:numPr>
                <w:ilvl w:val="0"/>
                <w:numId w:val="6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plansz prezentacyjnych na wystawę w tym:</w:t>
              <w:br/>
              <w:t xml:space="preserve"> przygotowanie rysunków i renderingów manualnych do  druku,</w:t>
              <w:br/>
              <w:t xml:space="preserve"> selekcja i kompozycja wypracowanego materiału rysunkowego na planszy prezentacyjnej</w:t>
            </w:r>
          </w:p>
        </w:tc>
      </w:tr>
      <w:tr>
        <w:trPr>
          <w:trHeight w:val="134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hyperlink r:id="rId3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lang w:val="pl-PL"/>
                </w:rPr>
                <w:t>www.</w:t>
              </w:r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fp.asp.krakow.pl/rysunek/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Cs/>
                <w:color w:val="000000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ww.haraldbelker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ww.fengzhudesign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ww.thegnomonworkshop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,  </w:t>
            </w:r>
            <w:hyperlink r:id="rId7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</w:rPr>
                <w:t>www.ryanchurch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  </w:t>
            </w:r>
            <w:hyperlink r:id="rId8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lang w:val="pl-PL"/>
                </w:rPr>
                <w:t>www.khang-le.com</w:t>
              </w:r>
            </w:hyperlink>
            <w:r>
              <w:rPr>
                <w:rFonts w:cs="Calibri" w:ascii="Calibri" w:hAnsi="Calibri"/>
                <w:iCs/>
                <w:color w:val="000000"/>
                <w:sz w:val="20"/>
                <w:lang w:val="pl-PL"/>
              </w:rPr>
              <w:t xml:space="preserve">  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nternet – tutoriale dot. technik renderowania 2D (linki dostarczane w trakcie zajęć)</w:t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985"/>
        <w:gridCol w:w="1984"/>
        <w:gridCol w:w="1985"/>
        <w:gridCol w:w="1985"/>
      </w:tblGrid>
      <w:tr>
        <w:trPr>
          <w:trHeight w:val="250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53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58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ĆWICZENI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ĆWICZENIE SPRAWDZAJ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UDZIAŁ W WYSTAW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25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7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080"/>
      </w:tblGrid>
      <w:tr>
        <w:trPr>
          <w:trHeight w:val="2705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. KRYTER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</w:rPr>
              <w:t>OCENY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ocena adekwatności zastosowania poznanych metod  wspomagających sporządzanie odręcznego rysunku perspektywicznego,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ocena poprawności przebiegu procesu tworzenia szybkiej wizualizacji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ocena kreatywności, umiejętności gromadzenia i twórczego przetwarzania informacji  w celu stworzenia innowacyjnej formy obiektów rysowanych z wyobraźni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cen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z</w:t>
            </w:r>
            <w:r>
              <w:rPr>
                <w:rFonts w:cs="Calibri" w:ascii="Calibri" w:hAnsi="Calibri"/>
                <w:color w:val="000000"/>
                <w:sz w:val="20"/>
              </w:rPr>
              <w:t>etelnoś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konywania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amodzielnych ćwiczeń i zadań (kompletność oddanego materiału, adekwatność doboru narzędzi i graficznych środków wyrazu, ogólna estetyka),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ena stopnia zaangażowania w realiza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ogram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lość i jakość materiału przedstawianego </w:t>
              <w:br/>
              <w:t xml:space="preserve">do konsultacji,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14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color w:val="000000"/>
                <w:sz w:val="20"/>
              </w:rPr>
              <w:t>rekwen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 (dopuszczalne maksymalnie 3 nieusprawiedliwione nieobecnośc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52"/>
      </w:tblGrid>
      <w:tr>
        <w:trPr>
          <w:trHeight w:val="229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352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4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STUDENT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32h) W TYM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93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93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178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 SPRAWDZAJĄC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29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28H) W TYM 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93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YGOTOWA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SIĘ DO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Ń SPRAWDZAJĄCYCH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–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OGLĄDA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TUTORIALI 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RON INTERNETOWYCH POŚW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color w:val="000000"/>
                <w:sz w:val="20"/>
              </w:rPr>
              <w:t>CONYCH SZYBKIM WIZUALIZACJOM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ĆWICZEŃ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6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  ECTS</w:t>
            </w:r>
          </w:p>
        </w:tc>
      </w:tr>
      <w:tr>
        <w:trPr>
          <w:trHeight w:val="147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5</w:t>
            </w:r>
          </w:p>
        </w:tc>
      </w:tr>
      <w:tr>
        <w:trPr>
          <w:trHeight w:val="547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</w:t>
      </w:r>
      <w:r>
        <w:rPr>
          <w:rFonts w:cs="Calibri" w:ascii="Calibri" w:hAnsi="Calibri"/>
          <w:color w:val="000000"/>
          <w:sz w:val="20"/>
        </w:rPr>
        <w:tab/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>……..                                      ..........................................</w:t>
        <w:tab/>
        <w:t xml:space="preserve">                                 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567" w:right="567" w:gutter="0" w:header="284" w:top="56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14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fp.asp.krakow.pl/rysunek/" TargetMode="External"/><Relationship Id="rId4" Type="http://schemas.openxmlformats.org/officeDocument/2006/relationships/hyperlink" Target="http://www.haraldbelker.com/" TargetMode="External"/><Relationship Id="rId5" Type="http://schemas.openxmlformats.org/officeDocument/2006/relationships/hyperlink" Target="http://www.fengzhudesign.com/" TargetMode="External"/><Relationship Id="rId6" Type="http://schemas.openxmlformats.org/officeDocument/2006/relationships/hyperlink" Target="http://www.thegnomonworkshop.com/" TargetMode="External"/><Relationship Id="rId7" Type="http://schemas.openxmlformats.org/officeDocument/2006/relationships/hyperlink" Target="http://www.ryanchurch.com/" TargetMode="External"/><Relationship Id="rId8" Type="http://schemas.openxmlformats.org/officeDocument/2006/relationships/hyperlink" Target="http://www.khang-le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1:00Z</dcterms:created>
  <dc:creator>qwerty</dc:creator>
  <dc:description/>
  <cp:keywords/>
  <dc:language>en-US</dc:language>
  <cp:lastModifiedBy>Użytkownik systemu Windows</cp:lastModifiedBy>
  <cp:lastPrinted>2012-05-23T07:52:00Z</cp:lastPrinted>
  <dcterms:modified xsi:type="dcterms:W3CDTF">2019-06-12T09:13:00Z</dcterms:modified>
  <cp:revision>21</cp:revision>
  <dc:subject/>
  <dc:title/>
</cp:coreProperties>
</file>