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863"/>
        <w:gridCol w:w="4117"/>
      </w:tblGrid>
      <w:tr>
        <w:trPr>
          <w:tblHeader w:val="true"/>
          <w:trHeight w:val="29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ysunek studyjny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awing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41.S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</w:rPr>
              <w:t>mgr Łukasz Kieferling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 xml:space="preserve"> st.wykł.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1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Podstaw Studiów Wizualnych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1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134"/>
        <w:gridCol w:w="1560"/>
      </w:tblGrid>
      <w:tr>
        <w:trPr>
          <w:tblHeader w:val="true"/>
          <w:trHeight w:val="42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1.</w:t>
            </w:r>
            <w:r>
              <w:rPr>
                <w:rFonts w:cs="Arial" w:ascii="Calibri" w:hAnsi="Calibri"/>
                <w:sz w:val="20"/>
              </w:rPr>
              <w:t>CELE PRZEDMIOT</w:t>
            </w:r>
            <w:r>
              <w:rPr>
                <w:rFonts w:cs="Arial" w:ascii="Calibri" w:hAnsi="Calibri"/>
                <w:sz w:val="20"/>
                <w:lang w:val="pl-PL"/>
              </w:rPr>
              <w:t>U</w:t>
            </w:r>
          </w:p>
        </w:tc>
      </w:tr>
      <w:tr>
        <w:trPr>
          <w:trHeight w:val="23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Nabywanie praktycznej umiejetności posługiwania się warsztatem graficznym poprzez poznawanie metod i technologii, doskonalenie metod obserwacji natury, zapoznanie studenta z zagadnieniami kompozycji płaszczyzny, kształtowanie refleksji dotyczacej funkcji obrazu w działaniach wizualnych, wspomagajacej działania projektowe. Rozwój osobowości  twórczej i </w:t>
            </w:r>
            <w:r>
              <w:rPr>
                <w:rFonts w:cs="Arial" w:ascii="Calibri" w:hAnsi="Calibri"/>
                <w:sz w:val="20"/>
                <w:lang w:val="pl-PL"/>
              </w:rPr>
              <w:t>zdolności</w:t>
            </w:r>
            <w:r>
              <w:rPr>
                <w:rFonts w:cs="Arial" w:ascii="Calibri" w:hAnsi="Calibri"/>
                <w:sz w:val="20"/>
              </w:rPr>
              <w:t xml:space="preserve"> kreatywnego myślenia.</w:t>
            </w:r>
          </w:p>
        </w:tc>
      </w:tr>
      <w:tr>
        <w:trPr>
          <w:trHeight w:val="665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1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0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4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podstawową znajomość psychologii percepcji i procesów poznawczych w zakresie niezbędnym do świadomego analizowania natury i realizacji własnych obrazów rysunkowych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_W04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36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Rozumie kontekst kulturowy i społeczny rysunku. Rozumie róznice miedzy obrazem a innymi formami odwzorowani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elementarną wiedzę w zakresie technologii i materiałów stosowanych w technikach graficznych oraz jest świadomy rozwoju następującego w tych dziedzi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8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świadomie posługiwać się warsztatem plastycznym w zakresie rysunku, rozumie relację miedzy doborem mediów  a ekspresywną wartościa obrazu. Umie dobrać odpowiednie środki wyrazu do uzyskania zaplanowanego działania obrazu, umie nadać odpowiedni, indywidualny charakter  własnym pracom artystyczny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siada doświadczenie w celowem posługiwaniu się środkami plastycznymi zarówno w studyjnym procesie poznawczym, jak i własnej działalności artystycznej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5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801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st świadom zakresu posiadanej przez siebie wiedzy i umiejętności oraz rozumie potrzebę ciągłego dokształcania się  oraz konieczność pracy własne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5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wykorzystywać profesjonalną wiedzę, umiejętności i zdolności twórcze w trakcie rozwiązywania zadań. Jest zdolny do ewaluacji własnych możliwosci, konstruktywnej krytyki i etycznej refleksji zwiazanej z aspektami własnej pracy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</w:tblGrid>
      <w:tr>
        <w:trPr>
          <w:trHeight w:val="142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42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TUDIUM</w:t>
            </w:r>
          </w:p>
        </w:tc>
      </w:tr>
      <w:tr>
        <w:trPr>
          <w:trHeight w:val="60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4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16"/>
        <w:gridCol w:w="2376"/>
        <w:gridCol w:w="2376"/>
        <w:gridCol w:w="2376"/>
      </w:tblGrid>
      <w:tr>
        <w:trPr>
          <w:trHeight w:val="4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um martwej natury (selektywne, pełne), wykład wprowadzajacy, ćwiczenie pracowniane, ćwiczenie domowe, korekta, przeglad  wewnetrzny i miedzysemestralny </w:t>
            </w:r>
          </w:p>
        </w:tc>
      </w:tr>
      <w:tr>
        <w:trPr>
          <w:trHeight w:val="23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gadnienia kompozycji formatu i selekcji kadru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bliżenie podstawowych pojęć i definicji z zakresu percepcji wizualnej i graficznych s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atyka i dynamika jako zagadnienia konstruujace kompozycję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nstrukcja przestrzeni obrazu, optyczne wskażniki przestrzeni i pojecie gradientu przestrzen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naliza natury (studium martwej natury), rozpoznawanie wartości wizualnych, charakteru formy. Analiza zdolności percepcyjnej i jej relacji do wiedzy uzyskiwanej innymi metodami.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gadnienia zwiazane ze zmiana percepji wartości graficznej wraz ze zmianą skal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elacja dobóru graficznych środków wyrazu i właściwości ekspresywnych obrazu. </w:t>
            </w:r>
          </w:p>
        </w:tc>
      </w:tr>
      <w:tr>
        <w:trPr>
          <w:trHeight w:val="167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teratura uzupełni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-R. Arnheim - </w:t>
            </w:r>
            <w:r>
              <w:rPr>
                <w:rFonts w:cs="Arial"/>
                <w:i/>
                <w:sz w:val="20"/>
                <w:szCs w:val="20"/>
              </w:rPr>
              <w:t>Sztuka i percepcja wzrokowa, psychologia twórczego oka</w:t>
            </w:r>
            <w:r>
              <w:rPr>
                <w:rFonts w:cs="Arial"/>
                <w:sz w:val="20"/>
                <w:szCs w:val="20"/>
              </w:rPr>
              <w:t>. WAiF - W-wa 19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-E.H. Gombrich - </w:t>
            </w:r>
            <w:r>
              <w:rPr>
                <w:rFonts w:cs="Arial"/>
                <w:i/>
                <w:sz w:val="20"/>
                <w:szCs w:val="20"/>
              </w:rPr>
              <w:t>Sztuka i złudzenie-o psychologii przedstawiania obrazowego</w:t>
            </w:r>
            <w:r>
              <w:rPr>
                <w:rFonts w:cs="Arial"/>
                <w:sz w:val="20"/>
                <w:szCs w:val="20"/>
              </w:rPr>
              <w:t>. PIW-W-wa 198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 xml:space="preserve">-R. Gregory - </w:t>
            </w:r>
            <w:r>
              <w:rPr>
                <w:rFonts w:cs="Arial"/>
                <w:i/>
                <w:sz w:val="20"/>
                <w:szCs w:val="20"/>
              </w:rPr>
              <w:t>Oko i mózg - psychologia widzenia.</w:t>
            </w:r>
            <w:r>
              <w:rPr>
                <w:rFonts w:cs="Arial"/>
                <w:sz w:val="20"/>
                <w:szCs w:val="20"/>
              </w:rPr>
              <w:t xml:space="preserve"> PWN - Warszawa 19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pacing w:lineRule="auto" w:line="240" w:before="0" w:after="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 xml:space="preserve">-W. Strzemiński  - </w:t>
            </w:r>
            <w:r>
              <w:rPr>
                <w:rFonts w:cs="Arial"/>
                <w:i/>
                <w:iCs/>
                <w:sz w:val="20"/>
                <w:szCs w:val="20"/>
              </w:rPr>
              <w:t>Teoria widzenia</w:t>
            </w:r>
            <w:r>
              <w:rPr>
                <w:rFonts w:cs="Arial"/>
                <w:sz w:val="20"/>
                <w:szCs w:val="20"/>
              </w:rPr>
              <w:t xml:space="preserve"> 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Praca zespołowa – Idee Katedry Sztuk Wizualnych – mat. Programowe wyd. ASP WFP Kraków 1998 -2012</w:t>
            </w:r>
          </w:p>
        </w:tc>
      </w:tr>
      <w:tr>
        <w:trPr>
          <w:trHeight w:val="167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4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60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RZEGLĄD KOŃCOW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YSKUSJA / KOREKT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ORTFOLIO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4"/>
      </w:tblGrid>
      <w:tr>
        <w:trPr>
          <w:trHeight w:val="11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ind w:left="140" w:hanging="0"/>
              <w:rPr/>
            </w:pP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poziomu publicznej prezentacj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Frekwencja,  Umiejętność wykorzystywania i doboru  środków wyraz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Adekwatność do tematyki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261"/>
      </w:tblGrid>
      <w:tr>
        <w:trPr>
          <w:trHeight w:val="250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47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w tym: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60</w:t>
            </w:r>
          </w:p>
        </w:tc>
      </w:tr>
      <w:tr>
        <w:trPr>
          <w:trHeight w:val="21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 RYSUNKOW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4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WYKŁAD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PRACA WŁASNA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w tym: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26</w:t>
            </w:r>
          </w:p>
        </w:tc>
      </w:tr>
      <w:tr>
        <w:trPr>
          <w:trHeight w:val="310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ACA INDYWIDUALNA / SZKIC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9</w:t>
            </w:r>
          </w:p>
        </w:tc>
      </w:tr>
      <w:tr>
        <w:trPr>
          <w:trHeight w:val="271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98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3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90</w:t>
            </w:r>
          </w:p>
        </w:tc>
      </w:tr>
      <w:tr>
        <w:trPr>
          <w:trHeight w:val="313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3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50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5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EM </w:t>
            </w:r>
            <w:r>
              <w:rPr>
                <w:rFonts w:cs="Arial" w:ascii="Calibri" w:hAnsi="Calibri"/>
                <w:sz w:val="20"/>
              </w:rPr>
              <w:t>NAUCZYCIELI AKADEMICKICH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6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ab/>
        <w:tab/>
        <w:t>…………………………………………….</w:t>
        <w:tab/>
        <w:tab/>
        <w:t>…………………………………</w:t>
        <w:tab/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Data zatwierdzenia                                           </w:t>
      </w:r>
      <w:r>
        <w:rPr>
          <w:rFonts w:cs="Arial" w:ascii="Calibri" w:hAnsi="Calibri"/>
          <w:sz w:val="20"/>
          <w:lang w:val="pl-PL"/>
        </w:rPr>
        <w:t>Podpis dz</w:t>
      </w:r>
      <w:r>
        <w:rPr>
          <w:rFonts w:cs="Arial" w:ascii="Calibri" w:hAnsi="Calibri"/>
          <w:sz w:val="20"/>
        </w:rPr>
        <w:t>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pl-PL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pl-PL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284" w:top="1417" w:footer="85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4:00Z</dcterms:created>
  <dc:creator>qwerty</dc:creator>
  <dc:description/>
  <cp:keywords/>
  <dc:language>en-US</dc:language>
  <cp:lastModifiedBy>Użytkownik systemu Windows</cp:lastModifiedBy>
  <dcterms:modified xsi:type="dcterms:W3CDTF">2019-06-12T08:59:00Z</dcterms:modified>
  <cp:revision>13</cp:revision>
  <dc:subject/>
  <dc:title>A</dc:title>
</cp:coreProperties>
</file>