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eometryczne podstawy projektowania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Geometrical Fundamentals of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21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gr Ewa Tarnawska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dra Podstaw Projektowania, Pracownia Technik Przekazu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</w:t>
            </w:r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obligatoryjny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4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lski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iedza z zakresu geometrii na poziomie absolwenta szkoły średniej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418"/>
        <w:gridCol w:w="1701"/>
      </w:tblGrid>
      <w:tr>
        <w:trPr>
          <w:tblHeader w:val="true"/>
          <w:trHeight w:val="17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67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poznanie studenta z zasadami konstruowania rzutów prostokątnychi aksonometri prostokątnej.</w:t>
            </w:r>
          </w:p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Zapoznanie studenta z geometrią podziału płaszczyzny, z podstawowymi obiektami trójwymiarowymi i sposobami ich modelowania.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a wiedzę w zakresie zapisywania obiektów dwu- i trójwymiarow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rzutach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oraz</w:t>
            </w:r>
            <w:r>
              <w:rPr>
                <w:rFonts w:cs="Arial" w:ascii="Calibri" w:hAnsi="Calibri"/>
                <w:sz w:val="20"/>
              </w:rPr>
              <w:t xml:space="preserve"> w aksonometri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  <w:r>
              <w:rPr>
                <w:rFonts w:cs="Arial" w:ascii="Calibri" w:hAnsi="Calibri"/>
                <w:sz w:val="20"/>
              </w:rPr>
              <w:t xml:space="preserve"> prostokątnej i ukośnokąt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3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a wiedzę w zakresie zapisywania obiektów dwu-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 trójwymiarowych w perspektywie wykreśl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4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Zna zasady modelowania prost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ch obiektów geometrycznych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1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rysunek prostych obiektów dwu- i trójwymiarow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rzutach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oraz </w:t>
            </w:r>
            <w:r>
              <w:rPr>
                <w:rFonts w:cs="Arial" w:ascii="Calibri" w:hAnsi="Calibri"/>
                <w:sz w:val="20"/>
              </w:rPr>
              <w:t>w aksonometr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  <w:r>
              <w:rPr>
                <w:rFonts w:cs="Arial" w:ascii="Calibri" w:hAnsi="Calibri"/>
                <w:sz w:val="20"/>
              </w:rPr>
              <w:t>i prostokątn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ukośnokąt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Potrafi wykonać rysunek prostych obiektów dwu-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 trójwymiarowych w perspektywie wykreśl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zaprojektować obiekt trójwymiarowy, wykonać jego model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7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zumie, że geometria wykreślna jest międzynarodowym językiem zapisywania kształtu obiektów i że poznanie tego języka jest niezbędne projektantowi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zumie, że modelowanie obiektów technicznych dwu- i trójwymiarowych jest łatwiejsze gdy umie się rozpoznać ich strukturę geometrycz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3261"/>
      </w:tblGrid>
      <w:tr>
        <w:trPr>
          <w:trHeight w:val="226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230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5</w:t>
            </w: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318"/>
        <w:gridCol w:w="40"/>
        <w:gridCol w:w="1358"/>
        <w:gridCol w:w="1357"/>
        <w:gridCol w:w="1358"/>
        <w:gridCol w:w="1358"/>
        <w:gridCol w:w="1358"/>
      </w:tblGrid>
      <w:tr>
        <w:trPr>
          <w:trHeight w:val="82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y z prezentacj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 pod opieką prowadząc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korekty zada</w:t>
            </w:r>
            <w:r>
              <w:rPr>
                <w:rFonts w:cs="Arial" w:ascii="Calibri" w:hAnsi="Calibri"/>
                <w:sz w:val="20"/>
                <w:lang w:val="pl-PL"/>
              </w:rPr>
              <w:t>ń</w:t>
            </w:r>
            <w:r>
              <w:rPr>
                <w:rFonts w:cs="Arial" w:ascii="Calibri" w:hAnsi="Calibri"/>
                <w:sz w:val="20"/>
              </w:rPr>
              <w:t xml:space="preserve"> projektow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ch </w:t>
            </w:r>
          </w:p>
        </w:tc>
      </w:tr>
      <w:tr>
        <w:trPr>
          <w:trHeight w:val="275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" w:leader="none"/>
                <w:tab w:val="left" w:pos="30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 i ćwiczenia:</w:t>
              <w:br/>
            </w:r>
            <w:r>
              <w:rPr>
                <w:rFonts w:cs="Arial" w:ascii="Calibri" w:hAnsi="Calibri"/>
                <w:sz w:val="20"/>
              </w:rPr>
              <w:t>zasady transformacji w rzutach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budowania aksonometrii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kreślanie aksonometrii prostokątnej na podstawie rzutów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znaczanie przekrojów brył płaskościennych i obrotow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znaczanie linii przenikania brył płaskościennych i obrotow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wykreślania aksonometri ukośn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kreślanie aksonometrii ukośnokątnej na podstawie rzutów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rysowania perspektywy wykręślnej: jedno- dwu- i trójzbiegow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podziału płaszczyzny na f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  <w:r>
              <w:rPr>
                <w:rFonts w:cs="Arial" w:ascii="Calibri" w:hAnsi="Calibri"/>
                <w:sz w:val="20"/>
              </w:rPr>
              <w:t>gury podobn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budowa i struktura obiektów trójwymiarowych, foremnych i półforem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zadania projektowe - zagadnienia dot. </w:t>
            </w:r>
            <w:r>
              <w:rPr>
                <w:rFonts w:cs="Arial" w:ascii="Calibri" w:hAnsi="Calibri"/>
                <w:sz w:val="20"/>
              </w:rPr>
              <w:t>modelowania geometrycznego</w:t>
            </w:r>
          </w:p>
        </w:tc>
      </w:tr>
      <w:tr>
        <w:trPr>
          <w:trHeight w:val="139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bigniew Lewandowski, Geometria wykreślna, PWN, Warszawa, 1973 – i późniejsze wydani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.M. Cundy i A.P. Rollet, Modele matematyczne, PWN, Warszawa, 197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ugo Steinhaus, Kalejdoskop matematyczny, PWN, Warszawa 1975</w:t>
            </w:r>
          </w:p>
        </w:tc>
      </w:tr>
      <w:tr>
        <w:trPr>
          <w:trHeight w:val="139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9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3" w:hRule="atLeast"/>
          <w:cantSplit w:val="true"/>
        </w:trPr>
        <w:tc>
          <w:tcPr>
            <w:tcW w:w="9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426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ĆWICZENIA SPRAWDZAJĄC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A SAMODZIEL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REKTA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EGZAMIN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bCs/>
                <w:sz w:val="16"/>
                <w:szCs w:val="16"/>
              </w:rPr>
              <w:t>PISEMNY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bCs/>
                <w:sz w:val="16"/>
                <w:szCs w:val="16"/>
              </w:rPr>
              <w:t>PREZENTACJA</w:t>
            </w:r>
            <w:r>
              <w:rPr>
                <w:rFonts w:cs="Arial" w:ascii="Calibri" w:hAnsi="Calibri"/>
                <w:sz w:val="16"/>
                <w:szCs w:val="16"/>
              </w:rPr>
              <w:t xml:space="preserve">/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ORTFOLIO</w:t>
            </w:r>
          </w:p>
        </w:tc>
      </w:tr>
      <w:tr>
        <w:trPr>
          <w:trHeight w:val="136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9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88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rozumienia zasad geometrii wykreślnej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amodzielności przy wykonywaniu ćwiczeń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wykonania ćwiczeń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racy i postępów przy realizacji zadań prjektowych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wykonania zadania projektowego i jego dokumentacji</w:t>
            </w:r>
          </w:p>
          <w:p>
            <w:pPr>
              <w:pStyle w:val="CzgwnaB"/>
              <w:numPr>
                <w:ilvl w:val="0"/>
                <w:numId w:val="4"/>
              </w:numPr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rekwencj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BILANS PUNKTÓW ECTS</w:t>
            </w:r>
          </w:p>
        </w:tc>
      </w:tr>
      <w:tr>
        <w:trPr>
          <w:trHeight w:val="3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4</w:t>
            </w:r>
          </w:p>
        </w:tc>
      </w:tr>
      <w:tr>
        <w:trPr>
          <w:trHeight w:val="13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  (36H)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6: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 (PRZYGOTOWANIE DO SPRAWDZIANÓW I KOREKT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4 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12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8</w:t>
            </w:r>
          </w:p>
        </w:tc>
      </w:tr>
      <w:tr>
        <w:trPr>
          <w:trHeight w:val="4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O</w:t>
      </w:r>
      <w:r>
        <w:rPr>
          <w:rFonts w:cs="Arial" w:ascii="Calibri" w:hAnsi="Calibri"/>
          <w:sz w:val="20"/>
        </w:rPr>
        <w:t xml:space="preserve">soba odpowiedzialna za Kartę                          </w:t>
        <w:tab/>
        <w:t xml:space="preserve">Data zatwierdzenia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p>
      <w:pPr>
        <w:pStyle w:val="Normal"/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en-US" w:eastAsia="en-US" w:bidi="en-US"/>
        </w:rPr>
      </w:pPr>
      <w:r>
        <w:rPr>
          <w:lang w:val="en-US" w:eastAsia="en-US" w:bidi="en-US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ヒラギノ角ゴ Pro W3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qwerty</dc:creator>
  <dc:description/>
  <cp:keywords/>
  <dc:language>en-US</dc:language>
  <cp:lastModifiedBy>Użytkownik systemu Windows</cp:lastModifiedBy>
  <cp:lastPrinted>2015-07-15T12:53:00Z</cp:lastPrinted>
  <dcterms:modified xsi:type="dcterms:W3CDTF">2019-06-12T09:00:00Z</dcterms:modified>
  <cp:revision>11</cp:revision>
  <dc:subject/>
  <dc:title>A</dc:title>
</cp:coreProperties>
</file>