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omputerowe wspomaganie projektowania 2D (I)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omputer Aided Design 2D (I)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0212.BA.8.0.83.S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gr Aleksy Pawluczuk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 Komputerowe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sz w:val="20"/>
                <w:lang w:val="pl-PL"/>
              </w:rPr>
              <w:t>średniozaawansowanym</w:t>
            </w:r>
          </w:p>
        </w:tc>
      </w:tr>
      <w:tr>
        <w:trPr>
          <w:trHeight w:val="2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 xml:space="preserve">rzedmiot </w:t>
            </w:r>
            <w:r>
              <w:rPr>
                <w:rFonts w:cs="Calibri" w:ascii="Calibri" w:hAnsi="Calibri"/>
                <w:sz w:val="20"/>
                <w:lang w:val="pl-PL"/>
              </w:rPr>
              <w:t>obligatoryjny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1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28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>alicze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owe umiejętności obsługi komputera, znajomość wektorowych programów graficznych w stopniu podstawowym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108"/>
        <w:gridCol w:w="1559"/>
        <w:gridCol w:w="1276"/>
      </w:tblGrid>
      <w:tr>
        <w:trPr>
          <w:tblHeader w:val="true"/>
          <w:trHeight w:val="20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2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146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bycie przez studenta umiejętności wykorzystania oprogramowania do grafiki wektorowej na poziomie średniozaawansowanym.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prowadzenie do arsenału pracy projektanta zaawansowanych funkcji programów, mechanizmów automatyzacji, skryptów, opanowanie techniki wizualizacji skomplikowanych projektów 3D w programach wektorowych, umiejętności importu i osadzania dokumentów z innych rodzajów oprogramowania (CAD, 3D CAD, bitmapowe) edycji i eksportu do innych formatów</w:t>
            </w:r>
          </w:p>
        </w:tc>
      </w:tr>
      <w:tr>
        <w:trPr>
          <w:trHeight w:val="45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5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39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894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Ma wiedzę w zakres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średniozaawansowanym na temat możliwości wykorzystania oprogramowania graficznego do realizacji postawionych zadań projektowy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21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Potrafi wykonać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zaawansowane wizualizacje obiektów 2D i 3D </w:t>
              <w:br/>
              <w:t>w oprogramowaniu wektorowym 2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2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trafi wykorzystać zaawansowane funkcje oprogramowania graficznego, skrypty, automatyzacj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</w:tc>
      </w:tr>
      <w:tr>
        <w:trPr>
          <w:trHeight w:val="52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trafi równolegle korzystać z kilku programów graficznych z wymianą danych pomiędzy nim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</w:tc>
      </w:tr>
      <w:tr>
        <w:trPr>
          <w:trHeight w:val="16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Ma świadomość konieczności doskonalenia umiejętności w zakresie użytkowania programów graficznych w</w:t>
            </w:r>
            <w:r>
              <w:rPr>
                <w:rFonts w:cs="Calibri" w:ascii="Calibri" w:hAnsi="Calibri"/>
                <w:sz w:val="20"/>
                <w:lang w:val="pl-PL"/>
              </w:rPr>
              <w:t> </w:t>
            </w:r>
            <w:r>
              <w:rPr>
                <w:rFonts w:cs="Calibri" w:ascii="Calibri" w:hAnsi="Calibri"/>
                <w:sz w:val="20"/>
              </w:rPr>
              <w:t xml:space="preserve">procesie projektowania podążając za rozwojem technologii.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16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BORATORIUM</w:t>
            </w:r>
          </w:p>
        </w:tc>
      </w:tr>
      <w:tr>
        <w:trPr>
          <w:trHeight w:val="262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0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494"/>
        <w:gridCol w:w="3169"/>
        <w:gridCol w:w="3166"/>
        <w:gridCol w:w="4"/>
      </w:tblGrid>
      <w:tr>
        <w:trPr>
          <w:trHeight w:val="42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ykłady problemowe z prezentacją multimedialną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</w:t>
            </w:r>
            <w:r>
              <w:rPr>
                <w:rFonts w:cs="Calibri" w:ascii="Calibri" w:hAnsi="Calibri"/>
                <w:sz w:val="20"/>
              </w:rPr>
              <w:t>wiczeni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aboratoryjne na podanym materiale</w:t>
            </w:r>
          </w:p>
        </w:tc>
      </w:tr>
      <w:tr>
        <w:trPr>
          <w:trHeight w:val="2750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aawansowana edycja preferencji programów graficznych, dostosowanie </w:t>
              <w:br/>
              <w:t>i optymalizacja UI. Zarządzanie barwą, definiowanie próby koloru. Narzędzia pomocnicze – definiowanie gridu dokumentu, prowadnic, przyciągania obiektów. Jednostki miar – narzędzia wymiarowani i objaśnień. Narzędzia interaktywn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Efekty w Corel Draw i Illustratorze. Modyfikacja obiektów wektorowych – kształtowanie, transformacje. Zaawansowana edycja krzywych. Wyrównanie </w:t>
              <w:br/>
              <w:t>i rozkład. Duplikowanie, klonowanie obiektów. Szybki kadr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Zaawansowane narzędzia tekstowe – OpenType. Mapy bitowe w programach wektorowych – szybka edycja. Power Trace. Wyszukiwanie i zamiana w CorelDraw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krypty, makra, automatyzacja. Wydruk seryjny. Zaawansowane drukowanie – separacje, impozycja. Eksport do innych programów. Tricks and Tips</w:t>
            </w:r>
          </w:p>
        </w:tc>
      </w:tr>
      <w:tr>
        <w:trPr>
          <w:trHeight w:val="1899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zupełniająca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/>
            </w:pPr>
            <w:r>
              <w:rPr>
                <w:rFonts w:cs="Calibri" w:ascii="Calibri" w:hAnsi="Calibri"/>
                <w:sz w:val="20"/>
              </w:rPr>
              <w:t xml:space="preserve">Oficjalne podręczniki programów CorelDraw i Adobe Illustrator (dostępn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</w:rPr>
              <w:t>również w postaci elektronicznej on-line).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</w:tabs>
              <w:ind w:left="240" w:hanging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Czasopisma komputerowe: Computer Arts, PSD, Digital Artist, CHIP, itp.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02" w:leader="none"/>
                <w:tab w:val="left" w:pos="1417" w:leader="none"/>
              </w:tabs>
              <w:ind w:left="1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rony WWW producentów oprogramowania, Adobe TV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02" w:leader="none"/>
                <w:tab w:val="left" w:pos="1417" w:leader="none"/>
              </w:tabs>
              <w:ind w:left="1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ebcasty Corel I Adobe w miarę ich pojawiania się – informacje na bieżąco </w:t>
            </w:r>
            <w:r>
              <w:rPr>
                <w:rFonts w:cs="Calibri" w:ascii="Calibri" w:hAnsi="Calibri"/>
                <w:sz w:val="20"/>
                <w:lang w:val="pl-PL"/>
              </w:rPr>
              <w:br/>
              <w:t xml:space="preserve">      </w:t>
            </w:r>
            <w:r>
              <w:rPr>
                <w:rFonts w:cs="Calibri" w:ascii="Calibri" w:hAnsi="Calibri"/>
                <w:sz w:val="20"/>
              </w:rPr>
              <w:t>podczas zajęć i na portalach społecznościach, linki do archiwów webcastów.</w:t>
            </w:r>
          </w:p>
        </w:tc>
      </w:tr>
      <w:tr>
        <w:trPr>
          <w:trHeight w:val="37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48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160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EGZAMIN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USTNY</w:t>
            </w:r>
          </w:p>
        </w:tc>
      </w:tr>
      <w:tr>
        <w:trPr>
          <w:trHeight w:val="234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10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3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184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Frekwencja - obowiązkowa obecność na zajęciach (dopuszczalna absencja zgodnie </w:t>
              <w:br/>
              <w:t>z regulaminem uczelni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Ocena poziomu technicznego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 </w:t>
            </w:r>
            <w:r>
              <w:rPr>
                <w:rFonts w:cs="Calibri" w:ascii="Calibri" w:hAnsi="Calibri"/>
                <w:sz w:val="20"/>
              </w:rPr>
              <w:t>artysty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Rzetelność wykonywani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zadań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ćwiczenia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Umiejętność uzasadniania wykorzystywanych środków i adekwatność dobor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środków</w:t>
            </w:r>
          </w:p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Aktywnoś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a konwersatoriach i dyskusjach dydaktycznych</w:t>
            </w:r>
          </w:p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516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40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godzinach)</w:t>
            </w:r>
          </w:p>
        </w:tc>
      </w:tr>
      <w:tr>
        <w:trPr>
          <w:trHeight w:val="12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12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12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14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Praca własna (3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h) w tym 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  <w:tr>
        <w:trPr>
          <w:trHeight w:val="1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GOTOWANIE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NIE SAMODZIELNYCH  ĆWICZEŃ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6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0</w:t>
            </w:r>
          </w:p>
        </w:tc>
      </w:tr>
      <w:tr>
        <w:trPr>
          <w:trHeight w:val="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 ECTS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2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3:00Z</dcterms:created>
  <dc:creator>Agata</dc:creator>
  <dc:description/>
  <cp:keywords/>
  <dc:language>en-US</dc:language>
  <cp:lastModifiedBy>Użytkownik systemu Windows</cp:lastModifiedBy>
  <dcterms:modified xsi:type="dcterms:W3CDTF">2019-06-12T09:26:00Z</dcterms:modified>
  <cp:revision>11</cp:revision>
  <dc:subject/>
  <dc:title/>
</cp:coreProperties>
</file>