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88"/>
      </w:tblGrid>
      <w:tr>
        <w:trPr>
          <w:tblHeader w:val="true"/>
          <w:trHeight w:val="273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Projektowanie struktur użytkowych </w:t>
              <w:br/>
              <w:t>(projektowanie kierunkowe)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unctional Structures Design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0212.BA.8.3.11.S–3Dk</w:t>
            </w:r>
          </w:p>
        </w:tc>
      </w:tr>
      <w:tr>
        <w:trPr>
          <w:trHeight w:val="4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r Stanisław Półtorak</w:t>
              <w:br/>
              <w:t>dr Piotr Hojda</w:t>
              <w:br/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orm Przemysłowych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5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atedra Metodyki Projektowania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ownia Projektowania Struktur Użytkowych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ym I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>aliczen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z oceną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wiedza o wybranych podstawowych metodach i technikach </w:t>
              <w:br/>
              <w:t xml:space="preserve">  wspomagających projektowanie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umiejętność sporządzania modeli fizycznych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znajomość programów komputerowych 2D i 3D umożliwiająca </w:t>
              <w:br/>
              <w:t xml:space="preserve">  wykonanie dokumentacji graficznej i technicznej </w:t>
              <w:br/>
              <w:t xml:space="preserve">  projektowanego obiekt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portfolio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966"/>
        <w:gridCol w:w="1417"/>
        <w:gridCol w:w="1560"/>
      </w:tblGrid>
      <w:tr>
        <w:trPr>
          <w:tblHeader w:val="true"/>
          <w:trHeight w:val="25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5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4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apoznanie studenta ze znaczeniem metodycznego postępowania w praktyce projektowej.</w:t>
            </w:r>
          </w:p>
        </w:tc>
      </w:tr>
      <w:tr>
        <w:trPr>
          <w:trHeight w:val="52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9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39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>a wiedzę w zakres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podstawowych metod i technik wspomagających projektowanie dla specjalności 3D;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W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tworzyć koncepcje projektowe na podstawie oceny dotychczasowego rozwiązania, określając ich własności użytkowe, ergonomiczne, konstrukcyjne, technologiczne i estetyczne itp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624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świadomie posługiwać się warsztatem projektowym w zakresie projektowania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 modelowania prostych przedmiotów użytk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75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traf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porządzić harmonogram pracy projektowej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sporządzić listę kryteriów oceny danego rozwiązania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formułować założenia projektowe pod kątem tworzenia koncepcji;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21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pozyskiwać dane do projektowania – analizować je i wyciągać wnioski pod kątem formułowania założeń projek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K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KK, P6S_UU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8"/>
        <w:gridCol w:w="3168"/>
      </w:tblGrid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80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WYKŁAD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ĆWICZENIE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OJEKT</w:t>
            </w:r>
          </w:p>
        </w:tc>
      </w:tr>
      <w:tr>
        <w:trPr>
          <w:trHeight w:val="271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0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40"/>
        <w:gridCol w:w="1901"/>
        <w:gridCol w:w="1901"/>
        <w:gridCol w:w="1901"/>
        <w:gridCol w:w="1901"/>
      </w:tblGrid>
      <w:tr>
        <w:trPr>
          <w:trHeight w:val="587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9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wykład/prezentacja, wykład/ćwiczenie,  korekta indywidualna, korekta zespołowa,    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nsultacje specjalistyczne, wizyty/ wycieczki </w:t>
            </w:r>
          </w:p>
        </w:tc>
      </w:tr>
      <w:tr>
        <w:trPr>
          <w:trHeight w:val="2395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9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praktyczne zastosowanie podstawowych metod i technik wspomagających projektowanie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naliz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i ocena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danego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ostego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przedmiotu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użytkowego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(istniejącego rozwiązania)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d względem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jego własności użytkowych, ergonomicznych, estetycznych, konstrukcyjnych, technologicznych, ekologicznych itp. oraz zachodzących między nimi relacji;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ormułowanie założeń do projektowania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tworzenie k</w:t>
            </w:r>
            <w:r>
              <w:rPr>
                <w:rFonts w:cs="Calibri" w:ascii="Calibri" w:hAnsi="Calibri"/>
                <w:color w:val="000000"/>
                <w:sz w:val="20"/>
              </w:rPr>
              <w:t>oncepc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rzedmiotu, realizując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określony proces użytkow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ezentacj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</w:t>
            </w:r>
            <w:r>
              <w:rPr>
                <w:rFonts w:cs="Calibri" w:ascii="Calibri" w:hAnsi="Calibri"/>
                <w:color w:val="000000"/>
                <w:sz w:val="20"/>
              </w:rPr>
              <w:t>model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imitacyjn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 skali 1:5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plansza prezentacyjna, prezentacja multimedialna (droga projektowa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/ ćwiczenie: Harmonogram projektowy; Scenariusze projektowe;Burza mózgów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ezentacje projektów ilustrujące typy projektów z zakresu wzornictwa (case study)</w:t>
            </w:r>
          </w:p>
        </w:tc>
      </w:tr>
      <w:tr>
        <w:trPr>
          <w:trHeight w:val="2962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79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Jones Ch., „ Metody Projektowania”, </w:t>
            </w:r>
            <w:r>
              <w:rPr>
                <w:rFonts w:cs="Calibri" w:ascii="Calibri" w:hAnsi="Calibri"/>
                <w:color w:val="000000"/>
                <w:sz w:val="20"/>
              </w:rPr>
              <w:t>Warszaw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79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 ( dział 4, str 297 – 319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Hall E. , „Ukryty wymiar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WL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2001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Alexander Christopher  i in., "A Pattern Language",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Oxford University Press, New York, 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1977 (wybrane fragmenty, związane z aktualną problematyką )Wskazane publikacje związane </w:t>
              <w:br/>
              <w:t>z aktualną problematyką</w:t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Uzupełniając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 -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Altszuler Henryk, „Algorytm wynalazku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d.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mega, WP,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75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Oficyna Wydawnicza Volumen, Gdańsk Warszaw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96</w:t>
            </w:r>
            <w:r>
              <w:rPr>
                <w:rFonts w:cs="Calibri" w:ascii="Calibri" w:hAnsi="Calibri"/>
                <w:color w:val="000000"/>
                <w:sz w:val="20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-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Panero Julius, Zelnik Martin, “Human Dimension and Interior Space: A Source Book of Design Reference Standards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atson-Guptill Pubns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79</w:t>
            </w:r>
            <w:r>
              <w:rPr>
                <w:rFonts w:cs="Calibri" w:ascii="Calibri" w:hAnsi="Calibri"/>
                <w:color w:val="000000"/>
                <w:sz w:val="20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-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Pawłowski Andrzej, „Inicjacje – o sztuce, projektowaniu i kształceniu projektantów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dział Form Przemysłowych, Akademia Sztuk Pięknych w Krakow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2001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(wybrany rozdział)</w:t>
            </w:r>
          </w:p>
        </w:tc>
      </w:tr>
      <w:tr>
        <w:trPr>
          <w:trHeight w:val="633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9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420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236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KOŃCOWY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ĆWICZENIE SPRAWDZA-JACE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PRZEGLĄD ŚRÓDSEMESTRALNY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60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49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72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32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9"/>
      </w:tblGrid>
      <w:tr>
        <w:trPr>
          <w:trHeight w:val="1923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8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metodyka prac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harmonogram projektowy, stosowanie podstawowych metod i technik wspomagających projektowanie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ępowanie projektow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analiza i ocena danego przedmiotu użytkowego, stosowanie kryteriów oceny, tworzenie założeń, tworzenie koncepcji, jakość prezentowanych materiałów);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awa wobec projektowan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systematyczność, zaangażowanie, kreatywność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wartość projektu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(ideowa, użytkowa, techniczna, estetyczna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merytoryczna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trafność doboru środków przekazu, czytelność, jakość, argumentacja, logika wypowiedzi)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516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47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TYM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12 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12 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indywidualna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38 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grupowa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20 </w:t>
            </w:r>
          </w:p>
        </w:tc>
      </w:tr>
      <w:tr>
        <w:trPr>
          <w:trHeight w:val="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udział w konsultacjach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2 </w:t>
            </w:r>
          </w:p>
        </w:tc>
      </w:tr>
      <w:tr>
        <w:trPr>
          <w:trHeight w:val="8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ACA WŁASNA POZA ZAJĘCIAMI W TYM 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6</w:t>
            </w:r>
          </w:p>
        </w:tc>
      </w:tr>
      <w:tr>
        <w:trPr>
          <w:trHeight w:val="10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10 </w:t>
            </w:r>
          </w:p>
        </w:tc>
      </w:tr>
      <w:tr>
        <w:trPr>
          <w:trHeight w:val="11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korekt, przeglądu śródsemestralnego, końcowego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6</w:t>
            </w:r>
          </w:p>
        </w:tc>
      </w:tr>
      <w:tr>
        <w:trPr>
          <w:trHeight w:val="13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180 </w:t>
            </w:r>
          </w:p>
        </w:tc>
      </w:tr>
      <w:tr>
        <w:trPr>
          <w:trHeight w:val="1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6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98</w:t>
            </w:r>
          </w:p>
        </w:tc>
      </w:tr>
      <w:tr>
        <w:trPr>
          <w:trHeight w:val="33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  <w:tab/>
        <w:tab/>
        <w:tab/>
        <w:t>……………………………………..</w:t>
        <w:tab/>
        <w:tab/>
        <w:tab/>
        <w:t>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  <w:lang w:val="pl-PL"/>
        </w:rPr>
        <w:t>O</w:t>
      </w:r>
      <w:r>
        <w:rPr>
          <w:rFonts w:cs="Calibri" w:ascii="Calibri" w:hAnsi="Calibri"/>
          <w:color w:val="000000"/>
          <w:sz w:val="20"/>
        </w:rPr>
        <w:t xml:space="preserve">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FF0000"/>
      <w:position w:val="0"/>
      <w:sz w:val="24"/>
      <w:sz w:val="24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2:00Z</dcterms:created>
  <dc:creator>Agata</dc:creator>
  <dc:description/>
  <cp:keywords/>
  <dc:language>en-US</dc:language>
  <cp:lastModifiedBy>Użytkownik systemu Windows</cp:lastModifiedBy>
  <dcterms:modified xsi:type="dcterms:W3CDTF">2019-06-12T09:19:00Z</dcterms:modified>
  <cp:revision>10</cp:revision>
  <dc:subject/>
  <dc:title/>
</cp:coreProperties>
</file>