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rketingowe projektowanie produktu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br/>
              <w:t>(projektowanie kierunkowe)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rket-oriented Product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212.BA.8.0.72.S–3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r hab. </w:t>
            </w:r>
            <w:r>
              <w:rPr>
                <w:rFonts w:cs="Calibri" w:ascii="Calibri" w:hAnsi="Calibri"/>
                <w:sz w:val="20"/>
              </w:rPr>
              <w:t>Marek Liskiewicz</w:t>
            </w:r>
            <w:r>
              <w:rPr>
                <w:rFonts w:cs="Calibri" w:ascii="Calibri" w:hAnsi="Calibri"/>
                <w:sz w:val="20"/>
                <w:lang w:val="pl-PL"/>
              </w:rPr>
              <w:t>, prof. ASP</w:t>
              <w:br/>
              <w:t>mgr Janusz Seweryn</w:t>
              <w:br/>
              <w:t>mgr Stanisław Juszczak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3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2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na poziomie podstawowym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miejętności w zakresie posługiwania się rysunkiem odręcznym i fotografią dokumentacyjną oraz sporządzania prostych modeli fizycznych i komputerowych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417"/>
        <w:gridCol w:w="1559"/>
      </w:tblGrid>
      <w:tr>
        <w:trPr>
          <w:tblHeader w:val="true"/>
          <w:trHeight w:val="23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58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387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zwinięcie wiedzy i umiejętności potrzebnych do wygenerowania projektu produktu na poziomie koncepcyjnym. </w:t>
            </w:r>
          </w:p>
        </w:tc>
      </w:tr>
      <w:tr>
        <w:trPr>
          <w:trHeight w:val="423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3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ma wiedzę na temat przebiegu Procesu Rozwoju Nowego Produktu i wymagań wobec projektanta wzornictwa przemysłowego </w:t>
              <w:br/>
              <w:t>w poszczególnych jego fazach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01</w:t>
              <w:br/>
              <w:t>K1_W02</w:t>
              <w:br/>
              <w:t>K1_W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ejmując działania projektowe student jest świadomy różnorodności czynników wpływających na rozwój projektowanego produktu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07</w:t>
              <w:br/>
              <w:t>K1_W08</w:t>
              <w:br/>
              <w:t>K1_W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</w:t>
              <w:br/>
              <w:t>P6S_WK</w:t>
              <w:br/>
              <w:t>P6S_UW</w:t>
            </w:r>
          </w:p>
        </w:tc>
      </w:tr>
      <w:tr>
        <w:trPr>
          <w:trHeight w:val="237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ebrać informacje potrzebne do zdefiniowania problemu projektowego oraz sporządzenia założeń projektowych, tworzyć koncepcje wzornicze, dokonywać ich weryfikacji, rozwinąć wybrane rozwiązanie oraz, na poziomie podstawowym, zaproponować materiały i technologię wytwarzania projektowanego produ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5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aprezentować  wyjaśnić i obronić swoje decyzje projekt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06</w:t>
              <w:br/>
              <w:t>K1_U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  <w:br/>
              <w:t>K1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  <w:br/>
              <w:t>P6S_UK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color w:val="000000"/>
                <w:sz w:val="20"/>
              </w:rPr>
              <w:t>ostrz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g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aspekt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połeczne związa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</w:rPr>
              <w:t>z wykonywaniem zawodu projektanta, w tym jego wpływ na środowisk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KK</w:t>
            </w:r>
          </w:p>
        </w:tc>
      </w:tr>
      <w:tr>
        <w:trPr>
          <w:trHeight w:val="47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wojego poziomu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iedzy i umiejętnośc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 zakresie projektowania produktu 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rozumie potrzebę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dokształca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KK, </w:t>
            </w:r>
            <w:r>
              <w:rPr>
                <w:rFonts w:cs="Calibri" w:ascii="Calibri" w:hAnsi="Calibri"/>
                <w:sz w:val="20"/>
                <w:lang w:val="pl-PL"/>
              </w:rPr>
              <w:t>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3167"/>
        <w:gridCol w:w="3305"/>
      </w:tblGrid>
      <w:tr>
        <w:trPr>
          <w:trHeight w:val="240" w:hRule="atLeast"/>
          <w:cantSplit w:val="true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60" w:hRule="atLeast"/>
          <w:cantSplit w:val="true"/>
        </w:trPr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Y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SEMINARIUM </w:t>
            </w:r>
          </w:p>
        </w:tc>
      </w:tr>
      <w:tr>
        <w:trPr>
          <w:trHeight w:val="90" w:hRule="atLeast"/>
          <w:cantSplit w:val="true"/>
        </w:trPr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4"/>
      </w:tblGrid>
      <w:tr>
        <w:trPr>
          <w:trHeight w:val="2280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z prezentacją multimedialną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4" w:leader="none"/>
                <w:tab w:val="left" w:pos="851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prowadzenie w tematykę zadań projektowych, korekty indywidualne i grupowe, konsultowane prace modelarskie i dokumentacyjne, spotkania z zewnętrznymi konsultantami (specjaliści z zakresu prowadzonych projektów), wizyty w firmach produkcyjnych, przygotowanie wysta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eminarium - wewnętrzne (pracowniane) prezentacje stopnia zaawansowania zadań projektowych połączone z krytyką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stotnym elementem nauczania jest prowadzenie zajęć pracownianych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 grupach mieszanych obejmujących różne rocznik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ów oraz udostępnienie studentom pomieszczenia pracowni poza zajęciami przewidzianymi program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ojektami w takich warunkach pozwala studentom na efektywne dzielenie się zdobytą wiedzą i umiejętnościami oraz sprzyja tworzeniu atmosfery zdrowej rywalizacji.</w:t>
            </w:r>
          </w:p>
        </w:tc>
      </w:tr>
      <w:tr>
        <w:trPr>
          <w:trHeight w:val="3199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- „Przebieg Procesu Rozwoju Nowego Produktu”, „Rola projektanta wzornictwa przemysłowego w PRNP”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 - realizacja zadań projektowych (projekty </w:t>
            </w:r>
            <w:r>
              <w:rPr>
                <w:rFonts w:cs="Calibri" w:ascii="Calibri" w:hAnsi="Calibri"/>
                <w:sz w:val="20"/>
              </w:rPr>
              <w:t>obiekt</w:t>
            </w:r>
            <w:r>
              <w:rPr>
                <w:rFonts w:cs="Calibri" w:ascii="Calibri" w:hAnsi="Calibri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sz w:val="20"/>
              </w:rPr>
              <w:t xml:space="preserve"> codziennego użytk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sprzęt AGD, RTV, środki transportu, ekologiczne źródła energii itp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) Zadania projektowe dotycz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zwoju projektu nowego produktu w tym:  uzasadnienie konieczności powoływania do życia nowego produktu, definiowanie użytkownika i jego potrzeb ze świadomością konsekwencji społecznych i środowiskowych wprowadzenia produktu na rynek, formułowanie założeń projektowych, sporządzanie harmonogramu przebiegu procesu projektowego, optymalny dobór narzędzi projektowych, generowanie koncepcji projektowych, weryfikacja i wybór koncepcji optymalnej, próby określania narzędzi, materiałów i cyklu technologicznego produkcji, sposobu dystrybucji, serwisowania </w:t>
              <w:br/>
              <w:t>i utylizacji, przygotowanie prezentacji wypracowanego materiał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 – prezentacja zaawansowania prac nad projektem przed większym audytorium, dyskusja dot. prezentowanych rozwiązań</w:t>
            </w:r>
          </w:p>
        </w:tc>
      </w:tr>
      <w:tr>
        <w:trPr>
          <w:trHeight w:val="1712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Ginalski J., Liskiewicz M., Seweryn J., Rozwój nowego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duktu, Kraków, 199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  <w:r>
              <w:rPr>
                <w:rFonts w:cs="Calibri" w:ascii="Calibri" w:hAnsi="Calibri"/>
                <w:sz w:val="20"/>
              </w:rPr>
              <w:t>Uzupełniając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a </w:t>
              <w:br/>
              <w:t>- Laura Slack, Czym jest wzornictwo, ABE Dom Wydawniczy, Warszawa, 2007</w:t>
              <w:br/>
              <w:t xml:space="preserve">- Wally Olins, Wally Olins o marce, Fundacja Promocja Polska-Instytut marki Polski, 2004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pl-PL"/>
                </w:rPr>
                <w:t>www.iwp.com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- bieżące edycje</w:t>
            </w:r>
          </w:p>
        </w:tc>
      </w:tr>
      <w:tr>
        <w:trPr>
          <w:trHeight w:val="578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2375"/>
        <w:gridCol w:w="2374"/>
        <w:gridCol w:w="2375"/>
      </w:tblGrid>
      <w:tr>
        <w:trPr>
          <w:trHeight w:val="27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30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60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EWNĘTRZNE PREZENTACJE ZAAWANSOWANIA ZADAŃ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ind w:right="174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3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9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23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 doboru założeń projektowych, Ocena umiejętności wykorzystania zebranych informacji, Ocena doboru narzędzi projektowych, 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i innowacyjnoś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ci proponowanych rozwiązań, </w:t>
            </w:r>
            <w:r>
              <w:rPr>
                <w:rFonts w:cs="Calibri" w:ascii="Calibri" w:hAnsi="Calibri"/>
                <w:sz w:val="20"/>
              </w:rPr>
              <w:t xml:space="preserve">Ocena poziomu </w:t>
            </w:r>
            <w:r>
              <w:rPr>
                <w:rFonts w:cs="Calibri" w:ascii="Calibri" w:hAnsi="Calibri"/>
                <w:sz w:val="20"/>
                <w:lang w:val="pl-PL"/>
              </w:rPr>
              <w:t>funkcjonalnego, estetycznego</w:t>
            </w:r>
            <w:r>
              <w:rPr>
                <w:rFonts w:cs="Calibri" w:ascii="Calibri" w:hAnsi="Calibri"/>
                <w:sz w:val="20"/>
              </w:rPr>
              <w:t xml:space="preserve"> i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projektu, </w:t>
            </w: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poziomu 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Frekwencj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977"/>
      </w:tblGrid>
      <w:tr>
        <w:trPr>
          <w:trHeight w:val="334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25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</w:tc>
      </w:tr>
      <w:tr>
        <w:trPr>
          <w:trHeight w:val="120" w:hRule="atLeast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84 H) w tym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59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Y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77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NDYWIDUALNE I GRUPOW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5</w:t>
            </w:r>
          </w:p>
        </w:tc>
      </w:tr>
      <w:tr>
        <w:trPr>
          <w:trHeight w:val="25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258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125" w:hRule="atLeast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96 H) W TYM :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6</w:t>
            </w:r>
          </w:p>
        </w:tc>
      </w:tr>
      <w:tr>
        <w:trPr>
          <w:trHeight w:val="156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UŁOWANIE PROBLEMU PROJEKTOWEGO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 </w:t>
            </w:r>
            <w:r>
              <w:rPr>
                <w:rFonts w:cs="Calibri" w:ascii="Calibri" w:hAnsi="Calibri"/>
                <w:color w:val="000000"/>
                <w:sz w:val="20"/>
              </w:rPr>
              <w:t>OPRACOWANIE ZAŁOŻEŃ PROJEKTOWY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</w:rPr>
              <w:t>ZBIERANIE I ANALIZA INFORM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3</w:t>
            </w:r>
          </w:p>
        </w:tc>
      </w:tr>
      <w:tr>
        <w:trPr>
          <w:trHeight w:val="337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GENEROWANIE 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Ó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OMYSŁÓW ROZWIĄZAŃ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257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275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YGOTOWANIE DOKUMENTACJI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PREZENTACJI PROJEKTU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130" w:hRule="atLeast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80</w:t>
            </w:r>
          </w:p>
        </w:tc>
      </w:tr>
      <w:tr>
        <w:trPr>
          <w:trHeight w:val="162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6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30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421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  <w:tab/>
        <w:tab/>
        <w:tab/>
        <w:t>……………………………..</w:t>
        <w:tab/>
        <w:tab/>
        <w:tab/>
        <w:t>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</w:t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  <w:lang w:val="pl-PL"/>
        </w:rPr>
        <w:t>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wp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qwerty</dc:creator>
  <dc:description/>
  <cp:keywords/>
  <dc:language>en-US</dc:language>
  <cp:lastModifiedBy>Użytkownik systemu Windows</cp:lastModifiedBy>
  <dcterms:modified xsi:type="dcterms:W3CDTF">2019-06-12T09:16:00Z</dcterms:modified>
  <cp:revision>10</cp:revision>
  <dc:subject/>
  <dc:title/>
</cp:coreProperties>
</file>