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Historia wzornictwa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History of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0.01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hab. Irma Kozin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udia I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obligatoryjny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gólna orientacja w historii kultury XIX i XX wieku na poziomie podstawowym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6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zapoznanie studenta z historią wzornictwa od końca XVIII wieku do 1939 roku oraz przekazanie studentowi podstawowych umiejętności w zakresie analizy projektów rzemiosła artystycznego i wzornictwa przemysłowego.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Zna i rozumie podstawowe etapy historii i rozwoj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zemiosła artystycznego i </w:t>
            </w:r>
            <w:r>
              <w:rPr>
                <w:rFonts w:cs="Helvetica" w:ascii="Calibri" w:hAnsi="Calibri"/>
                <w:color w:val="000000"/>
                <w:sz w:val="20"/>
              </w:rPr>
              <w:t>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zemysł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od końca XVIII wiek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</w:rPr>
              <w:t>do 19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39 roku </w:t>
            </w:r>
            <w:r>
              <w:rPr>
                <w:rFonts w:cs="Helvetica" w:ascii="Calibri" w:hAnsi="Calibri"/>
                <w:color w:val="000000"/>
                <w:sz w:val="20"/>
              </w:rPr>
              <w:t>oraz ma orientację 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literaturze przedmio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Rozumie kontekst kulturowy i społeczny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rzemiosła artystycznego </w:t>
              <w:br/>
              <w:t xml:space="preserve">i </w:t>
            </w:r>
            <w:r>
              <w:rPr>
                <w:rFonts w:cs="Helvetica" w:ascii="Calibri" w:hAnsi="Calibri"/>
                <w:color w:val="000000"/>
                <w:sz w:val="20"/>
              </w:rPr>
              <w:t>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rzemysłowego od końca XVIII wieku do 1939 rok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WK</w:t>
            </w:r>
          </w:p>
        </w:tc>
      </w:tr>
      <w:tr>
        <w:trPr>
          <w:trHeight w:val="2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est świadom zakresu posiadanej przez siebie wiedz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w zakresie historii rzemiosła artystycznego i wzornictwa przemysłowego od końca XVIII wieku do 1939 rok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oraz rozumie potrzebę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alszego jej zdobywania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Umie gromadzić, analizować na poziomie podstawowym </w:t>
              <w:br/>
              <w:t>i interpretować potrzebne informacje w zakresie historii rzemiosła artystycznego i wzornictwa przemysłowego od końca XVIII wieku do 1939 rok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2375"/>
        <w:gridCol w:w="2374"/>
        <w:gridCol w:w="2375"/>
      </w:tblGrid>
      <w:tr>
        <w:trPr>
          <w:trHeight w:val="24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83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YKŁAD-PREZENTAC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 xml:space="preserve">WIZYTY STUDYJNE W INSTYTUCJACH KULTURY 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ZWIEDZANIE ZABYTKÓW</w:t>
            </w:r>
          </w:p>
        </w:tc>
      </w:tr>
      <w:tr>
        <w:trPr>
          <w:trHeight w:val="16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8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9"/>
      </w:tblGrid>
      <w:tr>
        <w:trPr>
          <w:trHeight w:val="63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kł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roblemowy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 prezentacją multimedialną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wizyty studyjne w instytucjach kultury – analiza wystaw czasowych i stałych, </w:t>
            </w:r>
            <w:r>
              <w:rPr>
                <w:rFonts w:cs="Helvetica" w:ascii="Calibri" w:hAnsi="Calibri"/>
                <w:color w:val="000000"/>
                <w:sz w:val="20"/>
              </w:rPr>
              <w:t>dyskusj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podczas wykładu, zwiedzanie zabytków architektury i architektury wnętrz w Krakowie </w:t>
            </w:r>
          </w:p>
        </w:tc>
      </w:tr>
      <w:tr>
        <w:trPr>
          <w:trHeight w:val="71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historia wzornictwa od końca XVIII wieku do 1939 roku z elementami analizy projektów rzemiosła artystycznego i wzornictwa przemysłowego na poziomie podstawowym, </w:t>
              <w:br/>
              <w:t xml:space="preserve">w oparciu o wybraną literaturę przedmiotu.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516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Podstawo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Penny Sparke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Historia wzornict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Arkady, Warszawa 201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zupełniając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Lakshmi Bhaskara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 XX wieku. Główne nurty i style we współczesnym desig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RotoVision, ABE Marketing, Warszawa 2006</w:t>
              <w:br/>
              <w:t xml:space="preserve">Bernd Polster, Claudia Neumann, Markus Schuler, Frederick Leven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Nowoczesne wzornictwo od A do Z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Olesiejuk, Ożarów mazowiecki 2010</w:t>
              <w:br/>
              <w:t xml:space="preserve">Catherina McDermott,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Design. 20 wiek, Sztuka projektowan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ydawnictwo Prowincja, Bennington – Olszanica 199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gólnopolski Kwartalnik Projektowy 2 + 3D. Grafika plus produkt</w:t>
            </w:r>
          </w:p>
        </w:tc>
      </w:tr>
      <w:tr>
        <w:trPr>
          <w:trHeight w:val="58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6"/>
      </w:tblGrid>
      <w:tr>
        <w:trPr>
          <w:trHeight w:val="25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TEST PISEMNY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5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stopień opanowania materiału przedstawionego podczas zajęć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SAMODZIELNE </w:t>
            </w:r>
            <w:r>
              <w:rPr>
                <w:rFonts w:cs="Helvetica" w:ascii="Calibri" w:hAnsi="Calibri"/>
                <w:color w:val="000000"/>
                <w:sz w:val="20"/>
              </w:rPr>
              <w:t>PRZYGOTOWANIE DO EGZAMIN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>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</w:t>
      </w:r>
      <w:r>
        <w:rPr>
          <w:rFonts w:cs="Helvetica" w:ascii="Calibri" w:hAnsi="Calibri"/>
          <w:color w:val="000000"/>
          <w:sz w:val="20"/>
        </w:rPr>
        <w:t xml:space="preserve"> </w:t>
      </w:r>
      <w:r>
        <w:rPr>
          <w:rFonts w:cs="Helvetica" w:ascii="Calibri" w:hAnsi="Calibri"/>
          <w:color w:val="000000"/>
          <w:sz w:val="20"/>
          <w:lang w:val="pl-PL"/>
        </w:rPr>
        <w:t>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0:00Z</dcterms:created>
  <dc:creator>Andrzej Szczerski</dc:creator>
  <dc:description/>
  <cp:keywords/>
  <dc:language>en-US</dc:language>
  <cp:lastModifiedBy>Użytkownik systemu Windows</cp:lastModifiedBy>
  <dcterms:modified xsi:type="dcterms:W3CDTF">2019-06-12T09:10:00Z</dcterms:modified>
  <cp:revision>14</cp:revision>
  <dc:subject/>
  <dc:title/>
</cp:coreProperties>
</file>