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Times New Roman" w:cs="Arial" w:ascii="Calibri" w:hAnsi="Calibri"/>
                <w:b/>
                <w:sz w:val="20"/>
              </w:rPr>
              <w:t>Podstawy typografii i komunikacji wizualnej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Typographic and Visual Communication Fundamentals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1.23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r Piotr Michura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Katedra Podstaw Projektowania, Pracownia Technik Przekazu 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>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podstawowy1"/>
              <w:tabs>
                <w:tab w:val="clear" w:pos="426"/>
                <w:tab w:val="left" w:pos="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Arial"/>
                <w:color w:val="C30000"/>
              </w:rPr>
            </w:pPr>
            <w:r>
              <w:rPr>
                <w:rFonts w:cs="Arial" w:ascii="Calibri" w:hAnsi="Calibri"/>
                <w:lang w:val="pl-PL"/>
              </w:rPr>
              <w:t>k</w:t>
            </w:r>
            <w:r>
              <w:rPr>
                <w:rFonts w:cs="Arial" w:ascii="Calibri" w:hAnsi="Calibri"/>
              </w:rPr>
              <w:t>urs przedmiotu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 xml:space="preserve">rzedmiot obligatoryjny  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4</w:t>
            </w:r>
          </w:p>
        </w:tc>
      </w:tr>
      <w:tr>
        <w:trPr>
          <w:trHeight w:val="1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1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>olski/angielski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>aliczenie z oceną</w:t>
            </w:r>
          </w:p>
        </w:tc>
      </w:tr>
      <w:tr>
        <w:trPr>
          <w:trHeight w:val="1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276"/>
        <w:gridCol w:w="1693"/>
      </w:tblGrid>
      <w:tr>
        <w:trPr>
          <w:tblHeader w:val="true"/>
          <w:trHeight w:val="230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48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515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urs ma zapoznać studenta z podstawowymi zagadnieniami związanymi z teorią i praktyką projektowania komunikacji wizualnej ze szczególnym uwzględnieniem projektowania typograficznego. </w:t>
            </w:r>
          </w:p>
        </w:tc>
      </w:tr>
      <w:tr>
        <w:trPr>
          <w:trHeight w:val="551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93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27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pl-PL"/>
              </w:rPr>
              <w:t xml:space="preserve">Student potrafi wyjaśnić podstawowe terminy fachowe związane </w:t>
              <w:br/>
              <w:t xml:space="preserve">z projektowaniem komunikacji wizualnej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1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, P6S_UW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0"/>
              </w:rPr>
              <w:t>P6S_W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K</w:t>
            </w:r>
          </w:p>
        </w:tc>
      </w:tr>
      <w:tr>
        <w:trPr>
          <w:trHeight w:val="206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ent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potrafi przygotować prawidłowy skład nieskomplikowanego tekstu </w:t>
              <w:br/>
              <w:t>z ilustracjami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ent potrafi sformułować wypowiedź na temat projektu graficznego wykorzystując właściwą terminolog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K</w:t>
            </w:r>
          </w:p>
        </w:tc>
      </w:tr>
      <w:tr>
        <w:trPr>
          <w:trHeight w:val="47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potrafi przygotować i przedstawić dokumentację przebiegu swojego procesu projektowego i rezultatów tego proces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K</w:t>
            </w:r>
          </w:p>
        </w:tc>
      </w:tr>
      <w:tr>
        <w:trPr>
          <w:trHeight w:val="174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dostrzega szeroki kontekst problematyki projektowania komunikacji wizualnej i ma świadomość konieczności dalszego rozwijania umiejętnośc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posiada umiejętność formułowania umotywowanych opinii </w:t>
              <w:br/>
              <w:t xml:space="preserve">o projektach powstających w ramach zajęć (dotyczy to prac własnych jak </w:t>
              <w:br/>
              <w:t>i pozostałych studentów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094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C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EMINARIUM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 h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8 h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 h</w:t>
            </w:r>
          </w:p>
        </w:tc>
      </w:tr>
    </w:tbl>
    <w:p>
      <w:pPr>
        <w:pStyle w:val="BezformatowaniaC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31"/>
        <w:gridCol w:w="2375"/>
        <w:gridCol w:w="2374"/>
        <w:gridCol w:w="2375"/>
        <w:gridCol w:w="6"/>
      </w:tblGrid>
      <w:tr>
        <w:trPr>
          <w:trHeight w:val="87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- wykład</w:t>
            </w:r>
            <w:r>
              <w:rPr>
                <w:rFonts w:cs="Arial" w:ascii="Calibri" w:hAnsi="Calibri"/>
                <w:sz w:val="20"/>
                <w:lang w:val="pl-PL"/>
              </w:rPr>
              <w:t>y</w:t>
            </w:r>
            <w:r>
              <w:rPr>
                <w:rFonts w:cs="Arial" w:ascii="Calibri" w:hAnsi="Calibri"/>
                <w:sz w:val="20"/>
              </w:rPr>
              <w:t xml:space="preserve"> z prezentacj</w:t>
            </w:r>
            <w:r>
              <w:rPr>
                <w:rFonts w:cs="Arial" w:ascii="Calibri" w:hAnsi="Calibri"/>
                <w:sz w:val="20"/>
                <w:lang w:val="pl-PL"/>
              </w:rPr>
              <w:t>ą</w:t>
            </w:r>
            <w:r>
              <w:rPr>
                <w:rFonts w:cs="Arial" w:ascii="Calibri" w:hAnsi="Calibri"/>
                <w:sz w:val="20"/>
              </w:rPr>
              <w:t xml:space="preserve"> multimedialn</w:t>
            </w:r>
            <w:r>
              <w:rPr>
                <w:rFonts w:cs="Arial" w:ascii="Calibri" w:hAnsi="Calibri"/>
                <w:sz w:val="20"/>
                <w:lang w:val="pl-PL"/>
              </w:rPr>
              <w:t>ą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wykłady wprowadzające w projekt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- seminarium (prezentacje studentów na zadany temat z dyskusją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projekt (korekty indywidualne)</w:t>
            </w:r>
          </w:p>
        </w:tc>
      </w:tr>
      <w:tr>
        <w:trPr>
          <w:trHeight w:val="1539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prowadzenie do projektowania komunikacji wizualnej ze szczególnym uwzględnieniem typografii: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 przybliżenie podstawowych pojęć i definicji z zakresu komunikacji wizualnej i typografi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- zapoznanie studenta z podstawowymi zasadami prawidłowego składu tekstu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- mikro- i makro-typografia – praca nad opracowaniem graficznym tekstu od poziomu pojedynczego znaku literniczego aż do całego układu tekstu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- nauka projektowania uwzględniającego strukturę tekstu, budowanie hierarchii wizualnej, zagadnienia integracji obrazu i tekst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podstawy pracy z oprogramowaniem graficznym</w:t>
            </w:r>
          </w:p>
        </w:tc>
      </w:tr>
      <w:tr>
        <w:trPr>
          <w:trHeight w:val="1913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0"/>
              </w:rPr>
              <w:t xml:space="preserve">Literatura </w:t>
            </w:r>
            <w:r>
              <w:rPr>
                <w:rFonts w:cs="Arial" w:ascii="Calibri" w:hAnsi="Calibri"/>
                <w:b/>
                <w:sz w:val="20"/>
              </w:rPr>
              <w:t>podstawowa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</w:rPr>
              <w:t>:</w:t>
            </w:r>
            <w:r>
              <w:rPr>
                <w:rStyle w:val="StrongEmphasis"/>
                <w:rFonts w:cs="Calibri" w:ascii="Calibri" w:hAnsi="Calibri"/>
                <w:bCs w:val="false"/>
                <w:sz w:val="20"/>
              </w:rPr>
              <w:t xml:space="preserve">     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Frutiger, A.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l-PL"/>
              </w:rPr>
              <w:t xml:space="preserve">Człowiek i jego znaki.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Wydawnictwo Do, Warszawa, 2005  (wybór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Hochuli, J.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l-PL"/>
              </w:rPr>
              <w:t>Detal w typografii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. d2d.pl. Kraków, 2009.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Szarzyńska-Putowska, J.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Komunikacja wizualna: wybrane zagadnienia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, Fundacja im. Joanny Sarzyńskiej-Putowskiej przy KKW WFP ASP, Kraków, 2002 (wybór)</w:t>
            </w:r>
          </w:p>
          <w:p>
            <w:pPr>
              <w:pStyle w:val="Heading2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ggs, P. B.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A history of graphic desig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 John Wiley &amp; Sons, New York, 1998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Mrowczyk, J.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l-PL"/>
              </w:rPr>
              <w:t>Niewielki słownik typograficzny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. Czysty Warsztat, Gdańsk, 2008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20"/>
                <w:lang w:val="pl-PL"/>
              </w:rPr>
              <w:t>2+3D grafika plus produkt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 – kwartalnik. Fundacja „Rzecz Piękna” WFP ASP Kraków.</w:t>
            </w:r>
          </w:p>
        </w:tc>
      </w:tr>
      <w:tr>
        <w:trPr>
          <w:trHeight w:val="639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Style w:val="StrongEmphasis"/>
                <w:rFonts w:ascii="Calibri" w:hAnsi="Calibri" w:cs="Calibri"/>
                <w:bCs w:val="false"/>
                <w:sz w:val="20"/>
                <w:lang w:val="pl-PL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0"/>
                <w:lang w:val="pl-PL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79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1. FORMY SPRAWDZANIA EFEKTÓW UCZENIA SIĘ</w:t>
            </w:r>
          </w:p>
        </w:tc>
      </w:tr>
      <w:tr>
        <w:trPr>
          <w:trHeight w:val="232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/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PREZENTACJA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OJEKT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YSKUSJA</w:t>
            </w:r>
          </w:p>
        </w:tc>
      </w:tr>
      <w:tr>
        <w:trPr>
          <w:trHeight w:val="121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90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406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dostarczenie kompletu materiałów wymaganych przy realizacji projektów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ocena poszczególnych etapów pracy nad projektem (zrozumienie treści zadania, definiowanie problemów projektowych w ramach zadania, obmyślanie rozwiązań, opracowanie pomysłów, makietowanie/modelowanie, prezentacja)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ocena jakości projektów (poprawność rozwiązania, walory plastyczne i funkcjonalne rozwiązania graficznego, celowość, oryginalność, innowacyjność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</w:tabs>
              <w:spacing w:before="57" w:after="57"/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ziomu prezentacji rezultatów pracy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 frekwencja na zajeciach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prezentacja prac w ramach przeglądu semestralnego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39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39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(w przybliżeniu, określić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w godzinach)</w:t>
            </w:r>
          </w:p>
        </w:tc>
      </w:tr>
      <w:tr>
        <w:trPr>
          <w:trHeight w:val="2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UDZIAŁ W ZAJĘCIACH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1</w:t>
            </w: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>PRACA WŁASNA (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wykonanie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dania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8</w:t>
            </w:r>
            <w:r>
              <w:rPr>
                <w:rFonts w:cs="Arial" w:ascii="Calibri" w:hAnsi="Calibri"/>
                <w:color w:val="000000"/>
                <w:sz w:val="20"/>
              </w:rPr>
              <w:t>h, zbieranie informacji do projektu 1h, przygotowanie prezentacji 2h, lektura obowiązkowa 5h</w:t>
            </w:r>
            <w:r>
              <w:rPr>
                <w:rFonts w:cs="Arial" w:ascii="Calibri" w:hAnsi="Calibri"/>
                <w:sz w:val="20"/>
              </w:rPr>
              <w:t>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30 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1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ECTS</w:t>
            </w:r>
          </w:p>
        </w:tc>
      </w:tr>
      <w:tr>
        <w:trPr>
          <w:trHeight w:val="26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39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1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…</w:t>
      </w:r>
      <w:r>
        <w:rPr>
          <w:rFonts w:cs="Arial" w:ascii="Calibri" w:hAnsi="Calibri"/>
          <w:sz w:val="20"/>
          <w:lang w:val="pl-PL"/>
        </w:rPr>
        <w:t>..</w:t>
        <w:tab/>
        <w:tab/>
        <w:tab/>
        <w:t>………………………………………………</w:t>
        <w:tab/>
        <w:tab/>
        <w:t>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sz w:val="28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tabs>
        <w:tab w:val="clear" w:pos="720"/>
        <w:tab w:val="left" w:pos="426" w:leader="none"/>
      </w:tabs>
      <w:bidi w:val="0"/>
      <w:jc w:val="both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9:00Z</dcterms:created>
  <dc:creator>qwerty</dc:creator>
  <dc:description/>
  <cp:keywords/>
  <dc:language>en-US</dc:language>
  <cp:lastModifiedBy>Użytkownik systemu Windows</cp:lastModifiedBy>
  <cp:lastPrinted>2012-10-15T00:52:00Z</cp:lastPrinted>
  <dcterms:modified xsi:type="dcterms:W3CDTF">2019-06-12T09:03:00Z</dcterms:modified>
  <cp:revision>9</cp:revision>
  <dc:subject/>
  <dc:title/>
</cp:coreProperties>
</file>