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softHyphen/>
              <w:softHyphen/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ojektowanie komunikacji wizualnej C</w:t>
              <w:br/>
              <w:t>(projektowanie kierunkowe)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 C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BA.8.6.32.S–2Dk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Peter Javor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í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adiunkt?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3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atedra Komunikacji Wizualnej</w:t>
              <w:br/>
              <w:t>Pracownia Podstaw Projektowania Komunikacji Wizualnej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ierunkowy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ziom podstawowy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bieralny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a znajomość programów graficznych (InDesign, Photoshop, Illustrator/Corel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iedza z zakresu podstaw projektowania komunikacji wizualnej, podstaw typografi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rtfolio z dokonaniami student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en-US" w:eastAsia="en-US"/>
        </w:rPr>
      </w:pPr>
      <w:r>
        <w:rPr>
          <w:rFonts w:cs="Helvetica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31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6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52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wiedzy teoretycznej i praktycznej potrzebnej do rozwiązywania problemów projektowych z zakresu komunikacji wizualnej na poziomie podstawowym</w:t>
            </w:r>
          </w:p>
        </w:tc>
      </w:tr>
      <w:tr>
        <w:trPr>
          <w:trHeight w:val="39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5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3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m</w:t>
            </w:r>
            <w:r>
              <w:rPr>
                <w:rFonts w:cs="Helvetica" w:ascii="Calibri" w:hAnsi="Calibri"/>
                <w:color w:val="000000"/>
                <w:sz w:val="20"/>
              </w:rPr>
              <w:t>a wiedzę w zakres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ozwiązywania prostych  problemów projektowych w zakresie komunikacji  wizualn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17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22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potrafi realizować proste koncepcje projektow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W</w:t>
            </w:r>
          </w:p>
        </w:tc>
      </w:tr>
      <w:tr>
        <w:trPr>
          <w:trHeight w:val="45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umie formułować założenia projektowe oraz wnioski </w:t>
              <w:br/>
              <w:t>z przeprowadzonej analiz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15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potrafi wykonać makietę projektu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_U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15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posiada zdolność samodzielnego poszukiwania   i podejmowania zadań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O, </w:t>
            </w:r>
            <w:r>
              <w:rPr>
                <w:rFonts w:cs="Helvetica" w:ascii="Calibri" w:hAnsi="Calibri"/>
                <w:color w:val="000000"/>
                <w:sz w:val="20"/>
              </w:rPr>
              <w:t>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820"/>
      </w:tblGrid>
      <w:tr>
        <w:trPr>
          <w:trHeight w:val="198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. FORMY ZAJĘĆ DYDAKTYCZNYCH I ICH WYMIAR</w:t>
            </w:r>
          </w:p>
        </w:tc>
      </w:tr>
      <w:tr>
        <w:trPr>
          <w:trHeight w:val="198" w:hRule="atLeast"/>
          <w:cantSplit w:val="true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</w:t>
            </w:r>
          </w:p>
        </w:tc>
      </w:tr>
      <w:tr>
        <w:trPr>
          <w:trHeight w:val="230" w:hRule="atLeast"/>
          <w:cantSplit w:val="true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4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829"/>
      </w:tblGrid>
      <w:tr>
        <w:trPr>
          <w:trHeight w:val="407" w:hRule="atLeast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20"/>
              </w:rPr>
              <w:t>krytyka/korekta (zbiorowa, indywidualna)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 seminarium</w:t>
            </w:r>
          </w:p>
        </w:tc>
      </w:tr>
      <w:tr>
        <w:trPr>
          <w:trHeight w:val="1008" w:hRule="atLeast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60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praktyczne przybliżenie elementów procesu projektowania w zakresie komunikacji wizualnej: przeprowadzenie analizy problemu projektowego, wyciągnięcie wniosków oraz sformułowanie założeń projektowych, poszukiwanie możliwych rozwiązań, wybór i realizacja ostatecznego rozwiązania </w:t>
            </w:r>
          </w:p>
          <w:p>
            <w:pPr>
              <w:pStyle w:val="Tekstgwny"/>
              <w:numPr>
                <w:ilvl w:val="0"/>
                <w:numId w:val="2"/>
              </w:numPr>
              <w:ind w:left="160" w:hanging="1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stawowa wiedza na temat dziedziny projektowania informacji wizualnej (informacja w komunikacji wizualnej, sposoby rozumienia pojęcia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nformac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 próby jego definiowania; historia praktyki projektowej zwanej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nformation design</w:t>
            </w:r>
            <w:r>
              <w:rPr>
                <w:rFonts w:cs="Calibri" w:ascii="Calibri" w:hAnsi="Calibri"/>
                <w:sz w:val="20"/>
                <w:szCs w:val="20"/>
              </w:rPr>
              <w:t>, jej znaczenie, twórcy, istniejące rozwiązania projektowe)</w:t>
            </w:r>
          </w:p>
          <w:p>
            <w:pPr>
              <w:pStyle w:val="Tekstgwny"/>
              <w:numPr>
                <w:ilvl w:val="0"/>
                <w:numId w:val="2"/>
              </w:numPr>
              <w:ind w:left="160" w:hanging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adnienia szczegółowe, ściśle związane z tematyką zadań obejmują:</w:t>
            </w:r>
          </w:p>
          <w:p>
            <w:pPr>
              <w:pStyle w:val="Tekstgwny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•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ojektowanie informacji wizualnej związanej z przestrzenią </w:t>
            </w:r>
          </w:p>
          <w:p>
            <w:pPr>
              <w:pStyle w:val="Tekstgwny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• </w:t>
            </w:r>
            <w:r>
              <w:rPr>
                <w:rFonts w:cs="Calibri" w:ascii="Calibri" w:hAnsi="Calibri"/>
                <w:sz w:val="20"/>
                <w:szCs w:val="20"/>
              </w:rPr>
              <w:t>projektowanie informacji wizualnej związanej z czasem</w:t>
            </w:r>
          </w:p>
          <w:p>
            <w:pPr>
              <w:pStyle w:val="Tekstgwny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•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izualizację procesu </w:t>
            </w:r>
          </w:p>
          <w:p>
            <w:pPr>
              <w:pStyle w:val="Tekstgwny"/>
              <w:ind w:left="7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• </w:t>
            </w:r>
            <w:r>
              <w:rPr>
                <w:rFonts w:cs="Calibri" w:ascii="Calibri" w:hAnsi="Calibri"/>
                <w:sz w:val="20"/>
                <w:szCs w:val="20"/>
              </w:rPr>
              <w:t>wizualizację danych liczbowych</w:t>
            </w:r>
          </w:p>
          <w:p>
            <w:pPr>
              <w:pStyle w:val="Tekstgwny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•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izualizację informacji na potrzeby nauki i edukacji  </w:t>
            </w:r>
          </w:p>
          <w:p>
            <w:pPr>
              <w:pStyle w:val="Tekstgwny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• </w:t>
            </w:r>
            <w:r>
              <w:rPr>
                <w:rFonts w:cs="Calibri" w:ascii="Calibri" w:hAnsi="Calibri"/>
                <w:sz w:val="20"/>
                <w:szCs w:val="20"/>
              </w:rPr>
              <w:t>projektowanie informacji wizualnej na potrzeby urzędow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kstgw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ybrana literatura uzupełniająca: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ayan Abdullah, Roger Hübner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ctograms, Icons &amp; Signs. A Guide to Information Graphics</w:t>
            </w:r>
            <w:r>
              <w:rPr>
                <w:rFonts w:cs="Calibri" w:ascii="Calibri" w:hAnsi="Calibri"/>
                <w:sz w:val="16"/>
                <w:szCs w:val="16"/>
              </w:rPr>
              <w:t>, Thames &amp; Hudson, London 2006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Kim Baer, Jill Vacarra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Design Workbook. Graphic Approaches, Solutions, And Inspiration + 30 Case Studies</w:t>
            </w:r>
            <w:r>
              <w:rPr>
                <w:rFonts w:cs="Calibri" w:ascii="Calibri" w:hAnsi="Calibri"/>
                <w:sz w:val="16"/>
                <w:szCs w:val="16"/>
              </w:rPr>
              <w:t>, Rokport Publishers, Beverly, Massachusetts 2009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Craig M. Berger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Wayfinding. Designing and Implementing Graphic Navigational Systems</w:t>
            </w:r>
            <w:r>
              <w:rPr>
                <w:rFonts w:cs="Calibri" w:ascii="Calibri" w:hAnsi="Calibri"/>
                <w:sz w:val="16"/>
                <w:szCs w:val="16"/>
              </w:rPr>
              <w:t>, RotoVision, Mies, Hove 2005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Theo Crosby, Alan Fletcher, Colin Forbes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 sign systems manual</w:t>
            </w:r>
            <w:r>
              <w:rPr>
                <w:rFonts w:cs="Calibri" w:ascii="Calibri" w:hAnsi="Calibri"/>
                <w:sz w:val="16"/>
                <w:szCs w:val="16"/>
              </w:rPr>
              <w:t>, Praeger Publishers Inc., London 197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obert Jacobson (ed.)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Design</w:t>
            </w:r>
            <w:r>
              <w:rPr>
                <w:rFonts w:cs="Calibri" w:ascii="Calibri" w:hAnsi="Calibri"/>
                <w:sz w:val="16"/>
                <w:szCs w:val="16"/>
              </w:rPr>
              <w:t>, The MIT Press, Cambridge–London 200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obert Klanten, Nicolas Bourquin, Thibaud Tissot, Sven Ehmann, Ferdi van Heerden (ed.)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Data Flow. Visualising Information in Graphic Design</w:t>
            </w:r>
            <w:r>
              <w:rPr>
                <w:rFonts w:cs="Calibri" w:ascii="Calibri" w:hAnsi="Calibri"/>
                <w:sz w:val="16"/>
                <w:szCs w:val="16"/>
              </w:rPr>
              <w:t>, Gestalten, Berlin 2008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obert Klanten, Sven Ehmann, Nicolas Bourquin, Thibaud Tissot (ed.) oraz Johannes Schardt i Sonja Commentz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Data Flow. Visualising Information in Graphic Design 2</w:t>
            </w:r>
            <w:r>
              <w:rPr>
                <w:rFonts w:cs="Calibri" w:ascii="Calibri" w:hAnsi="Calibri"/>
                <w:sz w:val="16"/>
                <w:szCs w:val="16"/>
              </w:rPr>
              <w:t>, Gestalten, Berlin 201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Krzysztof Lenk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Krótkie teksty o sztuce projektowania</w:t>
            </w:r>
            <w:r>
              <w:rPr>
                <w:rFonts w:cs="Calibri" w:ascii="Calibri" w:hAnsi="Calibri"/>
                <w:sz w:val="16"/>
                <w:szCs w:val="16"/>
              </w:rPr>
              <w:t>, Wydawnictwo słowo / obraz terytoria, Gdańsk 2011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Krzysztof Lenk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okazać. Wyjaśnić. Prowadzić / To Show. To Explain. To Guid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– katalog wystawowy projektów studentów profesora Krzysztofa Lenka w Śląskim Zamku Sztuki i Przedsiębiorczości w Cieszynie, Wydział Wzornictwa Akademii Sztuk Pięknych w Warszawie, Alvar Aalto School of Design w Helsinkach, Śląski Zamek Sztuki i Przedsiębiorczości w Cieszynie, Cieszyn 2010, kurator wystawy: Ewa Satalecka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Krzysztof Lenk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rojects and Doodles. Projekty i bazgroły. 1958–2008</w:t>
            </w:r>
            <w:r>
              <w:rPr>
                <w:rFonts w:cs="Calibri" w:ascii="Calibri" w:hAnsi="Calibri"/>
                <w:sz w:val="16"/>
                <w:szCs w:val="16"/>
              </w:rPr>
              <w:t>, Wydawnictwo słowo / obraz terytoria, Gdańsk 2009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eter H. Lindsay, Donald A. Norman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rocesy przetwarzania informacji u człowieka. Wprowadzenie do psychologii</w:t>
            </w:r>
            <w:r>
              <w:rPr>
                <w:rFonts w:cs="Calibri" w:ascii="Calibri" w:hAnsi="Calibri"/>
                <w:sz w:val="16"/>
                <w:szCs w:val="16"/>
              </w:rPr>
              <w:t>, Wydawnictwo Naukowe PWN, Warszawa 1991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onnie Lipton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Graphics and Visual Clues. Communicating Information through Graphic Design</w:t>
            </w:r>
            <w:r>
              <w:rPr>
                <w:rFonts w:cs="Calibri" w:ascii="Calibri" w:hAnsi="Calibri"/>
                <w:sz w:val="16"/>
                <w:szCs w:val="16"/>
              </w:rPr>
              <w:t>, Rockport Publishers, Gloucester, Massachusetts 2004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onnie Lipton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he Practical Guide to Information Design</w:t>
            </w:r>
            <w:r>
              <w:rPr>
                <w:rFonts w:cs="Calibri" w:ascii="Calibri" w:hAnsi="Calibri"/>
                <w:sz w:val="16"/>
                <w:szCs w:val="16"/>
              </w:rPr>
              <w:t>, Jonh Wiley &amp; Sons, Inc., Hoboken, New Jersey, Canada 2007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aul Mijksenaar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Visual Function. An Introduction to Information Design</w:t>
            </w:r>
            <w:r>
              <w:rPr>
                <w:rFonts w:cs="Calibri" w:ascii="Calibri" w:hAnsi="Calibri"/>
                <w:sz w:val="16"/>
                <w:szCs w:val="16"/>
              </w:rPr>
              <w:t>, Princeton Architectural Press, New York 1997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aul Mijksenaar, Piet Westendorp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Open here. The Art of Instructional Design</w:t>
            </w:r>
            <w:r>
              <w:rPr>
                <w:rFonts w:cs="Calibri" w:ascii="Calibri" w:hAnsi="Calibri"/>
                <w:sz w:val="16"/>
                <w:szCs w:val="16"/>
              </w:rPr>
              <w:t>, Joost Elffers Books, New York 1999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tto Neurath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From hieroglyphics to Isotype. A Visual autobiography</w:t>
            </w:r>
            <w:r>
              <w:rPr>
                <w:rFonts w:cs="Calibri" w:ascii="Calibri" w:hAnsi="Calibri"/>
                <w:sz w:val="16"/>
                <w:szCs w:val="16"/>
              </w:rPr>
              <w:t>, Matthew Eve, Christopher Burke (ed.), Hyper Press, London 201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Daniel Rosenberg, Anthony Grafton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Cartographies of Time. A History of the Timeline</w:t>
            </w:r>
            <w:r>
              <w:rPr>
                <w:rFonts w:cs="Calibri" w:ascii="Calibri" w:hAnsi="Calibri"/>
                <w:sz w:val="16"/>
                <w:szCs w:val="16"/>
              </w:rPr>
              <w:t>, Princeton Architectural Press, New York, 201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Joseph P. Ryan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Design of Warning Labels and Instructions</w:t>
            </w:r>
            <w:r>
              <w:rPr>
                <w:rFonts w:cs="Calibri" w:ascii="Calibri" w:hAnsi="Calibri"/>
                <w:sz w:val="16"/>
                <w:szCs w:val="16"/>
              </w:rPr>
              <w:t>, Van Nostrand Reinhold, New York 1991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Joanna Sarzyńska-Putowska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Komunikacja wizualna – potrzebne pojęcia</w:t>
            </w:r>
            <w:r>
              <w:rPr>
                <w:rFonts w:cs="Calibri" w:ascii="Calibri" w:hAnsi="Calibri"/>
                <w:sz w:val="16"/>
                <w:szCs w:val="16"/>
              </w:rPr>
              <w:t>, praca dyplomowa napisana pod kierunkiem adj. Jana Nuckowskiego (2000), wyd. Fundacja im. Joanny Sarzyńskiej-Putowskiej przy Katedrze Komunikacji Wizualnej Wydziału Form Przemysłowych Akademii Sztuk Pięknych im. Jana Matejki w Krakowie, Kraków 2006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Joanna Sarzyńska-Putowska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Komunikacja wizualna. Wybrane zagadnienia</w:t>
            </w:r>
            <w:r>
              <w:rPr>
                <w:rFonts w:cs="Calibri" w:ascii="Calibri" w:hAnsi="Calibri"/>
                <w:sz w:val="16"/>
                <w:szCs w:val="16"/>
              </w:rPr>
              <w:t>, praca dyplomowa napisana pod kierunkiem adj. Jana Nuckowskiego (2000), wyd. Fundacja im. Joanny Sarzyńskiej-Putowskiej przy Katedrze Komunikacji Wizualnej Wydziału Form Przemysłowych Akademii Sztuk Pięknych im. Jana Matejki w Krakowie, Kraków 2002.</w:t>
            </w:r>
          </w:p>
          <w:p>
            <w:pPr>
              <w:pStyle w:val="Tekstgw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Borries Schwesinger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he Form Book. Best Practice in Creating Forms for Printed and Online Use</w:t>
            </w:r>
            <w:r>
              <w:rPr>
                <w:rFonts w:cs="Calibri" w:ascii="Calibri" w:hAnsi="Calibri"/>
                <w:sz w:val="16"/>
                <w:szCs w:val="16"/>
              </w:rPr>
              <w:t>, Thames &amp; Hudson, London 201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Edward R. Tufte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Beautiful Evidence</w:t>
            </w:r>
            <w:r>
              <w:rPr>
                <w:rFonts w:cs="Calibri" w:ascii="Calibri" w:hAnsi="Calibri"/>
                <w:sz w:val="16"/>
                <w:szCs w:val="16"/>
              </w:rPr>
              <w:t>, Graphics Press, Cheshire, Connecticut 2006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Edward R. Tufte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Envisioning Information</w:t>
            </w:r>
            <w:r>
              <w:rPr>
                <w:rFonts w:cs="Calibri" w:ascii="Calibri" w:hAnsi="Calibri"/>
                <w:sz w:val="16"/>
                <w:szCs w:val="16"/>
              </w:rPr>
              <w:t>, Graphics Press, Cheshire, Connecticut 1991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Edward R. Tufte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he Visual Display of Quantitative Information</w:t>
            </w:r>
            <w:r>
              <w:rPr>
                <w:rFonts w:cs="Calibri" w:ascii="Calibri" w:hAnsi="Calibri"/>
                <w:sz w:val="16"/>
                <w:szCs w:val="16"/>
              </w:rPr>
              <w:t>, Graphic Press, Cheshire, Connecticut 2001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Edward R. Tufte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Visual Explanations. Images and Quantities, Evidence and Narrative</w:t>
            </w:r>
            <w:r>
              <w:rPr>
                <w:rFonts w:cs="Calibri" w:ascii="Calibri" w:hAnsi="Calibri"/>
                <w:sz w:val="16"/>
                <w:szCs w:val="16"/>
              </w:rPr>
              <w:t>, Graphic Press, Cheshire, Connecticut 1997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Andreas Uebele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Signage Systems + Information Graphic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 Professional Sourcebook</w:t>
            </w:r>
            <w:r>
              <w:rPr>
                <w:rFonts w:cs="Calibri" w:ascii="Calibri" w:hAnsi="Calibri"/>
                <w:sz w:val="16"/>
                <w:szCs w:val="16"/>
              </w:rPr>
              <w:t>, Thames &amp; Hudson, New York 2009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Jenn i Ken Visocky O’Grady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he Information Design Handbook</w:t>
            </w:r>
            <w:r>
              <w:rPr>
                <w:rFonts w:cs="Calibri" w:ascii="Calibri" w:hAnsi="Calibri"/>
                <w:sz w:val="16"/>
                <w:szCs w:val="16"/>
              </w:rPr>
              <w:t>, RotoVision, Mies 2008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eter Wildbur, Michael Burke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Graphics. Innovative Solutions in Contemporary Design</w:t>
            </w:r>
            <w:r>
              <w:rPr>
                <w:rFonts w:cs="Calibri" w:ascii="Calibri" w:hAnsi="Calibri"/>
                <w:sz w:val="16"/>
                <w:szCs w:val="16"/>
              </w:rPr>
              <w:t>, Thames &amp; Hudson, London 2001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ichard Saul Wurman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Architects</w:t>
            </w:r>
            <w:r>
              <w:rPr>
                <w:rFonts w:cs="Calibri" w:ascii="Calibri" w:hAnsi="Calibri"/>
                <w:sz w:val="16"/>
                <w:szCs w:val="16"/>
              </w:rPr>
              <w:t>, Graphis Inc., 1997.</w:t>
            </w:r>
          </w:p>
          <w:p>
            <w:pPr>
              <w:pStyle w:val="Tekstgw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Horace Barlow, Colin Blakemore, Miranda Weston-Smith (ed.)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mages and Understanding</w:t>
            </w:r>
            <w:r>
              <w:rPr>
                <w:rFonts w:cs="Calibri" w:ascii="Calibri" w:hAnsi="Calibri"/>
                <w:sz w:val="16"/>
                <w:szCs w:val="16"/>
              </w:rPr>
              <w:t>, Cambridge University Press, Cambridge–New York–Melbourne 199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Henry Dreyfuss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Symbol Sourcebook: An Authoritative Guide to International Graphic Symbols</w:t>
            </w:r>
            <w:r>
              <w:rPr>
                <w:rFonts w:cs="Calibri" w:ascii="Calibri" w:hAnsi="Calibri"/>
                <w:sz w:val="16"/>
                <w:szCs w:val="16"/>
              </w:rPr>
              <w:t>, John Wiley &amp; Sons Inc., New York–Chichester–Weinheim–Brisbane–Singapore–Toronto 1984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Stephen Few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Dashboard Design. The Effective Visual Communication of Data</w:t>
            </w:r>
            <w:r>
              <w:rPr>
                <w:rFonts w:cs="Calibri" w:ascii="Calibri" w:hAnsi="Calibri"/>
                <w:sz w:val="16"/>
                <w:szCs w:val="16"/>
              </w:rPr>
              <w:t>, O’Reilly Media Inc., Sebastopol 2006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obert L. Harris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Graphics. A Comprehensive Illustrated Reference. Visual Tools for Analyzing, Managing, and Communicating</w:t>
            </w:r>
            <w:r>
              <w:rPr>
                <w:rFonts w:cs="Calibri" w:ascii="Calibri" w:hAnsi="Calibri"/>
                <w:sz w:val="16"/>
                <w:szCs w:val="16"/>
              </w:rPr>
              <w:t>, Management Graphics Atlanta, GA, Oxford University Press, New York–Oxford 1999.</w:t>
            </w:r>
          </w:p>
          <w:p>
            <w:pPr>
              <w:pStyle w:val="Tekstgw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Jessica Helfand, </w:t>
            </w:r>
            <w:r>
              <w:rPr>
                <w:rFonts w:cs="Calibri" w:ascii="Calibri" w:hAnsi="Calibri"/>
                <w:i/>
                <w:iCs/>
                <w:spacing w:val="-3"/>
                <w:sz w:val="16"/>
                <w:szCs w:val="16"/>
              </w:rPr>
              <w:t>Reinventing the Whee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, Princeton Architectural Press, New York 2002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Steven Heller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Nigel Holmes: On Information Design</w:t>
            </w:r>
            <w:r>
              <w:rPr>
                <w:rFonts w:cs="Calibri" w:ascii="Calibri" w:hAnsi="Calibri"/>
                <w:sz w:val="16"/>
                <w:szCs w:val="16"/>
              </w:rPr>
              <w:t>, Jorge Pinto Books Inc., New York, 2006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Institute for Information Design Japan (IIDj)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Design Source Book</w:t>
            </w:r>
            <w:r>
              <w:rPr>
                <w:rFonts w:cs="Calibri" w:ascii="Calibri" w:hAnsi="Calibri"/>
                <w:sz w:val="16"/>
                <w:szCs w:val="16"/>
              </w:rPr>
              <w:t>, Graphic-Sha Publishing Co., Tokyo 2003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John Maeda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he Laws of Simplicity. Design, Technology, Business, Lif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The MIT Press, Cambridge, Massachusetts, London, England, 2006 (wyd. polskie: John Madea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rawa Prostoty. We wzornictwie, w technice, w przedsiębiorczości, w życiu</w:t>
            </w:r>
            <w:r>
              <w:rPr>
                <w:rFonts w:cs="Calibri" w:ascii="Calibri" w:hAnsi="Calibri"/>
                <w:sz w:val="16"/>
                <w:szCs w:val="16"/>
              </w:rPr>
              <w:t>, Wydawnictwa Akademickie i Profesjonalne, Warszawa 2007)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David McCandless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is Beautiful</w:t>
            </w:r>
            <w:r>
              <w:rPr>
                <w:rFonts w:cs="Calibri" w:ascii="Calibri" w:hAnsi="Calibri"/>
                <w:sz w:val="16"/>
                <w:szCs w:val="16"/>
              </w:rPr>
              <w:t>, Collins, Londyn 2009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. Roger Remington, Robert S. P. Fripp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Design and Science: The Life and Work of Will Burtin</w:t>
            </w:r>
            <w:r>
              <w:rPr>
                <w:rFonts w:cs="Calibri" w:ascii="Calibri" w:hAnsi="Calibri"/>
                <w:sz w:val="16"/>
                <w:szCs w:val="16"/>
              </w:rPr>
              <w:t>, Ashgate Publishing, New York, 2007.</w:t>
            </w:r>
          </w:p>
          <w:p>
            <w:pPr>
              <w:pStyle w:val="Tekstgw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Julie Steele, Noah Iliinsky (ed.)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Beautiful Visualization. Looking at Data Through the Eyes of Experts</w:t>
            </w:r>
            <w:r>
              <w:rPr>
                <w:rFonts w:cs="Calibri" w:ascii="Calibri" w:hAnsi="Calibri"/>
                <w:sz w:val="16"/>
                <w:szCs w:val="16"/>
              </w:rPr>
              <w:t>, O’Reilly Media Inc., Sebastopol 201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Leland Wilkinson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he Grammar of Graphic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seria: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Statistic and Computin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seria: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Statistic and Computing</w:t>
            </w:r>
            <w:r>
              <w:rPr>
                <w:rFonts w:cs="Calibri" w:ascii="Calibri" w:hAnsi="Calibri"/>
                <w:sz w:val="16"/>
                <w:szCs w:val="16"/>
              </w:rPr>
              <w:t>, ed.: John Chambers, David Hand, Wolfgang Härdle, Springer Science+Business Media Inc., New York 2005.</w:t>
            </w:r>
          </w:p>
          <w:p>
            <w:pPr>
              <w:pStyle w:val="Tekstgw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ona M. Wong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he Wall Street Journal. Guide to Information Graphics. The Dos and Don’ts of Presenting Data, Facts, and Figure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  <w:br/>
              <w:t>W. W. Norton &amp; Company, New York–London 2010.</w:t>
            </w:r>
          </w:p>
        </w:tc>
      </w:tr>
      <w:tr>
        <w:trPr>
          <w:trHeight w:val="324" w:hRule="atLeast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9"/>
        <w:gridCol w:w="3261"/>
        <w:gridCol w:w="6"/>
      </w:tblGrid>
      <w:tr>
        <w:trPr>
          <w:trHeight w:val="194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11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405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PRZEGLĄD/</w:t>
            </w:r>
          </w:p>
          <w:p>
            <w:pPr>
              <w:pStyle w:val="CzgwnaA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PREZENTACJA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RYTYKA /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OREKTA</w:t>
            </w:r>
          </w:p>
        </w:tc>
      </w:tr>
      <w:tr>
        <w:trPr>
          <w:trHeight w:val="268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17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34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66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69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88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3008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techni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publicznej prezentacji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</w:t>
            </w:r>
            <w:r>
              <w:rPr>
                <w:rFonts w:cs="Helvetica" w:ascii="Calibri" w:hAnsi="Calibri"/>
                <w:color w:val="000000"/>
                <w:sz w:val="20"/>
              </w:rPr>
              <w:t>zetelność wykonywania  zada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f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rekwencja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-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miejętność uzasadniania wykorzystywanych środków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</w:rPr>
              <w:t>i adekwatność doboru  środków wyrazu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a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ktywność  n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eminariach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dyskusjach dydaktycznych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umiejętność praktycznego zastosowania zdobytej wiedzy </w:t>
              <w:br/>
              <w:t xml:space="preserve">  w zadaniach projektowych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43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16"/>
                <w:szCs w:val="16"/>
              </w:rPr>
              <w:t xml:space="preserve">(w przybliżeniu, określić </w:t>
            </w: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w godzinach)</w:t>
            </w:r>
          </w:p>
        </w:tc>
      </w:tr>
      <w:tr>
        <w:trPr>
          <w:trHeight w:val="2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DZIAŁ W ZAJĘCIACH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2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4</w:t>
            </w:r>
          </w:p>
        </w:tc>
      </w:tr>
      <w:tr>
        <w:trPr>
          <w:trHeight w:val="24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ACA WŁASN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96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 tym:</w:t>
            </w:r>
          </w:p>
        </w:tc>
      </w:tr>
      <w:tr>
        <w:trPr>
          <w:trHeight w:val="2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SAMODZIELNE PRZYGOTOWANIE SIĘ DO ZAJĘĆ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0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ZYGOTOWANIE DO EGZAMINU(PRZEGLĄDU) I UDZIAŁ W NI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180</w:t>
            </w:r>
          </w:p>
        </w:tc>
      </w:tr>
      <w:tr>
        <w:trPr>
          <w:trHeight w:val="27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6 ECTS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40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Helvetica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Podpis d</w:t>
      </w:r>
      <w:r>
        <w:rPr>
          <w:rFonts w:cs="Helvetica" w:ascii="Calibri" w:hAnsi="Calibri"/>
          <w:color w:val="000000"/>
          <w:sz w:val="20"/>
        </w:rPr>
        <w:t>ziekan</w:t>
      </w:r>
      <w:r>
        <w:rPr>
          <w:rFonts w:cs="Helvetica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5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Minion Pro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5 Rektora Akademii Sztuk Pięknych im. J. Matejki  w Krakowie z dnia 28 lutego 2017 r.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gwny">
    <w:name w:val="tekst główny"/>
    <w:basedOn w:val="Normal"/>
    <w:qFormat/>
    <w:pPr>
      <w:autoSpaceDE w:val="false"/>
      <w:spacing w:lineRule="atLeast" w:line="266"/>
      <w:textAlignment w:val="center"/>
    </w:pPr>
    <w:rPr>
      <w:rFonts w:ascii="Minion Pro" w:hAnsi="Minion Pro" w:eastAsia="Calibri" w:cs="Minion Pro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1:00Z</dcterms:created>
  <dc:creator>Myczkowska</dc:creator>
  <dc:description/>
  <cp:keywords/>
  <dc:language>en-US</dc:language>
  <cp:lastModifiedBy>Użytkownik systemu Windows</cp:lastModifiedBy>
  <cp:lastPrinted>2016-06-03T12:55:00Z</cp:lastPrinted>
  <dcterms:modified xsi:type="dcterms:W3CDTF">2019-06-12T09:17:00Z</dcterms:modified>
  <cp:revision>16</cp:revision>
  <dc:subject/>
  <dc:title/>
</cp:coreProperties>
</file>