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Podstawy typografii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Typography fundamentals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0212.BA.8.6.51.S–2D</w:t>
            </w:r>
          </w:p>
        </w:tc>
      </w:tr>
      <w:tr>
        <w:trPr>
          <w:trHeight w:val="4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dr hab. Monika Wojtaszek-Dziadusz</w:t>
              <w:br/>
              <w:t>mgr Barbara Bodziony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atedra Komunikacji Wizualnej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dstawowy</w:t>
            </w:r>
          </w:p>
        </w:tc>
      </w:tr>
      <w:tr>
        <w:trPr>
          <w:trHeight w:val="1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urs przedmiotu na poziomie podstawowym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zedmiot </w:t>
            </w:r>
            <w:r>
              <w:rPr>
                <w:rFonts w:cs="Calibri" w:ascii="Calibri" w:hAnsi="Calibri"/>
                <w:color w:val="000000"/>
                <w:sz w:val="20"/>
              </w:rPr>
              <w:t>wybierany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 wra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ze specjalnością</w:t>
            </w:r>
          </w:p>
        </w:tc>
      </w:tr>
      <w:tr>
        <w:trPr>
          <w:trHeight w:val="24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56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dstawowa znajomość programów graficznych 2D do składu tekstu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en-US" w:eastAsia="en-US"/>
        </w:rPr>
      </w:pPr>
      <w:r>
        <w:rPr>
          <w:rFonts w:cs="Arial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0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966"/>
        <w:gridCol w:w="1417"/>
        <w:gridCol w:w="1564"/>
        <w:gridCol w:w="5536"/>
      </w:tblGrid>
      <w:tr>
        <w:trPr>
          <w:tblHeader w:val="true"/>
          <w:trHeight w:val="20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. CELE PRZEDMIOTU</w:t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color w:val="000000"/>
                <w:sz w:val="20"/>
              </w:rPr>
              <w:t>apoznanie studenta z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podstawową wiedzą z zakresu typografii (w tym ze specjalistycznymi zagadnieniami z obszaru kaligrafii)</w:t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ヒラギノ角ゴ Pro W3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ヒラギノ角ゴ Pro W3" w:cs="Arial" w:ascii="Calibri" w:hAnsi="Calibri"/>
                <w:color w:val="000000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IEDZA</w:t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a ogólną wiedzę na temat roli typografii i poprawnego składu w procesie projektowania komunikacji wizualnej, a także podstawową wiedzę z zakresu kaligrafi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firstLine="28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W01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ind w:firstLine="28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WG</w:t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MIEJĘTNOŚCI</w:t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trafi zanalizować strukturę typograficzną projekt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firstLine="28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U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ind w:firstLine="284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UW</w:t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2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trafi wskazać podstawowe różnice w parametrach składu tekst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firstLine="284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U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ind w:firstLine="284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UW</w:t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trafi posługiwać się siatką modułową (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gridem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) w projektowaniu struktury typograficznej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firstLine="284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U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ind w:firstLine="284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UW</w:t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trafi dobrać krój pisma do potrzeb konkretnego projektu i nadać mu poprawne parametry składu (na poziomie podstawowym) oraz posługiwać się pismem kaligraficznym (na poziomie podstawowym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firstLine="284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U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ind w:firstLine="284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UW</w:t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trafi przygotować dokumentację wzorniczą w zakresie podstawowych parametrów typograficznych realizowanego projekt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firstLine="28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1_U09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6S_UW</w:t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OMPETENCJE SPOŁECZNE</w:t>
            </w:r>
          </w:p>
        </w:tc>
        <w:tc>
          <w:tcPr>
            <w:tcW w:w="553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Ma świadomość konieczności rozwijania umiejętności w zakresie typografii na etapie koncepcyjnym projektowania komunikacji wizualnej.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firstLine="28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_K</w:t>
            </w:r>
            <w:r>
              <w:rPr>
                <w:rFonts w:cs="Arial" w:ascii="Calibri" w:hAnsi="Calibri"/>
                <w:color w:val="000000"/>
                <w:sz w:val="20"/>
              </w:rPr>
              <w:t>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KK, P6S_UU</w:t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color w:val="000000"/>
          <w:lang w:val="pl-PL"/>
        </w:rPr>
      </w:pPr>
      <w:r>
        <w:rPr>
          <w:rFonts w:cs="Arial" w:ascii="Calibri" w:hAnsi="Calibri"/>
          <w:color w:val="000000"/>
          <w:lang w:val="pl-PL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261"/>
      </w:tblGrid>
      <w:tr>
        <w:trPr>
          <w:trHeight w:val="218" w:hRule="atLeast"/>
          <w:cantSplit w:val="true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202" w:hRule="atLeast"/>
          <w:cantSplit w:val="true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ROJEKT (w tym ćwiczenia i korekty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WYKŁAD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l-PL"/>
              </w:rPr>
              <w:t>SEMINARIUM</w:t>
            </w:r>
          </w:p>
        </w:tc>
      </w:tr>
      <w:tr>
        <w:trPr>
          <w:trHeight w:val="133" w:hRule="atLeast"/>
          <w:cantSplit w:val="true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color w:val="000000"/>
          <w:lang w:val="pl-PL"/>
        </w:rPr>
      </w:pPr>
      <w:r>
        <w:rPr>
          <w:rFonts w:cs="Arial" w:ascii="Calibri" w:hAnsi="Calibri"/>
          <w:color w:val="00000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09"/>
        <w:gridCol w:w="2694"/>
        <w:gridCol w:w="2835"/>
        <w:gridCol w:w="6"/>
      </w:tblGrid>
      <w:tr>
        <w:trPr>
          <w:trHeight w:val="1006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 wykład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 projekt: wykład wprowadzający, zadania projektowe, ćwiczenie zespołowe, korekty indywidualne i grupowe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  seminarium</w:t>
            </w:r>
          </w:p>
        </w:tc>
      </w:tr>
      <w:tr>
        <w:trPr>
          <w:trHeight w:val="2981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7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302" w:hanging="302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wykłady: 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8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zybliżenie podstawowych pojęć i definicji z zakres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typografii i kaligrafii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8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zapoznanie studenta z podstawowymi zasadami w zakresie zastosowania typografii </w:t>
              <w:br/>
              <w:t xml:space="preserve">i kaligrafii w procesie projektowym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projekt: 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20" w:hanging="560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zybliżenie elementów procesu projektowego</w:t>
            </w:r>
          </w:p>
          <w:p>
            <w:pPr>
              <w:pStyle w:val="CzgwnaA"/>
              <w:numPr>
                <w:ilvl w:val="0"/>
                <w:numId w:val="6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8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espołowe przeprowadzanie analizy problemu projektowego,</w:t>
            </w:r>
          </w:p>
          <w:p>
            <w:pPr>
              <w:pStyle w:val="CzgwnaA"/>
              <w:numPr>
                <w:ilvl w:val="0"/>
                <w:numId w:val="6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20" w:hanging="560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formułowanie wniosków i założeń projektowych,</w:t>
            </w:r>
          </w:p>
          <w:p>
            <w:pPr>
              <w:pStyle w:val="CzgwnaA"/>
              <w:numPr>
                <w:ilvl w:val="0"/>
                <w:numId w:val="6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20" w:hanging="560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szukiwanie możliwych rozwiązań,</w:t>
            </w:r>
          </w:p>
          <w:p>
            <w:pPr>
              <w:pStyle w:val="CzgwnaA"/>
              <w:numPr>
                <w:ilvl w:val="0"/>
                <w:numId w:val="6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20" w:hanging="560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bór i realizacja ostatecznego rozwiązania,</w:t>
            </w:r>
          </w:p>
          <w:p>
            <w:pPr>
              <w:pStyle w:val="CzgwnaA"/>
              <w:numPr>
                <w:ilvl w:val="0"/>
                <w:numId w:val="6"/>
              </w:numPr>
              <w:tabs>
                <w:tab w:val="clear" w:pos="720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444" w:hanging="28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zeprowadzanie analizy struktury typograficznej projektu,</w:t>
            </w:r>
          </w:p>
          <w:p>
            <w:pPr>
              <w:pStyle w:val="CzgwnaA"/>
              <w:numPr>
                <w:ilvl w:val="0"/>
                <w:numId w:val="6"/>
              </w:numPr>
              <w:tabs>
                <w:tab w:val="clear" w:pos="720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444" w:hanging="28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nstruowanie siatek modułowych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, </w:t>
            </w:r>
          </w:p>
          <w:p>
            <w:pPr>
              <w:pStyle w:val="CzgwnaA"/>
              <w:numPr>
                <w:ilvl w:val="0"/>
                <w:numId w:val="6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8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mponowanie przy pomocy siatek modułowych.</w:t>
            </w:r>
          </w:p>
          <w:p>
            <w:pPr>
              <w:pStyle w:val="CzgwnaA"/>
              <w:numPr>
                <w:ilvl w:val="0"/>
                <w:numId w:val="6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8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wybrane pisma kaligraficzne – ćwiczenia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eminarium: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880" w:hanging="720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ezentacja problemu projektowego i możliwych rozwiązań</w:t>
            </w:r>
          </w:p>
        </w:tc>
      </w:tr>
      <w:tr>
        <w:trPr>
          <w:trHeight w:val="1793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7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auto" w:line="276"/>
              <w:ind w:left="240" w:hanging="240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Podstawow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auto" w:line="276"/>
              <w:ind w:left="-142" w:firstLine="2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Hans Peter Wilberg, Friedrich Frossman – </w:t>
            </w:r>
            <w:r>
              <w:rPr>
                <w:rFonts w:cs="Arial" w:ascii="Calibri" w:hAnsi="Calibri"/>
                <w:i/>
                <w:sz w:val="20"/>
                <w:szCs w:val="20"/>
                <w:lang w:val="pl-PL"/>
              </w:rPr>
              <w:t>Pierwsza pomoc w typografii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>. słowo/obraz terytoria, Gdańsk 2004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auto" w:line="276"/>
              <w:ind w:left="240" w:hanging="24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zupełniając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Josef Muller-Brockmann –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Grid systems in graphic design/Raster Systeme fur die Visuele Gestaltung</w:t>
            </w:r>
            <w:r>
              <w:rPr>
                <w:rFonts w:cs="Arial" w:ascii="Calibri" w:hAnsi="Calibri"/>
                <w:sz w:val="20"/>
                <w:szCs w:val="20"/>
              </w:rPr>
              <w:t>. Ram Publications 1996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7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auto" w:line="276"/>
              <w:ind w:left="240" w:hanging="0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59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</w:tr>
      <w:tr>
        <w:trPr>
          <w:trHeight w:val="406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PRZEGLĄ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KOŃCOWY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ZADANIA PROJEKTOWE/</w:t>
              <w:br/>
            </w: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ĆWICZENI</w:t>
            </w: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E ZESPOŁOWE</w:t>
            </w: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/</w:t>
              <w:br/>
              <w:t>SEMINARIUM</w:t>
            </w:r>
          </w:p>
        </w:tc>
      </w:tr>
      <w:tr>
        <w:trPr>
          <w:trHeight w:val="257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33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093"/>
      </w:tblGrid>
      <w:tr>
        <w:trPr>
          <w:trHeight w:val="2542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eg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i technicznego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>cena stopnia zaangażowania w realizacj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ę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-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</w:t>
            </w:r>
            <w:r>
              <w:rPr>
                <w:rFonts w:cs="Helvetica" w:ascii="Calibri" w:hAnsi="Calibri"/>
                <w:color w:val="000000"/>
                <w:sz w:val="20"/>
              </w:rPr>
              <w:t>zetelność wykonywania  zadań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projektowych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Arial" w:ascii="Calibri" w:hAnsi="Calibri"/>
                <w:color w:val="000000"/>
                <w:sz w:val="20"/>
              </w:rPr>
              <w:t>ryginalność i innowacyjność realizacji zad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ń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-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f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rekwencja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-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miejętność uzasadniania wykorzystywanych środków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  </w:t>
            </w:r>
            <w:r>
              <w:rPr>
                <w:rFonts w:cs="Helvetica" w:ascii="Calibri" w:hAnsi="Calibri"/>
                <w:color w:val="000000"/>
                <w:sz w:val="20"/>
              </w:rPr>
              <w:t>i adekwatność doboru środków wyrazu</w:t>
            </w:r>
          </w:p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umiejętność praktycznego zastosowania zdobytej wiedzy </w:t>
              <w:br/>
              <w:t xml:space="preserve">  w zadaniach projektowy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13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3. BILANS PUNKTÓW ECTS </w:t>
            </w:r>
          </w:p>
        </w:tc>
      </w:tr>
      <w:tr>
        <w:trPr>
          <w:trHeight w:val="32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OBCIĄŻENIE STUDENTA</w:t>
            </w:r>
          </w:p>
        </w:tc>
      </w:tr>
      <w:tr>
        <w:trPr>
          <w:trHeight w:val="333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UDZIAŁ W ZAJĘCIACH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(</w:t>
            </w: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56 h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), w tym: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REKTY i ĆWICZENIA ZESPOŁOWE i indywidualne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3</w:t>
            </w:r>
          </w:p>
        </w:tc>
      </w:tr>
      <w:tr>
        <w:trPr>
          <w:trHeight w:val="27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KŁADY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8</w:t>
            </w:r>
          </w:p>
        </w:tc>
      </w:tr>
      <w:tr>
        <w:trPr>
          <w:trHeight w:val="25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PRACA WŁASN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POZA ZAJĘCIAMI (</w:t>
            </w: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34 h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), w tym:</w:t>
            </w:r>
          </w:p>
        </w:tc>
      </w:tr>
      <w:tr>
        <w:trPr>
          <w:trHeight w:val="15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SZUKIWANIE INSPIRACJI, KONCYPOWANIE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18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ZYGOTOWANIE MAKIET PROPOZYCJI PROJEKTOWY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6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ZYGOTOWANIE DOKUMENTACJ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9</w:t>
            </w:r>
          </w:p>
        </w:tc>
      </w:tr>
      <w:tr>
        <w:trPr>
          <w:trHeight w:val="19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ind w:firstLine="28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24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90</w:t>
            </w:r>
          </w:p>
        </w:tc>
      </w:tr>
      <w:tr>
        <w:trPr>
          <w:trHeight w:val="26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3 ECTS</w:t>
            </w:r>
          </w:p>
        </w:tc>
      </w:tr>
      <w:tr>
        <w:trPr>
          <w:trHeight w:val="27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30</w:t>
            </w:r>
          </w:p>
        </w:tc>
      </w:tr>
      <w:tr>
        <w:trPr>
          <w:trHeight w:val="39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56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  <w:t>…………………………………………………</w:t>
      </w:r>
      <w:r>
        <w:rPr>
          <w:rFonts w:cs="Arial" w:ascii="Calibri" w:hAnsi="Calibri"/>
          <w:color w:val="000000"/>
          <w:sz w:val="20"/>
          <w:lang w:val="pl-PL"/>
        </w:rPr>
        <w:t>.</w:t>
        <w:tab/>
        <w:tab/>
        <w:tab/>
        <w:t>……………………………………..</w:t>
        <w:tab/>
        <w:tab/>
        <w:tab/>
        <w:t>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</w:t>
      </w:r>
      <w:r>
        <w:rPr>
          <w:rFonts w:cs="Arial" w:ascii="Calibri" w:hAnsi="Calibri"/>
          <w:color w:val="000000"/>
          <w:sz w:val="20"/>
          <w:lang w:val="pl-PL"/>
        </w:rPr>
        <w:t xml:space="preserve"> </w:t>
        <w:tab/>
        <w:t>Podpis d</w:t>
      </w:r>
      <w:r>
        <w:rPr>
          <w:rFonts w:cs="Arial" w:ascii="Calibri" w:hAnsi="Calibri"/>
          <w:color w:val="000000"/>
          <w:sz w:val="20"/>
        </w:rPr>
        <w:t>ziekan</w:t>
      </w:r>
      <w:r>
        <w:rPr>
          <w:rFonts w:cs="Arial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4:00Z</dcterms:created>
  <dc:creator>Myczkowska</dc:creator>
  <dc:description/>
  <cp:keywords/>
  <dc:language>en-US</dc:language>
  <cp:lastModifiedBy>Użytkownik systemu Windows</cp:lastModifiedBy>
  <cp:lastPrinted>2012-10-18T13:12:00Z</cp:lastPrinted>
  <dcterms:modified xsi:type="dcterms:W3CDTF">2019-06-12T09:28:00Z</dcterms:modified>
  <cp:revision>15</cp:revision>
  <dc:subject/>
  <dc:title/>
</cp:coreProperties>
</file>