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286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truktur użytkowych (projektowanie uzupełniające)</w:t>
            </w:r>
          </w:p>
        </w:tc>
      </w:tr>
      <w:tr>
        <w:trPr>
          <w:trHeight w:val="4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uncjonal Structures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2.S–3Du</w:t>
            </w:r>
          </w:p>
        </w:tc>
      </w:tr>
      <w:tr>
        <w:trPr>
          <w:trHeight w:val="4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r Stanisław Półtorak</w:t>
              <w:br/>
              <w:t>dr Piotr Hojda</w:t>
            </w:r>
          </w:p>
        </w:tc>
      </w:tr>
      <w:tr>
        <w:trPr>
          <w:trHeight w:val="2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m I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wybranych podstawowych metodach i technikach </w:t>
              <w:br/>
              <w:t xml:space="preserve"> 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znajomość programów komputerowych 2D i 3D umożliwiająca </w:t>
              <w:br/>
              <w:t xml:space="preserve">  wykonanie dokumentacji graficznej i technicznej projektowanego </w:t>
              <w:br/>
              <w:t xml:space="preserve">  obie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rtfoli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559"/>
        <w:gridCol w:w="1843"/>
      </w:tblGrid>
      <w:tr>
        <w:trPr>
          <w:tblHeader w:val="true"/>
          <w:trHeight w:val="284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28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oznanie studenta ze znaczeniem metodycznego postępowania w praktyce projektowej.</w:t>
            </w:r>
          </w:p>
        </w:tc>
      </w:tr>
      <w:tr>
        <w:trPr>
          <w:trHeight w:val="554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ych metod i technik wspomagających projektowanie dla specjalności 3D;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ego rozwiązania, określając ich własności użytkowe, ergonomiczne, konstrukcyjne, technologiczne i estetyczne itp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 modelowania prostych przedmiotów użytk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86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orządzić harmonogram pracy projektowej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sporządzić listę kryteriów oceny danego rozwiąz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formułować założenia projektowe pod kątem tworzenia koncepcji;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82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zyskiwać dane do projektowania – analizować je i wyciągać wnioski pod kątem formułowania założeń projektowy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KK, 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587"/>
      </w:tblGrid>
      <w:tr>
        <w:trPr>
          <w:trHeight w:val="24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96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/ KOREKTA</w:t>
            </w:r>
          </w:p>
        </w:tc>
      </w:tr>
      <w:tr>
        <w:trPr>
          <w:trHeight w:val="413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1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7"/>
        <w:gridCol w:w="1901"/>
        <w:gridCol w:w="1901"/>
        <w:gridCol w:w="1901"/>
        <w:gridCol w:w="2320"/>
      </w:tblGrid>
      <w:tr>
        <w:trPr>
          <w:trHeight w:val="47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ykład/prezentacja, wykład/ćwiczenie, korekta indywidualna, korekta zespołowa, konsultacje specjalistyczne, wizyty/ wycieczki </w:t>
            </w:r>
          </w:p>
        </w:tc>
      </w:tr>
      <w:tr>
        <w:trPr>
          <w:trHeight w:val="196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praktyczne zastosowanie podstawowych metod i technik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li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 ocena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an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st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przedmio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żytkow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(istniejącego rozwiązania)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 względem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jego własności użytkowych, ergonomicznych, estetycznych, konstrukcyjnych, technologicznych, ekologicznych itp. oraz zachodzących między nimi relacji;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ułowanie założeń do projektowania; tworzenie k</w:t>
            </w:r>
            <w:r>
              <w:rPr>
                <w:rFonts w:cs="Calibri" w:ascii="Calibri" w:hAnsi="Calibri"/>
                <w:color w:val="000000"/>
                <w:sz w:val="20"/>
              </w:rPr>
              <w:t>oncep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dmiotu, realizując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kreślony proces użytkow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; </w:t>
            </w:r>
            <w:r>
              <w:rPr>
                <w:rFonts w:cs="Calibri" w:ascii="Calibri" w:hAnsi="Calibri"/>
                <w:color w:val="000000"/>
                <w:sz w:val="20"/>
              </w:rPr>
              <w:t>prezenta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</w:t>
            </w:r>
            <w:r>
              <w:rPr>
                <w:rFonts w:cs="Calibri" w:ascii="Calibri" w:hAnsi="Calibri"/>
                <w:color w:val="000000"/>
                <w:sz w:val="20"/>
              </w:rPr>
              <w:t>mode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imitacyjn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 skali 1:5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lansza prezentacyjna, prezentacja multimedialna (droga projektow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/ ćwiczenie: Harmonogram projektowy; Scenariusze projektowe;Burza mózgów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ezentacje projektów ilustrujące typy projektów z zakresu wzornictwa (case study)</w:t>
            </w:r>
          </w:p>
        </w:tc>
      </w:tr>
      <w:tr>
        <w:trPr>
          <w:trHeight w:val="276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>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 dział 4, str 297 – 319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Hall E. , „Ukryty wymiar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W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wybrane fragment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azane z aktualną problematyką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Altszuler Henryk, „Algorytm wynalazku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mega, WP,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5</w:t>
            </w:r>
            <w:r>
              <w:rPr>
                <w:rFonts w:cs="Calibri" w:ascii="Calibri" w:hAnsi="Calibri"/>
                <w:color w:val="000000"/>
                <w:sz w:val="20"/>
              </w:rPr>
              <w:br/>
              <w:t>Oficyna Wydawnicza Volumen, Gdańsk 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96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nero Julius, Zelnik Martin, “Human Dimension and Interior Space: A Source Book of Design Reference Standards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tson-Guptill Pubns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(wybrany rozdział </w:t>
            </w:r>
          </w:p>
        </w:tc>
      </w:tr>
      <w:tr>
        <w:trPr>
          <w:trHeight w:val="621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7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73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1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3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8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222"/>
      </w:tblGrid>
      <w:tr>
        <w:trPr>
          <w:trHeight w:val="177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 (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3093"/>
      </w:tblGrid>
      <w:tr>
        <w:trPr>
          <w:trHeight w:val="262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</w:t>
            </w:r>
          </w:p>
        </w:tc>
      </w:tr>
      <w:tr>
        <w:trPr>
          <w:trHeight w:val="9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dział w konsultacjach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, końcowego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9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39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ab/>
        <w:tab/>
        <w:tab/>
        <w:t>………………………………………</w:t>
        <w:tab/>
        <w:tab/>
        <w:tab/>
        <w:t>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3:00Z</dcterms:created>
  <dc:creator>Agata</dc:creator>
  <dc:description/>
  <cp:keywords/>
  <dc:language>en-US</dc:language>
  <cp:lastModifiedBy>Użytkownik systemu Windows</cp:lastModifiedBy>
  <dcterms:modified xsi:type="dcterms:W3CDTF">2019-06-12T09:24:00Z</dcterms:modified>
  <cp:revision>10</cp:revision>
  <dc:subject/>
  <dc:title/>
</cp:coreProperties>
</file>