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odstawy projektowania komunikacji wizualnej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Visual Communication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</w:rPr>
              <w:t>Desig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Fundamentals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BA.8.6.31.S</w:t>
            </w:r>
          </w:p>
        </w:tc>
      </w:tr>
      <w:tr>
        <w:trPr>
          <w:trHeight w:val="33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r Peter Javor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í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adiunkt?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udi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1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1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1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4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atedra Komunikacji Wizualnej</w:t>
              <w:br/>
              <w:t xml:space="preserve">Pracownia Podstaw Projektowania Komunikacji Wizualnej 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edmiot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2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edmiot obligatoryjny  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4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iedza z zakresu podstaw typografii i komunikacji wizualnej na poziomie podstawowym, podstawowa znajomość programów graficznych do składu tekstu i obróbki obrazów bitmapowych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7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0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2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umiejętności opracowania podstawowych koncepcji projektowych z zakresu komunikacji wizualnej</w:t>
            </w:r>
          </w:p>
        </w:tc>
      </w:tr>
      <w:tr>
        <w:trPr>
          <w:trHeight w:val="38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2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66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podstawową </w:t>
            </w:r>
            <w:r>
              <w:rPr>
                <w:rFonts w:cs="Helvetica" w:ascii="Calibri" w:hAnsi="Calibri"/>
                <w:color w:val="000000"/>
                <w:sz w:val="20"/>
              </w:rPr>
              <w:t>wiedzę w zakres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ozwiązywania typowych problemów projektowych w zakresie komunikacji wizualnej, zna przykłady modelowych rozwiązań projektowych z zakresu tzw. projektowania informacji (wizualnej)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W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  <w:br/>
            </w:r>
            <w:r>
              <w:rPr>
                <w:rFonts w:cs="Calibri" w:ascii="Calibri" w:hAnsi="Calibri"/>
                <w:sz w:val="20"/>
              </w:rPr>
              <w:t>K1_W1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WG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Cs/>
                <w:sz w:val="20"/>
              </w:rPr>
              <w:t>P6S_UW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P6S_WK</w:t>
            </w:r>
          </w:p>
        </w:tc>
      </w:tr>
      <w:tr>
        <w:trPr>
          <w:trHeight w:val="17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21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realizować proste koncepcje projektowe, w tym zwłaszcza opracować strukturę komunikatu wizualnego i nadać mu adekwatną do założeń projektowych form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U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UW</w:t>
            </w:r>
          </w:p>
        </w:tc>
      </w:tr>
      <w:tr>
        <w:trPr>
          <w:trHeight w:val="18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uzasadniać decyzje projektowe w oparciu o racjonalne przesłank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U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18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 podstawowe umiejętności pracy w grupi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U0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O</w:t>
            </w:r>
          </w:p>
        </w:tc>
      </w:tr>
      <w:tr>
        <w:trPr>
          <w:trHeight w:val="20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Ma świadomość konieczności dalszego poszerzania wiedzy </w:t>
              <w:br/>
              <w:t>i rozwijania umiejętności w zakresie projektowania komunikacji wizualn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K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3166"/>
        <w:gridCol w:w="3166"/>
      </w:tblGrid>
      <w:tr>
        <w:trPr>
          <w:trHeight w:val="100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. FORMY ZAJĘĆ DYDAKTYCZNYCH I ICH WYMIAR</w:t>
            </w:r>
          </w:p>
        </w:tc>
      </w:tr>
      <w:tr>
        <w:trPr>
          <w:trHeight w:val="100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KŁAD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A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</w:t>
            </w:r>
          </w:p>
        </w:tc>
      </w:tr>
      <w:tr>
        <w:trPr>
          <w:trHeight w:val="118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4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829"/>
      </w:tblGrid>
      <w:tr>
        <w:trPr>
          <w:trHeight w:val="94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wykład z elementami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ezentacji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i konwersatorium</w:t>
              <w:br/>
              <w:t xml:space="preserve">–  ćwiczenia (krótkie zadania projektowe wykonywane w trakcie zajęć, </w:t>
              <w:br/>
              <w:t xml:space="preserve">    związane z tematyką wykładów)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 grupowe z elementami dyskusji</w:t>
            </w:r>
          </w:p>
        </w:tc>
      </w:tr>
      <w:tr>
        <w:trPr>
          <w:trHeight w:val="147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kstgwny"/>
              <w:numPr>
                <w:ilvl w:val="0"/>
                <w:numId w:val="2"/>
              </w:numPr>
              <w:ind w:left="160" w:hanging="14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fundament wiedzy z zakresu podstaw projektowania komunikacji wizualnej (definicja komunikacji wizualnej i projektowania komunikacji wizualnej; komunikat – pojęcie, struktura i funkcje; pojęcie znaku, funkcja i znaczenie przekazu wizualnego w tym zwłaszcza pozawerbalnego, znaczenie kontekstu w postrzeganiu i projektowaniu, podstawowa wiedza o percepcji wizualnej jako jednym z elementarnych sposobów pozyskiwania informacji, podstawowa wiedza o metodach weryfikacji decyzji projektowych – optymalizacji wyników procesu projektowego w tym np. testy wizualne: pogłębionej analizy wizualnej </w:t>
              <w:br/>
              <w:t>i maksymalnego dystansu czytelności)</w:t>
            </w:r>
          </w:p>
          <w:p>
            <w:pPr>
              <w:pStyle w:val="Tekstgwny"/>
              <w:numPr>
                <w:ilvl w:val="0"/>
                <w:numId w:val="2"/>
              </w:numPr>
              <w:ind w:left="160" w:hanging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obycie podstawowej wiedzy na temat dokonań w dziedzinie przekazywania informacji za pomocą środków wizualnych</w:t>
            </w:r>
          </w:p>
          <w:p>
            <w:pPr>
              <w:pStyle w:val="Tekstgwny"/>
              <w:numPr>
                <w:ilvl w:val="0"/>
                <w:numId w:val="2"/>
              </w:numPr>
              <w:ind w:left="160" w:hanging="1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owa wiedza na temat etapów procesu projektowego</w:t>
            </w:r>
          </w:p>
        </w:tc>
      </w:tr>
      <w:tr>
        <w:trPr>
          <w:trHeight w:val="1282" w:hRule="atLeast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iteratura obowiązkowa:</w:t>
              <w:br/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Hans Peter Willberg</w:t>
              </w:r>
            </w:hyperlink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Friedrich Forssman</w:t>
              </w:r>
            </w:hyperlink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Pierwsza pomoc w typografi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wyd. 3) , </w:t>
            </w: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słowo/obraz</w:t>
              </w:r>
            </w:hyperlink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terytoria, ISBN: 978-83-7453-346-1,  2015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>Literatura uzupełniająca:</w:t>
            </w:r>
            <w:r>
              <w:rPr>
                <w:rFonts w:cs="Calibri" w:ascii="Calibri" w:hAnsi="Calibri"/>
                <w:b/>
                <w:bCs/>
                <w:sz w:val="20"/>
              </w:rPr>
              <w:br/>
            </w:r>
            <w:r>
              <w:rPr>
                <w:rFonts w:cs="Calibri" w:ascii="Calibri" w:hAnsi="Calibri"/>
                <w:sz w:val="20"/>
                <w:lang w:val="pl-PL"/>
              </w:rPr>
              <w:t xml:space="preserve">Adrian Frutiger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Człowiek i jego znaki</w:t>
            </w:r>
            <w:r>
              <w:rPr>
                <w:rFonts w:cs="Calibri" w:ascii="Calibri" w:hAnsi="Calibri"/>
                <w:sz w:val="20"/>
                <w:lang w:val="pl-PL"/>
              </w:rPr>
              <w:t>, wyd. D2D, Kraków 2010</w:t>
            </w:r>
          </w:p>
        </w:tc>
      </w:tr>
      <w:tr>
        <w:trPr>
          <w:trHeight w:val="300" w:hRule="atLeast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kstgwn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168"/>
        <w:gridCol w:w="3168"/>
      </w:tblGrid>
      <w:tr>
        <w:trPr>
          <w:trHeight w:val="214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31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305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UCZENIA SIĘ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OREKTA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przegląd zaliczeniowy i semestralny</w:t>
            </w:r>
          </w:p>
        </w:tc>
      </w:tr>
      <w:tr>
        <w:trPr>
          <w:trHeight w:val="139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16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77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77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77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577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kstgwny"/>
              <w:numPr>
                <w:ilvl w:val="0"/>
                <w:numId w:val="3"/>
              </w:numPr>
              <w:ind w:left="264" w:hanging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atyczny i aktywny udział w zajęciach</w:t>
            </w:r>
          </w:p>
          <w:p>
            <w:pPr>
              <w:pStyle w:val="Tekstgwny"/>
              <w:numPr>
                <w:ilvl w:val="0"/>
                <w:numId w:val="3"/>
              </w:numPr>
              <w:ind w:left="264" w:hanging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angażowanie</w:t>
            </w:r>
          </w:p>
          <w:p>
            <w:pPr>
              <w:pStyle w:val="Tekstgwny"/>
              <w:numPr>
                <w:ilvl w:val="0"/>
                <w:numId w:val="3"/>
              </w:numPr>
              <w:ind w:left="264" w:hanging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wencja i oryginalność rozwiązania projektowego</w:t>
            </w:r>
          </w:p>
          <w:p>
            <w:pPr>
              <w:pStyle w:val="Tekstgwny"/>
              <w:numPr>
                <w:ilvl w:val="0"/>
                <w:numId w:val="3"/>
              </w:numPr>
              <w:ind w:left="264" w:hanging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odność efektu pracy z jej tematem</w:t>
            </w:r>
          </w:p>
          <w:p>
            <w:pPr>
              <w:pStyle w:val="Tekstgwny"/>
              <w:numPr>
                <w:ilvl w:val="0"/>
                <w:numId w:val="3"/>
              </w:numPr>
              <w:ind w:left="264" w:hanging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ęp osiągnięty w pracy</w:t>
            </w:r>
          </w:p>
          <w:p>
            <w:pPr>
              <w:pStyle w:val="Tekstgwny"/>
              <w:numPr>
                <w:ilvl w:val="0"/>
                <w:numId w:val="3"/>
              </w:numPr>
              <w:ind w:left="264" w:hanging="26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ość dokumentacji i prezentacji projektu (zarówno wizualnej, jak i werbalnej)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65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</w:t>
            </w:r>
          </w:p>
        </w:tc>
      </w:tr>
      <w:tr>
        <w:trPr>
          <w:trHeight w:val="4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0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64</w:t>
            </w:r>
          </w:p>
        </w:tc>
      </w:tr>
      <w:tr>
        <w:trPr>
          <w:trHeight w:val="10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10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10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4</w:t>
            </w:r>
          </w:p>
        </w:tc>
      </w:tr>
      <w:tr>
        <w:trPr>
          <w:trHeight w:val="15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ACA WŁASN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6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</w:tr>
      <w:tr>
        <w:trPr>
          <w:trHeight w:val="19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pracowanie zadania semestralnego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14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ygotowanie do egzaminu(przeglądu)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 dokumentacja projektu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31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2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 ECTS</w:t>
            </w:r>
          </w:p>
        </w:tc>
      </w:tr>
      <w:tr>
        <w:trPr>
          <w:trHeight w:val="2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2</w:t>
            </w:r>
          </w:p>
        </w:tc>
      </w:tr>
      <w:tr>
        <w:trPr>
          <w:trHeight w:val="39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6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Minion Pro">
    <w:charset w:val="00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gwny">
    <w:name w:val="tekst główny"/>
    <w:basedOn w:val="Normal"/>
    <w:qFormat/>
    <w:pPr>
      <w:autoSpaceDE w:val="false"/>
      <w:spacing w:lineRule="atLeast" w:line="266"/>
      <w:textAlignment w:val="center"/>
    </w:pPr>
    <w:rPr>
      <w:rFonts w:ascii="Minion Pro" w:hAnsi="Minion Pro" w:eastAsia="Calibri" w:cs="Minion Pro"/>
      <w:color w:val="000000"/>
      <w:sz w:val="22"/>
      <w:szCs w:val="22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erytoria.com.pl/10213-willberghans-peter" TargetMode="External"/><Relationship Id="rId4" Type="http://schemas.openxmlformats.org/officeDocument/2006/relationships/hyperlink" Target="https://terytoria.com.pl/10214-forssmanfriedrich" TargetMode="External"/><Relationship Id="rId5" Type="http://schemas.openxmlformats.org/officeDocument/2006/relationships/hyperlink" Target="https://terytoria.com.pl/52-biblioteka-typografi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0:00Z</dcterms:created>
  <dc:creator>Myczkowska</dc:creator>
  <dc:description/>
  <cp:keywords/>
  <dc:language>en-US</dc:language>
  <cp:lastModifiedBy>Użytkownik systemu Windows</cp:lastModifiedBy>
  <cp:lastPrinted>2016-06-03T11:27:00Z</cp:lastPrinted>
  <dcterms:modified xsi:type="dcterms:W3CDTF">2019-06-12T09:07:00Z</dcterms:modified>
  <cp:revision>15</cp:revision>
  <dc:subject/>
  <dc:title/>
</cp:coreProperties>
</file>