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30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Ergonomiczn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odstawy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rojektowania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Style w:val="Hps"/>
                <w:rFonts w:cs="Calibri" w:ascii="Calibri" w:hAnsi="Calibri"/>
                <w:color w:val="000000"/>
                <w:sz w:val="20"/>
                <w:lang w:val="en"/>
              </w:rPr>
              <w:t>Ergonomic</w:t>
            </w:r>
            <w:r>
              <w:rPr>
                <w:rStyle w:val="Shorttext"/>
                <w:rFonts w:cs="Calibri" w:ascii="Calibri" w:hAnsi="Calibri"/>
                <w:color w:val="000000"/>
                <w:sz w:val="20"/>
                <w:lang w:val="en"/>
              </w:rPr>
              <w:t xml:space="preserve"> </w:t>
            </w:r>
            <w:r>
              <w:rPr>
                <w:rStyle w:val="Hps"/>
                <w:rFonts w:cs="Calibri" w:ascii="Calibri" w:hAnsi="Calibri"/>
                <w:color w:val="000000"/>
                <w:sz w:val="20"/>
                <w:lang w:val="en"/>
              </w:rPr>
              <w:t>Design Basic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12.BA.8.4.22.S–3D</w:t>
            </w:r>
          </w:p>
        </w:tc>
      </w:tr>
      <w:tr>
        <w:trPr>
          <w:trHeight w:val="5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gr </w:t>
            </w:r>
            <w:r>
              <w:rPr>
                <w:rFonts w:cs="Calibri" w:ascii="Calibri" w:hAnsi="Calibri"/>
                <w:color w:val="000000"/>
                <w:sz w:val="20"/>
              </w:rPr>
              <w:t>Krzysztof Hamig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  <w:t>dr Jakub Gołębiewski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Projektowania Ergonomicznego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Pracownia Ergonomicznych Podstaw Projektowania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bierany</w:t>
            </w:r>
            <w:r>
              <w:rPr>
                <w:rFonts w:cs="Calibri" w:ascii="Calibri" w:hAnsi="Calibri"/>
                <w:bCs/>
                <w:sz w:val="20"/>
              </w:rPr>
              <w:t xml:space="preserve"> wraz</w:t>
            </w:r>
            <w:r>
              <w:rPr>
                <w:rFonts w:cs="Calibri" w:ascii="Calibri" w:hAnsi="Calibri"/>
                <w:sz w:val="20"/>
              </w:rPr>
              <w:t xml:space="preserve"> ze specjalnością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6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Calibri" w:cs="Arial"/>
          <w:color w:val="000000"/>
          <w:sz w:val="20"/>
          <w:lang w:val="pl-PL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libri" w:hAnsi="Calibri"/>
          <w:color w:val="000000"/>
          <w:sz w:val="20"/>
          <w:lang w:val="pl-PL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430"/>
        <w:gridCol w:w="1420"/>
        <w:gridCol w:w="1840"/>
      </w:tblGrid>
      <w:tr>
        <w:trPr>
          <w:tblHeader w:val="true"/>
          <w:trHeight w:val="147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36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343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aktyczne wykorzystan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staw </w:t>
            </w:r>
            <w:r>
              <w:rPr>
                <w:rFonts w:cs="Calibri" w:ascii="Calibri" w:hAnsi="Calibri"/>
                <w:color w:val="000000"/>
                <w:sz w:val="20"/>
              </w:rPr>
              <w:t>wiedz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ergonomiczne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 projektowaniu produktu.  </w:t>
            </w:r>
          </w:p>
        </w:tc>
      </w:tr>
      <w:tr>
        <w:trPr>
          <w:trHeight w:val="559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uppressAutoHyphens w:val="true"/>
              <w:autoSpaceDE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9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siada podstawową wiedzę ergonomiczną, wystarczającą do</w:t>
            </w:r>
          </w:p>
          <w:p>
            <w:pPr>
              <w:pStyle w:val="TextBody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widłowego formułowania założeń projektowych.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1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1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P6S_W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</w:t>
              <w:br/>
            </w: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5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a podstawową wiedzę z zakresu metodyki i technik wspomagających projektowanie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2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50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3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wiedzę z podstaw technologi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konstrukcji, niezbędną do realizacji zadań projektowych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8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34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uppressAutoHyphens w:val="true"/>
              <w:autoSpaceDE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trafi zapisać i dokonać analizy procesu użytkowego, przeprowadzić prostą analizę ergonomiczną zastanej struktury przestrzennej oraz wskazać punkty „krytyczne” w relacji człowiek-obiekt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zaproponować rozwiązanie projektowe spełniające podstaw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mogi użytkowe, ergonomiczne i technologiczne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siada podstawowe umiejętności w zakresie przekazu koncepcji projektowych w formie szkiców, rysunków prezentacyjnych oraz modeli fizycznych.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3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6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21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zewiduje zarówno negatywne jak pozytywne skutki dla społeczeństwa </w:t>
              <w:br/>
              <w:t>i środowiska wynikające z dokonywanych wyborów projektowych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K05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2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a umiejętności efektywnego komunikowania się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 otoczeniem podczas organizacji pracy projektowej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K06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KO, P6S_KR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445"/>
      </w:tblGrid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39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ŁAD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ONWERSATORIUM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74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6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40"/>
        <w:gridCol w:w="1901"/>
        <w:gridCol w:w="1901"/>
        <w:gridCol w:w="1901"/>
        <w:gridCol w:w="2178"/>
        <w:gridCol w:w="142"/>
      </w:tblGrid>
      <w:tr>
        <w:trPr>
          <w:trHeight w:val="89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wykład z prezentacją problemu projektowego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konwersatorium, wspólna analiza i dyskusja na temat wybranego problemu projektow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projekt - ćwiczenia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raktyczne oparte o analizę zaobserwowanych sytuacj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korekty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ndywidualne,  wizyta w zakładach produkcyjnych, przeglądy zaawansowania pracy projektowej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zapis i analiza procesu użytkowego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etodolog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analizy antropometrycznej, w szczególnośc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relacji człowiek-obiekt, wskazanie punktów „krytycznych”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formułowanie założeń projektowych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wykorzystanie założeń zamkniętych w projektowaniu, obejmujące fazę analizy potrzeb użytkowników, przegląd istniejących rozwiązań, poszukiwanie rozwiązań, wybór oraz prezentacji projektu koncepcyjnego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zróżnicowanie grup odbiorców: niepełnosprawni, starsi, dzieci, młodzież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</w:rPr>
              <w:br/>
              <w:t>- pozycja pracy, szczególnie pozycji siedząca</w:t>
              <w:br/>
              <w:t>- metodyka kształtowania elementów manipulacyjnych i informacyjnych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color w:val="000000"/>
                <w:sz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u w:val="single"/>
              </w:rPr>
              <w:t>Podstawow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Gedliczka Adam,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  <w:t>Atlas miar człowieka. Dane do projektowania i oceny ergonomicznej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CIOP, Warszawa 20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Hall T. Edward,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</w:rPr>
              <w:t>Ukryty wymiar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rszawskie Wydawnictwo Literackie Muza, Warszawa 2001</w:t>
              <w:br/>
              <w:t xml:space="preserve">- Sanders M.S., McCormick E.J. Human Factors in Engineering and DesignMcGRAW-HILL, INC., New York, 1992 </w:t>
              <w:br/>
              <w:t>- K.H.E. Kroemer, H.B. Kroemer, K.E. Kroemer-Elbert Ergonomics How to design for ease and efficiency Prentice Hall, 2001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>- Paluszkiewicz Longin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, </w:t>
            </w:r>
            <w:r>
              <w:rPr>
                <w:rStyle w:val="Emphasis"/>
                <w:rFonts w:cs="Calibri" w:ascii="Calibri" w:hAnsi="Calibri"/>
                <w:sz w:val="20"/>
                <w:szCs w:val="20"/>
                <w:lang w:val="pl-PL"/>
              </w:rPr>
              <w:t>Ergonomiczne właściwości przyrządów sygnalizacyjnych i sterownicz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Instytut Wydawniczy CRZZ, Warszawa 1975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pl-PL"/>
              </w:rPr>
              <w:t>Uzupełniająca: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pl-PL"/>
              </w:rPr>
              <w:t>Frejlich Czesława, Kielar Maria, Przetacznik-Gierowska Mar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, </w:t>
            </w:r>
            <w:r>
              <w:rPr>
                <w:rStyle w:val="Emphasis"/>
                <w:rFonts w:cs="Calibri" w:ascii="Calibri" w:hAnsi="Calibri"/>
                <w:sz w:val="20"/>
                <w:szCs w:val="20"/>
                <w:lang w:val="pl-PL"/>
              </w:rPr>
              <w:t xml:space="preserve">Psychomotoryczny rozwój dzieci </w:t>
              <w:br/>
              <w:t>i młodzieży w wieku 0-18 lat, Prace i Materiały, zeszyt 76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br/>
              <w:t>Instytut Wzornictwa Przemysłowego, Warszawa 1985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>-Diffrient Niels, Tilley Alvin R., Bardagjy Joan C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Humanscale 1/2/3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he MIT Press, Massachusetts 1974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AU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  <w:lang w:val="en-AU"/>
              </w:rPr>
              <w:t>-Karl H.E. Kroemer,</w:t>
            </w:r>
            <w:r>
              <w:rPr>
                <w:rFonts w:cs="Calibri" w:ascii="Calibri" w:hAnsi="Calibri"/>
                <w:sz w:val="20"/>
                <w:szCs w:val="20"/>
                <w:lang w:val="en-AU"/>
              </w:rPr>
              <w:t xml:space="preserve"> </w:t>
            </w:r>
            <w:r>
              <w:rPr>
                <w:rStyle w:val="Emphasis"/>
                <w:rFonts w:cs="Calibri" w:ascii="Calibri" w:hAnsi="Calibri"/>
                <w:sz w:val="20"/>
                <w:szCs w:val="20"/>
                <w:lang w:val="en-AU"/>
              </w:rPr>
              <w:t>Fitting the Human - Introduction to Ergonomics</w:t>
            </w:r>
            <w:r>
              <w:rPr>
                <w:rFonts w:cs="Calibri" w:ascii="Calibri" w:hAnsi="Calibri"/>
                <w:sz w:val="20"/>
                <w:szCs w:val="20"/>
                <w:lang w:val="en-AU"/>
              </w:rPr>
              <w:t xml:space="preserve"> CRC Press</w:t>
            </w:r>
          </w:p>
        </w:tc>
      </w:tr>
      <w:tr>
        <w:trPr>
          <w:trHeight w:val="60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99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4" w:hRule="atLeast"/>
          <w:cantSplit w:val="true"/>
        </w:trPr>
        <w:tc>
          <w:tcPr>
            <w:tcW w:w="99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8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ĆWICZENIE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OJEKTOW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RYTYKA /KOREKTA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INDYWIDUALNA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PREZENTACJA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</w:tr>
      <w:tr>
        <w:trPr>
          <w:trHeight w:val="245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0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493"/>
      </w:tblGrid>
      <w:tr>
        <w:trPr>
          <w:trHeight w:val="168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- właściwe sformułowanie problemu projektowego</w:t>
            </w:r>
          </w:p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- oryginalność i innowacyjność realizacji zadania projektowego</w:t>
            </w:r>
          </w:p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- ilość i jakość prezentowanego na korektach materiału</w:t>
            </w:r>
          </w:p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- realizacja projektu zgodn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z </w:t>
            </w:r>
            <w:r>
              <w:rPr>
                <w:rFonts w:cs="Arial" w:ascii="Calibri" w:hAnsi="Calibri"/>
                <w:color w:val="000000"/>
                <w:sz w:val="20"/>
              </w:rPr>
              <w:t>założeniami i harmonogramem</w:t>
            </w:r>
          </w:p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jakość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efektu finalnego projektu</w:t>
            </w:r>
          </w:p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jakość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rezentacji (zwięzłość i klarowność przekazu)</w:t>
            </w:r>
          </w:p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- frekwencja i aktywny udział w zajęciach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2255"/>
      </w:tblGrid>
      <w:tr>
        <w:trPr>
          <w:trHeight w:val="290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(określić w godzinach)</w:t>
            </w:r>
          </w:p>
        </w:tc>
      </w:tr>
      <w:tr>
        <w:trPr>
          <w:trHeight w:val="149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6</w:t>
            </w:r>
          </w:p>
        </w:tc>
      </w:tr>
      <w:tr>
        <w:trPr>
          <w:trHeight w:val="149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NWERSATORIUM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49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6</w:t>
            </w:r>
          </w:p>
        </w:tc>
      </w:tr>
      <w:tr>
        <w:trPr>
          <w:trHeight w:val="80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RACA WŁASN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(34 h), w tym: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4</w:t>
            </w:r>
          </w:p>
        </w:tc>
      </w:tr>
      <w:tr>
        <w:trPr>
          <w:trHeight w:val="185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85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WYKONANIE ZADANIA SEMESTRALNEGO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6</w:t>
            </w:r>
          </w:p>
        </w:tc>
      </w:tr>
      <w:tr>
        <w:trPr>
          <w:trHeight w:val="203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YGOTOWANIE DO EGZAMINU(PRZEGLĄDU) I UDZIAŁ W NIM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170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66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M </w:t>
            </w:r>
            <w:r>
              <w:rPr>
                <w:rFonts w:cs="Arial" w:ascii="Calibri" w:hAnsi="Calibri"/>
                <w:color w:val="000000"/>
                <w:sz w:val="20"/>
              </w:rPr>
              <w:t>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color w:val="000000"/>
          <w:sz w:val="20"/>
          <w:lang w:val="pl-PL"/>
        </w:rPr>
        <w:t>.</w:t>
        <w:tab/>
        <w:tab/>
        <w:tab/>
        <w:t>…………………………………….</w:t>
        <w:tab/>
        <w:tab/>
        <w:tab/>
        <w:t>…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</w:t>
      </w:r>
      <w:r>
        <w:rPr>
          <w:rFonts w:cs="Arial" w:ascii="Calibri" w:hAnsi="Calibri"/>
          <w:color w:val="000000"/>
          <w:sz w:val="20"/>
          <w:lang w:val="pl-PL"/>
        </w:rPr>
        <w:t xml:space="preserve">            </w:t>
      </w:r>
      <w:r>
        <w:rPr>
          <w:rFonts w:cs="Arial" w:ascii="Calibri" w:hAnsi="Calibri"/>
          <w:color w:val="000000"/>
          <w:sz w:val="20"/>
        </w:rPr>
        <w:t xml:space="preserve">Data zatwierdzenia               </w:t>
      </w:r>
      <w:r>
        <w:rPr>
          <w:rFonts w:cs="Arial" w:ascii="Calibri" w:hAnsi="Calibri"/>
          <w:color w:val="000000"/>
          <w:sz w:val="20"/>
          <w:lang w:val="pl-PL"/>
        </w:rPr>
        <w:t xml:space="preserve">         </w:t>
      </w:r>
      <w:r>
        <w:rPr>
          <w:rFonts w:cs="Arial" w:ascii="Calibri" w:hAnsi="Calibri"/>
          <w:color w:val="000000"/>
          <w:sz w:val="20"/>
        </w:rPr>
        <w:t xml:space="preserve">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0201">
    <w:name w:val="t020-1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color w:val="0000FF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2124" w:leader="none"/>
        <w:tab w:val="left" w:pos="2832" w:leader="none"/>
        <w:tab w:val="left" w:pos="288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</w:tabs>
      <w:suppressAutoHyphens w:val="true"/>
      <w:autoSpaceDE w:val="false"/>
      <w:spacing w:before="0" w:after="240"/>
    </w:pPr>
    <w:rPr>
      <w:rFonts w:ascii="Calibri" w:hAnsi="Calibri" w:cs="Calibri"/>
      <w:color w:val="0000C6"/>
      <w:sz w:val="22"/>
      <w:lang w:val="pl-PL"/>
    </w:rPr>
  </w:style>
  <w:style w:type="paragraph" w:styleId="Listanews">
    <w:name w:val="lista-news"/>
    <w:basedOn w:val="Normal"/>
    <w:qFormat/>
    <w:pPr>
      <w:spacing w:before="280" w:after="28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3:00Z</dcterms:created>
  <dc:creator>qwerty</dc:creator>
  <dc:description/>
  <cp:keywords/>
  <dc:language>en-US</dc:language>
  <cp:lastModifiedBy>Użytkownik systemu Windows</cp:lastModifiedBy>
  <cp:lastPrinted>2012-06-13T16:50:00Z</cp:lastPrinted>
  <dcterms:modified xsi:type="dcterms:W3CDTF">2019-06-12T09:25:00Z</dcterms:modified>
  <cp:revision>16</cp:revision>
  <dc:subject/>
  <dc:title/>
</cp:coreProperties>
</file>