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Propedeutyka komputerowego wspomagania projektowania</w:t>
            </w:r>
          </w:p>
        </w:tc>
      </w:tr>
      <w:tr>
        <w:trPr>
          <w:trHeight w:val="3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Introduction to Computer Aided Design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212.BA.8.0.82.S</w:t>
            </w:r>
          </w:p>
        </w:tc>
      </w:tr>
      <w:tr>
        <w:trPr>
          <w:trHeight w:val="4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gr Aleksy Pawluczuk (1. połowa semestru)</w:t>
              <w:br/>
              <w:t>mgr Ludmiła Mikołajczyk (2. połowa semestru)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2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2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O</w:t>
            </w: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2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aboratorium Komputerowe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1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 xml:space="preserve">urs przedmiotu na poziomie </w:t>
            </w:r>
            <w:r>
              <w:rPr>
                <w:rFonts w:cs="Calibri" w:ascii="Calibri" w:hAnsi="Calibri"/>
                <w:sz w:val="20"/>
                <w:lang w:val="pl-PL"/>
              </w:rPr>
              <w:t>podstawowym</w:t>
            </w:r>
          </w:p>
        </w:tc>
      </w:tr>
      <w:tr>
        <w:trPr>
          <w:trHeight w:val="2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 xml:space="preserve">rzedmiot </w:t>
            </w:r>
            <w:r>
              <w:rPr>
                <w:rFonts w:cs="Calibri" w:ascii="Calibri" w:hAnsi="Calibri"/>
                <w:sz w:val="20"/>
                <w:lang w:val="pl-PL"/>
              </w:rPr>
              <w:t>obligatoryjny</w:t>
            </w:r>
          </w:p>
        </w:tc>
      </w:tr>
      <w:tr>
        <w:trPr>
          <w:trHeight w:val="24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13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8</w:t>
            </w:r>
          </w:p>
        </w:tc>
      </w:tr>
      <w:tr>
        <w:trPr>
          <w:trHeight w:val="1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</w:t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>aliczen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najomość podstaw obsługi komputera i programów wektorowych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249"/>
        <w:gridCol w:w="1276"/>
        <w:gridCol w:w="1418"/>
      </w:tblGrid>
      <w:tr>
        <w:trPr>
          <w:tblHeader w:val="true"/>
          <w:trHeight w:val="275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7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1460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auka wykorzystanie oprogramowania graficznego do edycji map bitowych w procesie kreacji obrazu, wizualizacji projektów 2D i 3D, plików w formacie RAW, obróbki fotografii cyfrowej, zapoznanie się z zasadami tworzenia kolaży, stosowania masek, selekcji, praca z użyciem warstw i efektów na warstwach.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abycie umiejętności retuszu map bitowych w zakresie niezbędnym do wykorzystania w toku studiów.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gotowanie map bitowych do wykorzystania w innych programach (dokumentacja projektów, prezentacje, strony WWW).</w:t>
            </w:r>
          </w:p>
        </w:tc>
      </w:tr>
      <w:tr>
        <w:trPr>
          <w:trHeight w:val="475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8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39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41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Ma wiedzę w zakres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podstawowym na temat oprogramowania do edycji map bitowych, odpowiedniego doboru programów do postawionych zadań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1 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Zna podstawowe modele barw, formaty plików stosowane w oprogramowaniu do edycji map bitowych, zasady rządzące rozdzielczością </w:t>
              <w:br/>
              <w:t xml:space="preserve">i modelami barwnymi w zastosowaniach praktycznych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1 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189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25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Potrafi wykonać </w:t>
            </w:r>
            <w:r>
              <w:rPr>
                <w:rFonts w:cs="Calibri" w:ascii="Calibri" w:hAnsi="Calibri"/>
                <w:sz w:val="20"/>
                <w:lang w:val="pl-PL"/>
              </w:rPr>
              <w:t>podstawowe operacje na mapach bitowych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</w:t>
            </w:r>
            <w:r>
              <w:rPr>
                <w:rFonts w:cs="Calibri" w:ascii="Calibri" w:hAnsi="Calibri"/>
                <w:sz w:val="20"/>
                <w:lang w:val="pl-PL"/>
              </w:rPr>
              <w:t>2 K1_U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trafi wykonać proste złożenia obrazu z kilku dokumentów </w:t>
              <w:br/>
              <w:t>z wykorzystaniem warstw, wykonać retusz, zastosować efekty na warstwach i obiektach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U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25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Ma świadomość konieczności doskonalenia umiejętności w zakresie użytkowania programów graficznych w procesie projektowania podążając za rozwojem technologii.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KO</w:t>
              <w:br/>
              <w:t>P6S_KR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9"/>
        <w:gridCol w:w="4749"/>
        <w:gridCol w:w="6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92" w:hRule="atLeast"/>
          <w:cantSplit w:val="true"/>
        </w:trPr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ŁAD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LABORATORIUM</w:t>
            </w:r>
          </w:p>
        </w:tc>
      </w:tr>
      <w:tr>
        <w:trPr>
          <w:trHeight w:val="252" w:hRule="atLeast"/>
          <w:cantSplit w:val="true"/>
        </w:trPr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 (po 4 w każdej połowie semestru)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0 (po 10 w każdej połowie semestru)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1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042"/>
        <w:gridCol w:w="3169"/>
        <w:gridCol w:w="3166"/>
        <w:gridCol w:w="4"/>
      </w:tblGrid>
      <w:tr>
        <w:trPr>
          <w:trHeight w:val="429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73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ykłady problemowe z prezentacją multimedialną,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</w:t>
            </w:r>
            <w:r>
              <w:rPr>
                <w:rFonts w:cs="Calibri" w:ascii="Calibri" w:hAnsi="Calibri"/>
                <w:sz w:val="20"/>
              </w:rPr>
              <w:t>wiczeni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aboratoryjne na podanym materiale</w:t>
            </w:r>
          </w:p>
        </w:tc>
      </w:tr>
      <w:tr>
        <w:trPr>
          <w:trHeight w:val="3821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73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1. połowa semestru – bitmapowe oprogramowanie graficzne (wprowadzenie, ujęcie ogólne) – 15 godzin (dwie grupy studenckie)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itmapowe programowanie graficzne – historia rozwoju, najważniejsze kategorie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dobór oprogramowania do realizowanych zadań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instalacja, konfiguracja oprogramowania do grafiki bitmapowej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nterfejs Użytkownika – optymalizacja, dostosowanie do realizowanych zadań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tworzenie dokumentu, formaty zapisu, eksportu i importu do innych programów/platform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modele barwne i rozdzielczość dokumentu w programach bitmapowych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Toolbox – narzędzia do kreacji, selekcji, modyfikacji obiektów bitmapowych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elekcja, ścieżki i maski w programach bitmapowych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arstwy – praca z warstwami, zasady mieszania warstw, grupowanie, efekty warstw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tworzenie, modyfikacja i aranżacja obiektów wektorowych i tekstowych </w:t>
              <w:br/>
              <w:t>w programach bitmapowych, praca z narzędziami tekstowymi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ozyskiwanie obrazów – skanowanie, fotografia cyfrowa, zrzuty ekranu, stopklatki video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bróbka plików RAW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orekcja barwna i retusz map bitowych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orekcja geometryczna obrazu (perspektywa, zniekształcenia optyki)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rządzanie barwą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onwersja przestrzeni barwnych obrazu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iltry i efekty programów bitmapowych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izualizacja projektów z zastosowaniem programów bitmapowych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onwersja projektów 2D do 3D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arzędzia 3D w Photoshop Extended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lustracje w Corel Painer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1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. połowa semestru – kurs obsługi programu Adobe Photoshop (poziom podstawowy – średniozaawansowany) – 15 godzin (dwie grupy studenckie)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formaty zapisu, eksportu i importu do innych programów Adobe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asek narzędzi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selekcja, ścieżki i maski, kanał alfa 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raca z warstwami, zasady mieszania warstw, grupowanie, efekty warstw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worzenie, modyfikacja i aranżacja obiektów wektorowych i tekstowych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orekcja barwna i retusz map bitowych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orekcja geometryczna obrazu (perspektywa, zniekształcenia optyki)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425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425" w:hanging="284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iltry i efekty</w:t>
            </w:r>
          </w:p>
        </w:tc>
      </w:tr>
      <w:tr>
        <w:trPr>
          <w:trHeight w:val="1156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3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53" w:leader="none"/>
              </w:tabs>
              <w:ind w:left="240" w:hanging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53" w:leader="none"/>
              </w:tabs>
              <w:ind w:left="24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Oficjalne podręczniki programów Adobe Photoshop, Corel Painter, Corel PhotoPaint </w:t>
              <w:br/>
              <w:t>i Corel PainShop Photo Pro (dostępne również w postaci elektronicznej on-line)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53" w:leader="none"/>
                <w:tab w:val="left" w:pos="709" w:leader="none"/>
                <w:tab w:val="left" w:pos="1417" w:leader="none"/>
              </w:tabs>
              <w:ind w:left="24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asopisma komputerowe: Computer Arts, PSD, Digital Artist, CHIP, itp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53" w:leader="none"/>
                <w:tab w:val="left" w:pos="709" w:leader="none"/>
                <w:tab w:val="left" w:pos="1417" w:leader="none"/>
              </w:tabs>
              <w:ind w:left="24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rony WWW producentów oprogramowania, Adobe TV</w:t>
            </w:r>
          </w:p>
        </w:tc>
      </w:tr>
      <w:tr>
        <w:trPr>
          <w:trHeight w:val="325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3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53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28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</w:rPr>
              <w:t>1. FORMY SPRAWDZANIA EFEKTÓW UCZENIA SIĘ</w:t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ĆWICZENIE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EGZAMIN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KOŃCOWY</w:t>
            </w:r>
          </w:p>
        </w:tc>
      </w:tr>
      <w:tr>
        <w:trPr>
          <w:trHeight w:val="84" w:hRule="atLeast"/>
          <w:cantSplit w:val="true"/>
        </w:trPr>
        <w:tc>
          <w:tcPr>
            <w:tcW w:w="3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16" w:hRule="atLeast"/>
          <w:cantSplit w:val="true"/>
        </w:trPr>
        <w:tc>
          <w:tcPr>
            <w:tcW w:w="3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19" w:hRule="atLeast"/>
          <w:cantSplit w:val="true"/>
        </w:trPr>
        <w:tc>
          <w:tcPr>
            <w:tcW w:w="3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52" w:hRule="atLeast"/>
          <w:cantSplit w:val="true"/>
        </w:trPr>
        <w:tc>
          <w:tcPr>
            <w:tcW w:w="3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69" w:hRule="atLeast"/>
          <w:cantSplit w:val="true"/>
        </w:trPr>
        <w:tc>
          <w:tcPr>
            <w:tcW w:w="3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802"/>
      </w:tblGrid>
      <w:tr>
        <w:trPr>
          <w:trHeight w:val="1906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Frekwencja – obowiązkowa obecność na zajęciach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cena stopnia zaangażowania w realizacje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/>
            </w:pPr>
            <w:r>
              <w:rPr>
                <w:rFonts w:cs="Calibri" w:ascii="Calibri" w:hAnsi="Calibri"/>
                <w:sz w:val="20"/>
              </w:rPr>
              <w:t xml:space="preserve">Ocena poziomu technicznego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i </w:t>
            </w:r>
            <w:r>
              <w:rPr>
                <w:rFonts w:cs="Calibri" w:ascii="Calibri" w:hAnsi="Calibri"/>
                <w:sz w:val="20"/>
              </w:rPr>
              <w:t>artystycznego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/>
            </w:pPr>
            <w:r>
              <w:rPr>
                <w:rFonts w:cs="Calibri" w:ascii="Calibri" w:hAnsi="Calibri"/>
                <w:sz w:val="20"/>
              </w:rPr>
              <w:t>Rzetelność wykonywania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zadań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(ćwiczenia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/>
            </w:pPr>
            <w:r>
              <w:rPr>
                <w:rFonts w:cs="Calibri" w:ascii="Calibri" w:hAnsi="Calibri"/>
                <w:sz w:val="20"/>
              </w:rPr>
              <w:t>Umiejętność uzasadniania wykorzystywanych środków i adekwatność dobor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środków</w:t>
            </w:r>
          </w:p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Aktywność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a konwersatoriach i dyskusjach dydaktycznych</w:t>
            </w:r>
          </w:p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Oryginalność i innowacyjność realizacji zadań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18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26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> </w:t>
            </w:r>
            <w:r>
              <w:rPr>
                <w:rFonts w:cs="Calibri" w:ascii="Calibri" w:hAnsi="Calibri"/>
                <w:sz w:val="16"/>
                <w:szCs w:val="16"/>
              </w:rPr>
              <w:t>godzinach)</w:t>
            </w:r>
          </w:p>
        </w:tc>
      </w:tr>
      <w:tr>
        <w:trPr>
          <w:trHeight w:val="12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8</w:t>
            </w:r>
          </w:p>
        </w:tc>
      </w:tr>
      <w:tr>
        <w:trPr>
          <w:trHeight w:val="12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</w:tr>
      <w:tr>
        <w:trPr>
          <w:trHeight w:val="12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ABORATORIU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0</w:t>
            </w:r>
          </w:p>
        </w:tc>
      </w:tr>
      <w:tr>
        <w:trPr>
          <w:trHeight w:val="1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Praca własna (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h) w tym :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</w:t>
            </w:r>
          </w:p>
        </w:tc>
      </w:tr>
      <w:tr>
        <w:trPr>
          <w:trHeight w:val="17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YGOTOWANIE DO ZAJĘ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0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b/>
                <w:sz w:val="20"/>
              </w:rPr>
              <w:t xml:space="preserve"> ECTS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2</w:t>
            </w:r>
          </w:p>
        </w:tc>
      </w:tr>
      <w:tr>
        <w:trPr>
          <w:trHeight w:val="51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8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0"/>
        <w:sz w:val="20"/>
        <w:szCs w:val="20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49:00Z</dcterms:created>
  <dc:creator>Agata</dc:creator>
  <dc:description/>
  <cp:keywords/>
  <dc:language>en-US</dc:language>
  <cp:lastModifiedBy>Użytkownik systemu Windows</cp:lastModifiedBy>
  <dcterms:modified xsi:type="dcterms:W3CDTF">2019-06-12T09:04:00Z</dcterms:modified>
  <cp:revision>13</cp:revision>
  <dc:subject/>
  <dc:title/>
</cp:coreProperties>
</file>