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Technologia informatyczna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formation Technology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1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</w:t>
            </w:r>
            <w:r>
              <w:rPr>
                <w:rFonts w:cs="Calibri" w:ascii="Calibri" w:hAnsi="Calibri"/>
                <w:sz w:val="20"/>
                <w:lang w:val="pl-PL"/>
              </w:rPr>
              <w:t>obligatoryjny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e umiejętności obsługi komputera PC na poziomie absolwenta szkoły średniej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57"/>
      </w:tblGrid>
      <w:tr>
        <w:trPr>
          <w:tblHeader w:val="true"/>
          <w:trHeight w:val="16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8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poznanie studenta z technologią przetwarzania informacji, sprzętem i oprogramowaniem komputerowym, funkcjonowaniem sieci komputerowych, Internetu na poziomie podstawowym wybranych wymogów Core European Computer Driving License. Nabycie umiejętności w zakresie prawidłowego wyboru i wykorzystania oprogramowania graficznego w procesie projektowania, prawidłowej konfiguracji oprogramowania graficznego i tworzenia dokumentów do wykorzystania w różnych zastosowaniach (druk, WWW, prezentacja). Nabycie podstawowych umiejętności tworzenia, modyfikowania, aranżacji obiektów wektorowych w programach CorelDraw, Adobe Illustrator oraz posługiwania się narzędziami tekstowymi w.wym. programów.</w:t>
            </w:r>
          </w:p>
        </w:tc>
      </w:tr>
      <w:tr>
        <w:trPr>
          <w:trHeight w:val="30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Ma wiedzę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temat Technologii Informacyjnych </w:t>
            </w:r>
            <w:r>
              <w:rPr>
                <w:rFonts w:cs="Calibri" w:ascii="Calibri" w:hAnsi="Calibri"/>
                <w:sz w:val="20"/>
              </w:rPr>
              <w:t>w</w:t>
            </w:r>
            <w:r>
              <w:rPr>
                <w:rFonts w:cs="Calibri" w:ascii="Calibri" w:hAnsi="Calibri"/>
                <w:sz w:val="20"/>
                <w:lang w:val="pl-PL"/>
              </w:rPr>
              <w:t> </w:t>
            </w:r>
            <w:r>
              <w:rPr>
                <w:rFonts w:cs="Calibri" w:ascii="Calibri" w:hAnsi="Calibri"/>
                <w:sz w:val="20"/>
              </w:rPr>
              <w:t>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ybranych zagadnień Core European Computer Driving Licens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wiedzę nt. prawidłowego doboru i wykorzystania oprogramowania graficznego w procesie projektowa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11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traf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awidłowo zainstalować, skonfigurować oprogramowanie graficzne i utworzyć dokumenty do wykorzystania w różnych zastosowaniach (druk, WWW, prezentacja)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  <w:br/>
              <w:t>K1_U0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wykonać proste prace wektorowe w programach CorelDraw i Illustrator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56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łączyć tekst, obiekty wektorowe, bitmapowe, dokonać ich aranżacji i edycj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14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966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Ma świadomość konieczności doskonalenia umiejętności w zakresie użytkowania programów graficznych w procesie projektowania podążając za rozwojem technologii. 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8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LABORATORIUM</w:t>
            </w:r>
          </w:p>
        </w:tc>
      </w:tr>
      <w:tr>
        <w:trPr>
          <w:trHeight w:val="13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2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359"/>
        <w:gridCol w:w="3209"/>
        <w:gridCol w:w="3212"/>
        <w:gridCol w:w="8"/>
      </w:tblGrid>
      <w:tr>
        <w:trPr>
          <w:trHeight w:val="421" w:hRule="atLeast"/>
          <w:cantSplit w:val="true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</w:t>
            </w:r>
            <w:r>
              <w:rPr>
                <w:rFonts w:cs="Calibri" w:ascii="Calibri" w:hAnsi="Calibri"/>
                <w:sz w:val="20"/>
              </w:rPr>
              <w:t>kład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problemow</w:t>
            </w:r>
            <w:r>
              <w:rPr>
                <w:rFonts w:cs="Calibri" w:ascii="Calibri" w:hAnsi="Calibri"/>
                <w:sz w:val="20"/>
                <w:lang w:val="pl-PL"/>
              </w:rPr>
              <w:t>e z prezentacją multimedialną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2325" w:hRule="atLeast"/>
          <w:cantSplit w:val="true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Informacja i jej przetwarzanie. Historia rozwoju technologii komputerowej. Budowa i działanie komputera. Urządzenia wejścia/ wyjścia. Oprogramowanie: systemy operacyjne i oprogramowanie użytkowe, najważniejsze kategorie. Bezpieczeństwo systemów i sieci komputerowej – rodzaje, funkcjonowanie, bezpieczeństwo i zagrożenia, Legalność użytkowania oprogramowania freeware, shareware i komercyjnego. Oprogramowanie graficzne – historia rozwoju, najważniejsze kategorie. Instalacja, konfiguracja oprogramowania do grafiki wektorowej, Interfejs Użytkownika - optymalizacja. Tworzenie dokumentu, formaty zapisu, eksportu i importu do innych programów/platform. Toolbox – narzędzia do kreacji, selekcji, modyfikacji obiektów wektorowych. Tworzenie, modyfikacja i aranżacja obiektów wektor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z narzędziami tekstowymi</w:t>
            </w:r>
          </w:p>
        </w:tc>
      </w:tr>
      <w:tr>
        <w:trPr>
          <w:trHeight w:val="1757" w:hRule="atLeast"/>
          <w:cantSplit w:val="true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ficjalne podręczniki programów CorelDraw i Adobe Illustrator (dostępne również w postaci elektronicznej on-line)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Czasopisma komputerowe: Computer Arts, PSD, Digital Artist, CHIP, itp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1417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rony WWW producentów oprogramowania, Adobe TV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1417" w:leader="none"/>
              </w:tabs>
              <w:ind w:left="1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ebcasty Corel I Adobe w miarę ich pojawiania się – informacje na bieżąco podczas zajęć i na portalach społecznościach, linki do archiwów webcastów</w:t>
            </w:r>
          </w:p>
        </w:tc>
      </w:tr>
      <w:tr>
        <w:trPr>
          <w:trHeight w:val="1757" w:hRule="atLeast"/>
          <w:cantSplit w:val="true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_</w:t>
            </w:r>
          </w:p>
        </w:tc>
      </w:tr>
      <w:tr>
        <w:trPr>
          <w:trHeight w:val="236" w:hRule="atLeast"/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35" w:hRule="atLeast"/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54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130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75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24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209"/>
      </w:tblGrid>
      <w:tr>
        <w:trPr>
          <w:trHeight w:val="221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Frekwencja - obowiązkowa obecność na zajęciach (dopuszczalna absencja zgodnie 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809"/>
      </w:tblGrid>
      <w:tr>
        <w:trPr>
          <w:trHeight w:val="140" w:hRule="atLeast"/>
          <w:cantSplit w:val="true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8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1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1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raca własna (28 h) w tym : 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: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DO ZAJĘĆ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WYKON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AMODZIELNYCH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3</w:t>
            </w:r>
          </w:p>
        </w:tc>
      </w:tr>
      <w:tr>
        <w:trPr>
          <w:trHeight w:val="2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1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2 </w:t>
            </w:r>
            <w:r>
              <w:rPr>
                <w:rFonts w:cs="Calibri" w:ascii="Calibri" w:hAnsi="Calibri"/>
                <w:b/>
                <w:sz w:val="20"/>
              </w:rPr>
              <w:t>ECTS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7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Normal"/>
      <w:jc w:val="both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rFonts w:ascii="Calibri" w:hAnsi="Calibri" w:eastAsia="ヒラギノ角ゴ Pro W3" w:cs="Calibri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ヒラギノ角ゴ Pro W3" w:cs="Calibri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7:00Z</dcterms:created>
  <dc:creator>Agata</dc:creator>
  <dc:description/>
  <cp:keywords/>
  <dc:language>en-US</dc:language>
  <cp:lastModifiedBy>Użytkownik systemu Windows</cp:lastModifiedBy>
  <dcterms:modified xsi:type="dcterms:W3CDTF">2019-06-12T08:46:00Z</dcterms:modified>
  <cp:revision>12</cp:revision>
  <dc:subject/>
  <dc:title/>
</cp:coreProperties>
</file>