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354"/>
      </w:tblGrid>
      <w:tr>
        <w:trPr>
          <w:tblHeader w:val="true"/>
          <w:trHeight w:val="287" w:hRule="atLeast"/>
          <w:cantSplit w:val="true"/>
        </w:trPr>
        <w:tc>
          <w:tcPr>
            <w:tcW w:w="9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1936" w:leader="none"/>
                <w:tab w:val="left" w:pos="-31227" w:leader="none"/>
                <w:tab w:val="left" w:pos="-30519" w:leader="none"/>
                <w:tab w:val="left" w:pos="-29810" w:leader="none"/>
                <w:tab w:val="left" w:pos="-29101" w:leader="none"/>
                <w:tab w:val="left" w:pos="-28393" w:leader="none"/>
                <w:tab w:val="left" w:pos="-27684" w:leader="none"/>
                <w:tab w:val="left" w:pos="-26975" w:leader="none"/>
                <w:tab w:val="left" w:pos="-26267" w:leader="none"/>
                <w:tab w:val="left" w:pos="-25558" w:leader="none"/>
                <w:tab w:val="left" w:pos="-24849" w:leader="none"/>
                <w:tab w:val="left" w:pos="-24141" w:leader="none"/>
                <w:tab w:val="left" w:pos="-23432" w:leader="none"/>
                <w:tab w:val="left" w:pos="-22723" w:leader="none"/>
                <w:tab w:val="left" w:pos="-22015" w:leader="none"/>
                <w:tab w:val="left" w:pos="-21306" w:leader="none"/>
                <w:tab w:val="left" w:pos="-20597" w:leader="none"/>
                <w:tab w:val="left" w:pos="-19889" w:leader="none"/>
              </w:tabs>
              <w:snapToGrid w:val="false"/>
              <w:ind w:left="293" w:hanging="293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iCs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iCs/>
                <w:sz w:val="20"/>
              </w:rPr>
            </w:pPr>
            <w:r>
              <w:rPr>
                <w:rFonts w:cs="Arial" w:ascii="Calibri" w:hAnsi="Calibri"/>
                <w:b/>
                <w:iCs/>
                <w:sz w:val="20"/>
              </w:rPr>
              <w:t xml:space="preserve">Komputerowe wspomaganie projektowania 3D Fusion 360 </w:t>
            </w:r>
          </w:p>
        </w:tc>
      </w:tr>
      <w:tr>
        <w:trPr>
          <w:trHeight w:val="41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en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bookmarkStart w:id="0" w:name="result_box"/>
            <w:bookmarkEnd w:id="0"/>
            <w:r>
              <w:rPr>
                <w:rFonts w:cs="Arial" w:ascii="Calibri" w:hAnsi="Calibri"/>
                <w:sz w:val="20"/>
                <w:szCs w:val="20"/>
                <w:lang w:val="en"/>
              </w:rPr>
              <w:t>Computer Aided Design (</w:t>
            </w:r>
            <w:r>
              <w:rPr>
                <w:rFonts w:cs="Arial" w:ascii="Calibri" w:hAnsi="Calibri"/>
                <w:b/>
                <w:iCs/>
                <w:sz w:val="20"/>
                <w:szCs w:val="20"/>
                <w:lang w:val="en"/>
              </w:rPr>
              <w:t>Fusion 360</w:t>
            </w:r>
            <w:r>
              <w:rPr>
                <w:rFonts w:cs="Arial" w:ascii="Calibri" w:hAnsi="Calibri"/>
                <w:sz w:val="20"/>
                <w:szCs w:val="20"/>
                <w:lang w:val="en"/>
              </w:rPr>
              <w:t>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0.811.S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iCs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iCs/>
                <w:sz w:val="20"/>
              </w:rPr>
            </w:pPr>
            <w:r>
              <w:rPr>
                <w:rFonts w:cs="Arial" w:ascii="Calibri" w:hAnsi="Calibri"/>
                <w:iCs/>
                <w:sz w:val="20"/>
              </w:rPr>
              <w:t>dr Grzegorz Matusik</w:t>
            </w:r>
          </w:p>
        </w:tc>
      </w:tr>
      <w:tr>
        <w:trPr>
          <w:trHeight w:val="27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25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3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Laboratorium </w:t>
            </w:r>
            <w:r>
              <w:rPr>
                <w:rFonts w:cs="Arial" w:ascii="Calibri" w:hAnsi="Calibri"/>
                <w:sz w:val="20"/>
                <w:lang w:val="pl-PL"/>
              </w:rPr>
              <w:t>K</w:t>
            </w:r>
            <w:r>
              <w:rPr>
                <w:rFonts w:cs="Arial" w:ascii="Calibri" w:hAnsi="Calibri"/>
                <w:sz w:val="20"/>
              </w:rPr>
              <w:t>omputerowe</w:t>
            </w:r>
          </w:p>
        </w:tc>
      </w:tr>
      <w:tr>
        <w:trPr>
          <w:trHeight w:val="32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dstawowy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urs przedmiotu na poziomie podstawowy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 obligatoryjny  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8</w:t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lski</w:t>
            </w:r>
          </w:p>
        </w:tc>
      </w:tr>
      <w:tr>
        <w:trPr>
          <w:trHeight w:val="2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miejętność posługiwania się komputerem, podstawowa wiedza z zakresu rysunku technicznego i geometrii wykreślnej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39495" cy="735965"/>
            <wp:effectExtent l="0" t="0" r="0" b="0"/>
            <wp:wrapTight wrapText="bothSides">
              <wp:wrapPolygon edited="0">
                <wp:start x="-118" y="0"/>
                <wp:lineTo x="-118" y="20815"/>
                <wp:lineTo x="21122" y="20815"/>
                <wp:lineTo x="21122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621"/>
      </w:tblGrid>
      <w:tr>
        <w:trPr>
          <w:tblHeader w:val="true"/>
          <w:trHeight w:val="324" w:hRule="atLeast"/>
          <w:cantSplit w:val="true"/>
        </w:trPr>
        <w:tc>
          <w:tcPr>
            <w:tcW w:w="95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71" w:hRule="atLeast"/>
          <w:cantSplit w:val="true"/>
        </w:trPr>
        <w:tc>
          <w:tcPr>
            <w:tcW w:w="95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777" w:hRule="atLeast"/>
          <w:cantSplit w:val="true"/>
        </w:trPr>
        <w:tc>
          <w:tcPr>
            <w:tcW w:w="95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zapoznanie studenta z rolą komputerowego wspomagania projektowania w rozwoju projektu.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dobycie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umiejętności w modelowaniu powierzchniowym 3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D</w:t>
            </w:r>
            <w:r>
              <w:rPr>
                <w:rFonts w:cs="Arial" w:ascii="Calibri" w:hAnsi="Calibri"/>
                <w:color w:val="000000"/>
                <w:sz w:val="20"/>
              </w:rPr>
              <w:t>.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dobycie praktycznych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miejętności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pozwalających na sprawne wykorzystanie materiału cyfrowego 3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D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</w:rPr>
              <w:t xml:space="preserve">na potrzeby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dalszej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ich realizacji w postaci modeli i makiet</w:t>
            </w:r>
          </w:p>
        </w:tc>
      </w:tr>
      <w:tr>
        <w:trPr>
          <w:trHeight w:val="547" w:hRule="atLeast"/>
          <w:cantSplit w:val="true"/>
        </w:trPr>
        <w:tc>
          <w:tcPr>
            <w:tcW w:w="95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3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32" w:hRule="atLeast"/>
          <w:cantSplit w:val="true"/>
        </w:trPr>
        <w:tc>
          <w:tcPr>
            <w:tcW w:w="95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W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 ogólną wiedzę na temat zagadnień związanych 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z problematyką komputerowego wspomagania projektowania CAD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Ma ogólną wiedzę na temat </w:t>
            </w:r>
            <w:r>
              <w:rPr>
                <w:rFonts w:cs="Arial" w:ascii="Calibri" w:hAnsi="Calibri"/>
                <w:color w:val="000000"/>
                <w:sz w:val="20"/>
              </w:rPr>
              <w:t>dodatkowych</w:t>
            </w:r>
            <w:r>
              <w:rPr>
                <w:rFonts w:cs="Arial" w:ascii="Calibri" w:hAnsi="Calibri"/>
                <w:sz w:val="20"/>
              </w:rPr>
              <w:t xml:space="preserve"> funkcji i narzędzi oferowanych przez program  </w:t>
            </w:r>
            <w:r>
              <w:rPr>
                <w:rFonts w:cs="Arial" w:ascii="Calibri" w:hAnsi="Calibri"/>
                <w:b/>
                <w:iCs/>
                <w:sz w:val="20"/>
              </w:rPr>
              <w:t>Fusion 360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2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Ma ogólną wiedzę na temat możliwości wykorzystania modeli 3D w procesie projektowania nowego produktu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2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</w:p>
        </w:tc>
      </w:tr>
      <w:tr>
        <w:trPr>
          <w:trHeight w:val="296" w:hRule="atLeast"/>
          <w:cantSplit w:val="true"/>
        </w:trPr>
        <w:tc>
          <w:tcPr>
            <w:tcW w:w="95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Potrafi wykonać rysunek 2D wraz z jego wymiarowaniem oraz opisem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8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U</w:t>
            </w:r>
            <w:r>
              <w:rPr>
                <w:rFonts w:cs="Arial" w:ascii="Calibri" w:hAnsi="Calibri"/>
                <w:sz w:val="20"/>
              </w:rPr>
              <w:t>2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otrafi wykonać rysunek krzywych 2D i 3D oraz na ich podstawie rysunek obiektu 3D </w:t>
            </w:r>
            <w:r>
              <w:rPr>
                <w:rFonts w:cs="Arial" w:ascii="Calibri" w:hAnsi="Calibri"/>
                <w:color w:val="000000"/>
                <w:sz w:val="20"/>
              </w:rPr>
              <w:t>z użyciem narzędzi do modelowania powierzchniowego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8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UW</w:t>
            </w:r>
          </w:p>
        </w:tc>
      </w:tr>
      <w:tr>
        <w:trPr>
          <w:trHeight w:val="503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</w:t>
            </w:r>
            <w:r>
              <w:rPr>
                <w:rFonts w:cs="Arial" w:ascii="Calibri" w:hAnsi="Calibri"/>
                <w:sz w:val="20"/>
                <w:lang w:val="pl-PL"/>
              </w:rPr>
              <w:t>3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otrafi wykonać rysunek 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i wizualizację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aawansowanego</w:t>
            </w:r>
            <w:r>
              <w:rPr>
                <w:rFonts w:cs="Arial" w:ascii="Calibri" w:hAnsi="Calibri"/>
                <w:sz w:val="20"/>
              </w:rPr>
              <w:t xml:space="preserve"> obiektu 3D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posługując się danymi w postaci </w:t>
            </w:r>
            <w:r>
              <w:rPr>
                <w:rFonts w:cs="Arial" w:ascii="Calibri" w:hAnsi="Calibri"/>
                <w:sz w:val="20"/>
              </w:rPr>
              <w:t>rzutów prostokątnych lub fotografii.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3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8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U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>W</w:t>
            </w:r>
          </w:p>
        </w:tc>
      </w:tr>
      <w:tr>
        <w:trPr>
          <w:trHeight w:val="244" w:hRule="atLeast"/>
          <w:cantSplit w:val="true"/>
        </w:trPr>
        <w:tc>
          <w:tcPr>
            <w:tcW w:w="95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Ma świadomość konieczności rozwijania dalszych umiej</w:t>
            </w:r>
            <w:r>
              <w:rPr>
                <w:rFonts w:cs="Arial" w:ascii="Calibri" w:hAnsi="Calibri"/>
                <w:sz w:val="20"/>
                <w:lang w:val="pl-PL"/>
              </w:rPr>
              <w:t>ę</w:t>
            </w:r>
            <w:r>
              <w:rPr>
                <w:rFonts w:cs="Arial" w:ascii="Calibri" w:hAnsi="Calibri"/>
                <w:sz w:val="20"/>
              </w:rPr>
              <w:t xml:space="preserve">tności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w zakresie komputerowego wspomagania projektowania jako środka przekazu informacji o projektowanym obiekci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_K01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KK, P6S_UU</w:t>
            </w:r>
          </w:p>
        </w:tc>
      </w:tr>
    </w:tbl>
    <w:p>
      <w:pPr>
        <w:pStyle w:val="BezformatowaniaC"/>
        <w:ind w:left="108" w:hanging="0"/>
        <w:rPr/>
      </w:pPr>
      <w:r>
        <w:rPr/>
      </w:r>
    </w:p>
    <w:tbl>
      <w:tblPr>
        <w:tblW w:w="95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802"/>
      </w:tblGrid>
      <w:tr>
        <w:trPr>
          <w:trHeight w:val="244" w:hRule="atLeast"/>
          <w:cantSplit w:val="true"/>
        </w:trPr>
        <w:tc>
          <w:tcPr>
            <w:tcW w:w="9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352" w:hRule="atLeast"/>
          <w:cantSplit w:val="true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WYKŁAD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ć</w:t>
            </w:r>
            <w:r>
              <w:rPr>
                <w:rFonts w:cs="Arial" w:ascii="Calibri" w:hAnsi="Calibri"/>
                <w:sz w:val="20"/>
              </w:rPr>
              <w:t>wiczenia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(laboratorium)</w:t>
            </w:r>
          </w:p>
        </w:tc>
      </w:tr>
      <w:tr>
        <w:trPr>
          <w:trHeight w:val="271" w:hRule="atLeast"/>
          <w:cantSplit w:val="true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4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4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ab/>
      </w:r>
    </w:p>
    <w:tbl>
      <w:tblPr>
        <w:tblW w:w="95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47"/>
        <w:gridCol w:w="3175"/>
        <w:gridCol w:w="3215"/>
      </w:tblGrid>
      <w:tr>
        <w:trPr>
          <w:trHeight w:val="285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7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Wykłady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wprowadzające,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ćwiczeni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konsultowane, dyskusja</w:t>
            </w:r>
          </w:p>
        </w:tc>
      </w:tr>
      <w:tr>
        <w:trPr>
          <w:trHeight w:val="2264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etodyka wykonywania rysunków 3D w programie RHINOCEROS oraz zapoznanie studenta z problematyką: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</w:tabs>
              <w:snapToGrid w:val="false"/>
              <w:ind w:left="52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li modeli 3D i ich jakości w procesie projektowania produktu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</w:tabs>
              <w:snapToGrid w:val="false"/>
              <w:ind w:left="52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ygotowania plików 3D do dalszego ich przetworzenia w procesie realizacji projektu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</w:tabs>
              <w:snapToGrid w:val="false"/>
              <w:ind w:left="52" w:hanging="0"/>
              <w:rPr/>
            </w:pPr>
            <w:r>
              <w:rPr>
                <w:rFonts w:cs="Arial" w:ascii="Calibri" w:hAnsi="Calibri"/>
                <w:sz w:val="20"/>
              </w:rPr>
              <w:t xml:space="preserve">doboru odpowiednich narzędzi i funkcji potrzebnych do realizacji rysunku 2D i 3D 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   </w:t>
            </w:r>
            <w:r>
              <w:rPr>
                <w:rFonts w:cs="Arial" w:ascii="Calibri" w:hAnsi="Calibri"/>
                <w:sz w:val="20"/>
              </w:rPr>
              <w:t>w programie Fusion 360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</w:tabs>
              <w:snapToGrid w:val="false"/>
              <w:ind w:left="52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podstawowych metod wykonywania rysunków 2D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</w:tabs>
              <w:snapToGrid w:val="false"/>
              <w:ind w:left="52" w:hanging="0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podstawowych</w:t>
            </w:r>
            <w:r>
              <w:rPr>
                <w:rFonts w:cs="Arial" w:ascii="Calibri" w:hAnsi="Calibri"/>
                <w:sz w:val="20"/>
              </w:rPr>
              <w:t xml:space="preserve"> metod wykonywania rysunków 3D z użyciem rzutów prostokątnych 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   </w:t>
            </w:r>
            <w:r>
              <w:rPr>
                <w:rFonts w:cs="Arial" w:ascii="Calibri" w:hAnsi="Calibri"/>
                <w:sz w:val="20"/>
              </w:rPr>
              <w:t>lub fotografii</w:t>
            </w:r>
          </w:p>
        </w:tc>
      </w:tr>
      <w:tr>
        <w:trPr>
          <w:trHeight w:val="943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6. WYKAZ LITERATURY OBOWIĄZKOWEJ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I UZUPEŁNIAJĄCEJ</w:t>
            </w:r>
          </w:p>
        </w:tc>
        <w:tc>
          <w:tcPr>
            <w:tcW w:w="7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989" w:leader="none"/>
                <w:tab w:val="left" w:pos="-31280" w:leader="none"/>
                <w:tab w:val="left" w:pos="-30572" w:leader="none"/>
                <w:tab w:val="left" w:pos="-29863" w:leader="none"/>
                <w:tab w:val="left" w:pos="-29154" w:leader="none"/>
                <w:tab w:val="left" w:pos="-28446" w:leader="none"/>
                <w:tab w:val="left" w:pos="-27737" w:leader="none"/>
                <w:tab w:val="left" w:pos="-27028" w:leader="none"/>
                <w:tab w:val="left" w:pos="-26320" w:leader="none"/>
                <w:tab w:val="left" w:pos="-25611" w:leader="none"/>
                <w:tab w:val="left" w:pos="-24902" w:leader="none"/>
                <w:tab w:val="left" w:pos="-24194" w:leader="none"/>
                <w:tab w:val="left" w:pos="-23485" w:leader="none"/>
                <w:tab w:val="left" w:pos="-22776" w:leader="none"/>
                <w:tab w:val="left" w:pos="-22068" w:leader="none"/>
                <w:tab w:val="left" w:pos="-21359" w:leader="none"/>
                <w:tab w:val="left" w:pos="-20650" w:leader="none"/>
                <w:tab w:val="left" w:pos="-19942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U</w:t>
            </w:r>
            <w:r>
              <w:rPr>
                <w:rFonts w:cs="Arial" w:ascii="Calibri" w:hAnsi="Calibri"/>
                <w:sz w:val="20"/>
              </w:rPr>
              <w:t>zupełniająca</w:t>
            </w:r>
            <w:r>
              <w:rPr>
                <w:rFonts w:cs="Arial" w:ascii="Calibri" w:hAnsi="Calibri"/>
                <w:sz w:val="20"/>
                <w:lang w:val="pl-PL"/>
              </w:rPr>
              <w:t>:</w:t>
            </w:r>
          </w:p>
          <w:p>
            <w:pPr>
              <w:pStyle w:val="CzgwnaA"/>
              <w:tabs>
                <w:tab w:val="clear" w:pos="720"/>
                <w:tab w:val="left" w:pos="-31989" w:leader="none"/>
                <w:tab w:val="left" w:pos="-31280" w:leader="none"/>
                <w:tab w:val="left" w:pos="-30572" w:leader="none"/>
                <w:tab w:val="left" w:pos="-29863" w:leader="none"/>
                <w:tab w:val="left" w:pos="-29154" w:leader="none"/>
                <w:tab w:val="left" w:pos="-28446" w:leader="none"/>
                <w:tab w:val="left" w:pos="-27737" w:leader="none"/>
                <w:tab w:val="left" w:pos="-27028" w:leader="none"/>
                <w:tab w:val="left" w:pos="-26320" w:leader="none"/>
                <w:tab w:val="left" w:pos="-25611" w:leader="none"/>
                <w:tab w:val="left" w:pos="-24902" w:leader="none"/>
                <w:tab w:val="left" w:pos="-24194" w:leader="none"/>
                <w:tab w:val="left" w:pos="-23485" w:leader="none"/>
                <w:tab w:val="left" w:pos="-22776" w:leader="none"/>
                <w:tab w:val="left" w:pos="-22068" w:leader="none"/>
                <w:tab w:val="left" w:pos="-21359" w:leader="none"/>
                <w:tab w:val="left" w:pos="-20650" w:leader="none"/>
                <w:tab w:val="left" w:pos="-19942" w:leader="none"/>
              </w:tabs>
              <w:rPr/>
            </w:pP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u w:val="none"/>
                </w:rPr>
                <w:t>www.rhino3d.pl</w:t>
              </w:r>
            </w:hyperlink>
            <w:r>
              <w:rPr>
                <w:rFonts w:cs="Arial" w:ascii="Calibri" w:hAnsi="Calibri"/>
                <w:color w:val="000000"/>
                <w:sz w:val="20"/>
              </w:rPr>
              <w:t xml:space="preserve">;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u w:val="none"/>
                </w:rPr>
                <w:t>www.rhino3d.com</w:t>
              </w:r>
            </w:hyperlink>
            <w:r>
              <w:rPr>
                <w:rFonts w:cs="Arial" w:ascii="Calibri" w:hAnsi="Calibri"/>
                <w:color w:val="000000"/>
                <w:sz w:val="20"/>
              </w:rPr>
              <w:t>; www.forum.rhino3d.pl</w:t>
            </w:r>
          </w:p>
          <w:p>
            <w:pPr>
              <w:pStyle w:val="CzgwnaA"/>
              <w:tabs>
                <w:tab w:val="clear" w:pos="720"/>
                <w:tab w:val="left" w:pos="-31989" w:leader="none"/>
                <w:tab w:val="left" w:pos="-31280" w:leader="none"/>
                <w:tab w:val="left" w:pos="-30572" w:leader="none"/>
                <w:tab w:val="left" w:pos="-29863" w:leader="none"/>
                <w:tab w:val="left" w:pos="-29154" w:leader="none"/>
                <w:tab w:val="left" w:pos="-28446" w:leader="none"/>
                <w:tab w:val="left" w:pos="-27737" w:leader="none"/>
                <w:tab w:val="left" w:pos="-27028" w:leader="none"/>
                <w:tab w:val="left" w:pos="-26320" w:leader="none"/>
                <w:tab w:val="left" w:pos="-25611" w:leader="none"/>
                <w:tab w:val="left" w:pos="-24902" w:leader="none"/>
                <w:tab w:val="left" w:pos="-24194" w:leader="none"/>
                <w:tab w:val="left" w:pos="-23485" w:leader="none"/>
                <w:tab w:val="left" w:pos="-22776" w:leader="none"/>
                <w:tab w:val="left" w:pos="-22068" w:leader="none"/>
                <w:tab w:val="left" w:pos="-21359" w:leader="none"/>
                <w:tab w:val="left" w:pos="-20650" w:leader="none"/>
                <w:tab w:val="left" w:pos="-19942" w:leader="none"/>
              </w:tabs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Maciej Sydor, Wprowadzenie do CAD, Podstawy komputerowo wspomaganego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Arial" w:ascii="Calibri" w:hAnsi="Calibri"/>
                <w:color w:val="000000"/>
                <w:sz w:val="20"/>
              </w:rPr>
              <w:t>rojektowania, Wydawnictwo Naukowe PWN, Warszawa 2009</w:t>
            </w:r>
          </w:p>
        </w:tc>
      </w:tr>
      <w:tr>
        <w:trPr>
          <w:trHeight w:val="943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989" w:leader="none"/>
                <w:tab w:val="left" w:pos="-31280" w:leader="none"/>
                <w:tab w:val="left" w:pos="-30572" w:leader="none"/>
                <w:tab w:val="left" w:pos="-29863" w:leader="none"/>
                <w:tab w:val="left" w:pos="-29154" w:leader="none"/>
                <w:tab w:val="left" w:pos="-28446" w:leader="none"/>
                <w:tab w:val="left" w:pos="-27737" w:leader="none"/>
                <w:tab w:val="left" w:pos="-27028" w:leader="none"/>
                <w:tab w:val="left" w:pos="-26320" w:leader="none"/>
                <w:tab w:val="left" w:pos="-25611" w:leader="none"/>
                <w:tab w:val="left" w:pos="-24902" w:leader="none"/>
                <w:tab w:val="left" w:pos="-24194" w:leader="none"/>
                <w:tab w:val="left" w:pos="-23485" w:leader="none"/>
                <w:tab w:val="left" w:pos="-22776" w:leader="none"/>
                <w:tab w:val="left" w:pos="-22068" w:leader="none"/>
                <w:tab w:val="left" w:pos="-21359" w:leader="none"/>
                <w:tab w:val="left" w:pos="-20650" w:leader="none"/>
                <w:tab w:val="left" w:pos="-19942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18" w:hRule="atLeast"/>
          <w:cantSplit w:val="true"/>
        </w:trPr>
        <w:tc>
          <w:tcPr>
            <w:tcW w:w="95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196" w:hRule="atLeast"/>
          <w:cantSplit w:val="true"/>
        </w:trPr>
        <w:tc>
          <w:tcPr>
            <w:tcW w:w="95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1. FORMY SPRAWDZANIA EFEKTÓW UCZENIA SIĘ</w:t>
            </w:r>
          </w:p>
        </w:tc>
      </w:tr>
      <w:tr>
        <w:trPr>
          <w:trHeight w:val="307" w:hRule="atLeast"/>
          <w:cantSplit w:val="true"/>
        </w:trPr>
        <w:tc>
          <w:tcPr>
            <w:tcW w:w="3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ĆWICZENIE SPRAWDZAJ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Ą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>CE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256" w:hRule="atLeast"/>
          <w:cantSplit w:val="true"/>
        </w:trPr>
        <w:tc>
          <w:tcPr>
            <w:tcW w:w="3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73" w:hRule="atLeast"/>
          <w:cantSplit w:val="true"/>
        </w:trPr>
        <w:tc>
          <w:tcPr>
            <w:tcW w:w="3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64" w:hRule="atLeast"/>
          <w:cantSplit w:val="true"/>
        </w:trPr>
        <w:tc>
          <w:tcPr>
            <w:tcW w:w="3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3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jc w:val="center"/>
        <w:rPr/>
      </w:pPr>
      <w:r>
        <w:rPr/>
      </w:r>
    </w:p>
    <w:tbl>
      <w:tblPr>
        <w:tblW w:w="95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133"/>
      </w:tblGrid>
      <w:tr>
        <w:trPr>
          <w:trHeight w:val="1245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cena poziomu technicznego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cena stopnia zaangażowania w realizacje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r</w:t>
            </w:r>
            <w:r>
              <w:rPr>
                <w:rFonts w:cs="Arial" w:ascii="Calibri" w:hAnsi="Calibri"/>
                <w:sz w:val="20"/>
              </w:rPr>
              <w:t>zetelność wykonywania  zadań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f</w:t>
            </w:r>
            <w:r>
              <w:rPr>
                <w:rFonts w:cs="Arial" w:ascii="Calibri" w:hAnsi="Calibri"/>
                <w:sz w:val="20"/>
              </w:rPr>
              <w:t>rekwencja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u</w:t>
            </w:r>
            <w:r>
              <w:rPr>
                <w:rFonts w:cs="Arial" w:ascii="Calibri" w:hAnsi="Calibri"/>
                <w:sz w:val="20"/>
              </w:rPr>
              <w:t>miejętność uzasadniania wykorzystywanych metod i narzędzi</w:t>
            </w:r>
          </w:p>
        </w:tc>
      </w:tr>
    </w:tbl>
    <w:p>
      <w:pPr>
        <w:pStyle w:val="Bezformatowania"/>
        <w:ind w:left="108" w:hanging="0"/>
        <w:rPr/>
      </w:pPr>
      <w:r>
        <w:rPr/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tbl>
      <w:tblPr>
        <w:tblW w:w="9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94"/>
      </w:tblGrid>
      <w:tr>
        <w:trPr>
          <w:trHeight w:val="270" w:hRule="atLeast"/>
          <w:cantSplit w:val="true"/>
        </w:trPr>
        <w:tc>
          <w:tcPr>
            <w:tcW w:w="9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. BILANS PUNKTÓW ECTS</w:t>
            </w:r>
          </w:p>
        </w:tc>
      </w:tr>
      <w:tr>
        <w:trPr>
          <w:trHeight w:val="52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(w przybliżeniu, określić </w:t>
            </w:r>
            <w:r>
              <w:rPr>
                <w:rFonts w:cs="Arial" w:ascii="Calibri" w:hAnsi="Calibri"/>
                <w:sz w:val="16"/>
                <w:szCs w:val="16"/>
                <w:lang w:val="pl-PL"/>
              </w:rPr>
              <w:br/>
            </w:r>
            <w:r>
              <w:rPr>
                <w:rFonts w:cs="Arial" w:ascii="Calibri" w:hAnsi="Calibri"/>
                <w:sz w:val="16"/>
                <w:szCs w:val="16"/>
              </w:rPr>
              <w:t>w godzinach)</w:t>
            </w:r>
          </w:p>
        </w:tc>
      </w:tr>
      <w:tr>
        <w:trPr>
          <w:trHeight w:val="21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DZIAŁ W ZAJĘCIAC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28</w:t>
            </w:r>
          </w:p>
        </w:tc>
      </w:tr>
      <w:tr>
        <w:trPr>
          <w:trHeight w:val="21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1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LABORATORIUM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4</w:t>
            </w:r>
          </w:p>
        </w:tc>
      </w:tr>
      <w:tr>
        <w:trPr>
          <w:trHeight w:val="21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ACA WŁASNA, w tym: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2</w:t>
            </w:r>
          </w:p>
        </w:tc>
      </w:tr>
      <w:tr>
        <w:trPr>
          <w:trHeight w:val="21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ONANIE ĆWICZEŃ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4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0</w:t>
            </w:r>
          </w:p>
        </w:tc>
      </w:tr>
      <w:tr>
        <w:trPr>
          <w:trHeight w:val="27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1 ECTS</w:t>
            </w:r>
          </w:p>
        </w:tc>
      </w:tr>
      <w:tr>
        <w:trPr>
          <w:trHeight w:val="24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6</w:t>
            </w:r>
          </w:p>
        </w:tc>
      </w:tr>
      <w:tr>
        <w:trPr>
          <w:trHeight w:val="4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28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  <w:t>………………………………………………</w:t>
      </w:r>
      <w:r>
        <w:rPr>
          <w:rFonts w:cs="Arial" w:ascii="Calibri" w:hAnsi="Calibri"/>
          <w:sz w:val="20"/>
          <w:lang w:val="pl-PL"/>
        </w:rPr>
        <w:t>.</w:t>
        <w:tab/>
        <w:tab/>
        <w:tab/>
        <w:t>……………………………………….</w:t>
        <w:tab/>
        <w:tab/>
        <w:tab/>
        <w:t>……………………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sz w:val="16"/>
        <w:szCs w:val="16"/>
      </w:rPr>
      <w:t xml:space="preserve">Załącznik Nr 4 do </w:t>
    </w:r>
    <w:r>
      <w:rPr>
        <w:sz w:val="16"/>
        <w:szCs w:val="16"/>
        <w:lang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Arial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Arial"/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Calibri" w:hAnsi="Calibri" w:cs="Arial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Calibri" w:hAnsi="Calibri" w:cs="Arial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hino3d.pl/" TargetMode="External"/><Relationship Id="rId4" Type="http://schemas.openxmlformats.org/officeDocument/2006/relationships/hyperlink" Target="http://www.rhino3d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3:00Z</dcterms:created>
  <dc:creator>qwerty</dc:creator>
  <dc:description/>
  <cp:keywords/>
  <dc:language>en-US</dc:language>
  <cp:lastModifiedBy>Użytkownik systemu Windows</cp:lastModifiedBy>
  <dcterms:modified xsi:type="dcterms:W3CDTF">2019-06-12T09:26:00Z</dcterms:modified>
  <cp:revision>13</cp:revision>
  <dc:subject/>
  <dc:title/>
</cp:coreProperties>
</file>