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chowanie fizyczne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ysical Educatio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4.BA.MA.SWF.01.12.S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mgr Leszek Chlubny</w:t>
              <w:br/>
              <w:t>mgr Anna Lech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 Przemysłowych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nictwo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tudia 1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WF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pols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 zdrowia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706"/>
        <w:gridCol w:w="1701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>B. EFEKTY UCZENIA SIĘ I SPOSÓB PROWADZENIA ZAJĘĆ</w:t>
            </w:r>
          </w:p>
        </w:tc>
      </w:tr>
      <w:tr>
        <w:trPr>
          <w:trHeight w:val="26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71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dstawowym celem przedmiotu jest podniesienie i utrzymanie sprawności fizycznej na poziomie ułatwiającym studiowanie w specyficznych warunkach Akademii, a także doskonalenie w znanych sobie i poznawanie nowych dyscyplin sportu, propagowanie i przekonanie do higienicznego i aktywnego stylu życia. </w:t>
            </w:r>
          </w:p>
        </w:tc>
      </w:tr>
      <w:tr>
        <w:trPr>
          <w:trHeight w:val="50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25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21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30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 świadomość zakresu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umiejętności ruchowych w wybranych dyscyplinach sportu i rozumie potrzebę kontynuowania ćwiczeń celem utrzymania sprawności fizycznej.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Jest świadomy znaczenia ćwiczeń fizycznych dla rozwoju człowieka i promuje aktywny styl życia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38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ĆWICZENIA</w:t>
            </w:r>
          </w:p>
        </w:tc>
      </w:tr>
      <w:tr>
        <w:trPr>
          <w:trHeight w:val="256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64"/>
        <w:gridCol w:w="4749"/>
        <w:gridCol w:w="6"/>
      </w:tblGrid>
      <w:tr>
        <w:trPr>
          <w:trHeight w:val="22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jęcia praktyczne grupowe z wybranych dyscyplin sportowych</w:t>
            </w:r>
          </w:p>
        </w:tc>
      </w:tr>
      <w:tr>
        <w:trPr>
          <w:trHeight w:val="669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 przewiduje możliwość poznawania i doskonalenia umiejętności w 8 dyscyplinach sportowych. Prowadzimy zajęcia z pływania, piłki nożnej, koszykówki, siatkówki, tenisa stołowego, ćwiczeń atletycznych, gimnastytki ogólnorozwojowej i przy muzyce.</w:t>
            </w:r>
          </w:p>
        </w:tc>
      </w:tr>
      <w:tr>
        <w:trPr>
          <w:trHeight w:val="21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6. WYKAZ LITERATURY 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 DODATKOWE INFORMACJE</w:t>
            </w:r>
          </w:p>
        </w:tc>
        <w:tc>
          <w:tcPr>
            <w:tcW w:w="7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08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26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68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 EFEKTU UCZENIA SIĘ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ĆWICZENIA </w:t>
            </w:r>
            <w:r>
              <w:rPr>
                <w:rFonts w:cs="Calibri" w:ascii="Calibri" w:hAnsi="Calibri"/>
                <w:sz w:val="16"/>
                <w:szCs w:val="16"/>
              </w:rPr>
              <w:t>(udział w zajęciach)</w:t>
            </w:r>
          </w:p>
        </w:tc>
      </w:tr>
      <w:tr>
        <w:trPr>
          <w:trHeight w:val="243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20" w:hRule="atLeast"/>
          <w:cantSplit w:val="true"/>
        </w:trPr>
        <w:tc>
          <w:tcPr>
            <w:tcW w:w="4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34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 kursu na podstawie aktywności, postępów w poznawanych dyscyplinach, frekfencji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267"/>
      </w:tblGrid>
      <w:tr>
        <w:trPr>
          <w:trHeight w:val="25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70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BCIĄŻENIE STUDENTA </w:t>
            </w:r>
          </w:p>
        </w:tc>
      </w:tr>
      <w:tr>
        <w:trPr>
          <w:trHeight w:val="289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  <w:tr>
        <w:trPr>
          <w:trHeight w:val="25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  <w:tr>
        <w:trPr>
          <w:trHeight w:val="25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  <w:tr>
        <w:trPr>
          <w:trHeight w:val="505" w:hRule="atLeast"/>
          <w:cantSplit w:val="true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</w:t>
      </w:r>
      <w:r>
        <w:rPr>
          <w:rFonts w:cs="Calibri" w:ascii="Calibri" w:hAnsi="Calibri"/>
          <w:sz w:val="20"/>
        </w:rPr>
        <w:tab/>
        <w:tab/>
        <w:tab/>
        <w:t>……………………………………………</w:t>
        <w:tab/>
        <w:tab/>
        <w:t>…………………………………</w:t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>Data zatwierdzenia                                            Podpis dziekan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istopkaA">
    <w:name w:val="Nagłówek i stopk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pl-PL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7:00Z</dcterms:created>
  <dc:creator>User</dc:creator>
  <dc:description/>
  <cp:keywords/>
  <dc:language>en-US</dc:language>
  <cp:lastModifiedBy>Użytkownik systemu Windows</cp:lastModifiedBy>
  <dcterms:modified xsi:type="dcterms:W3CDTF">2019-06-12T08:46:00Z</dcterms:modified>
  <cp:revision>15</cp:revision>
  <dc:subject/>
  <dc:title>A</dc:title>
</cp:coreProperties>
</file>