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88"/>
      </w:tblGrid>
      <w:tr>
        <w:trPr>
          <w:tblHeader w:val="true"/>
          <w:trHeight w:val="287" w:hRule="atLeast"/>
          <w:cantSplit w:val="true"/>
        </w:trPr>
        <w:tc>
          <w:tcPr>
            <w:tcW w:w="9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rojektowanie struktur użytkowych 1 (projektowanie kierunkowe)</w:t>
            </w:r>
          </w:p>
        </w:tc>
      </w:tr>
      <w:tr>
        <w:trPr>
          <w:trHeight w:val="4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unctional Structures Design 1</w:t>
            </w:r>
          </w:p>
        </w:tc>
      </w:tr>
      <w:tr>
        <w:trPr>
          <w:trHeight w:val="24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0212.BA.8.3.11.S–3Dk</w:t>
            </w:r>
          </w:p>
        </w:tc>
      </w:tr>
      <w:tr>
        <w:trPr>
          <w:trHeight w:val="3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r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anisław Półtorak</w:t>
              <w:br/>
            </w:r>
            <w:r>
              <w:rPr>
                <w:rFonts w:cs="Calibri" w:ascii="Calibri" w:hAnsi="Calibri"/>
                <w:sz w:val="20"/>
                <w:lang w:val="pl-PL"/>
              </w:rPr>
              <w:t>dr Piotr Hojda</w:t>
            </w:r>
          </w:p>
        </w:tc>
      </w:tr>
      <w:tr>
        <w:trPr>
          <w:trHeight w:val="1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Form Przemysłowych</w:t>
            </w:r>
          </w:p>
        </w:tc>
      </w:tr>
      <w:tr>
        <w:trPr>
          <w:trHeight w:val="19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2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10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0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atedra Metodyki Projektowania,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ownia Projektowania Struktur Użytkowych</w:t>
            </w:r>
          </w:p>
        </w:tc>
      </w:tr>
      <w:tr>
        <w:trPr>
          <w:trHeight w:val="18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kierunkowy</w:t>
            </w:r>
          </w:p>
        </w:tc>
      </w:tr>
      <w:tr>
        <w:trPr>
          <w:trHeight w:val="19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urs przedmiotu na poziomie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ym II</w:t>
            </w:r>
          </w:p>
        </w:tc>
      </w:tr>
      <w:tr>
        <w:trPr>
          <w:trHeight w:val="2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4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>aliczen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wiedza o wybranych podstawowych metodach i technikach </w:t>
              <w:br/>
              <w:t xml:space="preserve">   wspomagających projektowanie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dobra umiejętność sporządzania modeli fizycz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dobra znajomość programów komputerowych 2D i 3D </w:t>
              <w:br/>
              <w:t xml:space="preserve">   umożliwiająca wykonanie dokumentacji graficznej i technicznej </w:t>
              <w:br/>
              <w:t xml:space="preserve">   projektowanego obiektu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 w:eastAsia="en-US"/>
        </w:rPr>
      </w:pPr>
      <w:r>
        <w:rPr>
          <w:rFonts w:cs="Calibri" w:ascii="Calibri" w:hAnsi="Calibri"/>
          <w:color w:val="000000"/>
          <w:sz w:val="20"/>
          <w:lang w:val="pl-PL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533"/>
        <w:gridCol w:w="1276"/>
        <w:gridCol w:w="1134"/>
      </w:tblGrid>
      <w:tr>
        <w:trPr>
          <w:tblHeader w:val="true"/>
          <w:trHeight w:val="23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27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Doskonalenie metodycznego postępowania w praktyce projektowej.</w:t>
            </w:r>
          </w:p>
        </w:tc>
      </w:tr>
      <w:tr>
        <w:trPr>
          <w:trHeight w:val="536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181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>a wiedzę w zakresi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podstawowych metod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7950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 technik wspomagających projektowanie dla specjalności 3D;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W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tworzyć koncepcje projektowe na podstawie oceny dotychczasowych rozwiązań, określając ich własności użytkowe, ergonomiczne, konstrukcyjne, technologiczne i estetyczne itp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świadomie posługiwać się warsztatem projektowym w zakresie projektowania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ów użytk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112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otraf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porządzić harmonogram pracy projektowej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sporządzić listę kryteriów oceny danego rozwiązania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formułować założenia projektowe pod kątem tworzenia koncepcji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trafi dokonywać weryfikacji wybranych cech proponowanego rozwiązania przy użyciu modeli doświadczaln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U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213" w:hRule="atLeast"/>
          <w:cantSplit w:val="true"/>
        </w:trPr>
        <w:tc>
          <w:tcPr>
            <w:tcW w:w="94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mie pozyskiwać dane do projektowania – analizować je i wyciągać wnioski pod kątem formułowania założeń projektowych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K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_K0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6S_KK, P6S_U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21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ĆWICZENIE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120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6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40"/>
        <w:gridCol w:w="1901"/>
        <w:gridCol w:w="1901"/>
        <w:gridCol w:w="1901"/>
        <w:gridCol w:w="1901"/>
      </w:tblGrid>
      <w:tr>
        <w:trPr>
          <w:trHeight w:val="954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/prezentacja, wykład/ćwiczenie, korekty indywidualne, korekta zespołowa prezentowanych prac studenckich na kolejnych określonych etapach pracy projektowej, </w:t>
            </w:r>
            <w:r>
              <w:rPr>
                <w:rFonts w:cs="Calibri" w:ascii="Calibri" w:hAnsi="Calibri"/>
                <w:color w:val="000000"/>
                <w:sz w:val="20"/>
              </w:rPr>
              <w:t>aktywny udział w zajęciach w tym w dyskusj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praca w zespołach na poziomie analizowania problemu projektowego</w:t>
            </w:r>
          </w:p>
        </w:tc>
      </w:tr>
      <w:tr>
        <w:trPr>
          <w:trHeight w:val="264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a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naliza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 ocena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danego przedmiotu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żytkowego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(istniejącego rozwiązania)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od względem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jego własności użytkowych, ergonomicznych, estetycznych, konstrukcyjnych, technologicznych, ekologicznych itp. oraz zachodzących między nimi relacji;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formułowanie założeń do projektowania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tworzenie k</w:t>
            </w:r>
            <w:r>
              <w:rPr>
                <w:rFonts w:cs="Calibri" w:ascii="Calibri" w:hAnsi="Calibri"/>
                <w:color w:val="000000"/>
                <w:sz w:val="20"/>
              </w:rPr>
              <w:t>oncepcj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i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rzedmiotu, realizując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j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określony proces użytkow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weryfikowanie wybranych cech proponowanego rozwiązania przy użyciu modeli doświadczalnych;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  <w:r>
              <w:rPr>
                <w:rFonts w:cs="Calibri" w:ascii="Calibri" w:hAnsi="Calibri"/>
                <w:color w:val="000000"/>
                <w:sz w:val="20"/>
              </w:rPr>
              <w:t>prezentacj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</w:t>
            </w:r>
            <w:r>
              <w:rPr>
                <w:rFonts w:cs="Calibri" w:ascii="Calibri" w:hAnsi="Calibri"/>
                <w:color w:val="000000"/>
                <w:sz w:val="20"/>
              </w:rPr>
              <w:t>model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ch, plansza prezentacyjna, prezentacja multimedialna (droga projektow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/ ćwiczenie: Harmonogram projektowy; Scenariusze projektowe; Wybrane metody, </w:t>
              <w:br/>
              <w:t xml:space="preserve">w zależności od rozwiązywanego zagadnienia; Prezentacje projektów ilustrujące typy projektów </w:t>
              <w:br/>
              <w:t>z zakresu wzornictwa (case study)</w:t>
            </w:r>
          </w:p>
        </w:tc>
      </w:tr>
      <w:tr>
        <w:trPr>
          <w:trHeight w:val="2962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5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 xml:space="preserve">Jones Ch., „ Metody Projektowania”,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arszawa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 xml:space="preserve"> ( dział VI – metody oceny; str. 385 – 396 )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Hall E. , „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Bezgłośny język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WL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C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en-GB"/>
              </w:rPr>
              <w:t>Alexander Christopher  i in., "A Pattern Language",</w:t>
            </w:r>
            <w:r>
              <w:rPr>
                <w:rFonts w:cs="Calibri" w:ascii="Calibri" w:hAnsi="Calibri"/>
                <w:color w:val="000000"/>
                <w:sz w:val="20"/>
                <w:lang w:val="en-GB"/>
              </w:rPr>
              <w:t xml:space="preserve"> Oxford University Press, New York, </w:t>
            </w:r>
            <w:r>
              <w:rPr>
                <w:rFonts w:cs="Calibri" w:ascii="Calibri" w:hAnsi="Calibri"/>
                <w:bCs/>
                <w:color w:val="000000"/>
                <w:sz w:val="20"/>
                <w:lang w:val="en-GB"/>
              </w:rPr>
              <w:t>1977  (wybrane fragmenty, związane z aktualną problematyką 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Wskazane publikacje związane z aktualną problematyką</w:t>
            </w:r>
          </w:p>
          <w:p>
            <w:pPr>
              <w:pStyle w:val="CzgwnaA"/>
              <w:numPr>
                <w:ilvl w:val="0"/>
                <w:numId w:val="3"/>
              </w:numPr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2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Rybczyński Witold, „Dom. Krótka historia idei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. Marabut, Oficyna Wydawnicza Volumen, Gdańsk Warszawa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96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nero Julius, Zelnik Martin, “Human Dimension and Interior Space: A Source Book of Design Reference Standards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atson-Guptill Pubns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1979</w:t>
            </w:r>
            <w:r>
              <w:rPr>
                <w:rFonts w:cs="Calibri" w:ascii="Calibri" w:hAnsi="Calibri"/>
                <w:color w:val="000000"/>
                <w:sz w:val="20"/>
              </w:rPr>
              <w:br/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awłowski Andrzej, „Inicjacje – o sztuce, projektowaniu i kształceniu projektantów”,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Wydział Form Przemysłowych, Akademia Sztuk Pięknych w Krakowie,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2001</w:t>
            </w:r>
            <w:r>
              <w:rPr>
                <w:rFonts w:cs="Calibri" w:ascii="Calibri" w:hAnsi="Calibri"/>
                <w:bCs/>
                <w:color w:val="000000"/>
                <w:sz w:val="20"/>
                <w:lang w:val="pl-PL"/>
              </w:rPr>
              <w:t>(wskazane rozdziały )</w:t>
            </w:r>
          </w:p>
        </w:tc>
      </w:tr>
      <w:tr>
        <w:trPr>
          <w:trHeight w:val="578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79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34" w:hRule="atLeast"/>
          <w:cantSplit w:val="true"/>
        </w:trPr>
        <w:tc>
          <w:tcPr>
            <w:tcW w:w="95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236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KOŃCOW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ĆWICZENIE SPRAWDZAJ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A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CE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ĄD ŚRÓDSEMESTRALNY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49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60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2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17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  <w:tr>
        <w:trPr>
          <w:trHeight w:val="232" w:hRule="atLeast"/>
          <w:cantSplit w:val="true"/>
        </w:trPr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129"/>
        <w:gridCol w:w="2674"/>
      </w:tblGrid>
      <w:tr>
        <w:trPr>
          <w:trHeight w:val="1969" w:hRule="atLeast"/>
          <w:cantSplit w:val="true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metodyka pracy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harmonogram projektowy, stosowanie podstawowych metod i technik wspomagających projektowanie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ępowanie projektowe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analiza i ocena danego przedmiotu użytkowego, stosowanie kryteriów oceny, tworzenie założeń, tworzenie koncepcji, jakość prezentowanych materiałów);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postawa wobec projektowani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systematyczność, zaangażowanie, kreatywność)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projekt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ideowa, użytkowa, techniczna, estetyczna);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wartość merytoryczna prezent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trafność doboru środków przekazu, czytelność, jakość, argumentacja, logika wypowiedzi)</w:t>
            </w:r>
          </w:p>
        </w:tc>
      </w:tr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BILANS PUNKTÓW ECTS</w:t>
            </w:r>
          </w:p>
        </w:tc>
      </w:tr>
      <w:tr>
        <w:trPr>
          <w:trHeight w:val="417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26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W TYM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0</w:t>
            </w:r>
          </w:p>
        </w:tc>
      </w:tr>
      <w:tr>
        <w:trPr>
          <w:trHeight w:val="157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62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ćwiczenie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60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indywidualn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0</w:t>
            </w:r>
          </w:p>
        </w:tc>
      </w:tr>
      <w:tr>
        <w:trPr>
          <w:trHeight w:val="70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korekta grupowa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2</w:t>
            </w:r>
          </w:p>
        </w:tc>
      </w:tr>
      <w:tr>
        <w:trPr>
          <w:trHeight w:val="87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udział w konsultacjach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06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ACA WŁASNA POZA ZAJĘCIAMI W TYM : 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4</w:t>
            </w:r>
          </w:p>
        </w:tc>
      </w:tr>
      <w:tr>
        <w:trPr>
          <w:trHeight w:val="123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0</w:t>
            </w:r>
          </w:p>
        </w:tc>
      </w:tr>
      <w:tr>
        <w:trPr>
          <w:trHeight w:val="142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korekt, przeglądu śródsemestralnego, końcowego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4</w:t>
            </w:r>
          </w:p>
        </w:tc>
      </w:tr>
      <w:tr>
        <w:trPr>
          <w:trHeight w:val="159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40</w:t>
            </w:r>
          </w:p>
        </w:tc>
      </w:tr>
      <w:tr>
        <w:trPr>
          <w:trHeight w:val="178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 xml:space="preserve">8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ECTS</w:t>
            </w:r>
          </w:p>
        </w:tc>
      </w:tr>
      <w:tr>
        <w:trPr>
          <w:trHeight w:val="210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370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.</w:t>
        <w:tab/>
        <w:tab/>
        <w:tab/>
        <w:t>………………………………………………</w:t>
        <w:tab/>
        <w:tab/>
        <w:t>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6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9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3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6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0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7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4:00Z</dcterms:created>
  <dc:creator>Agata</dc:creator>
  <dc:description/>
  <cp:keywords/>
  <dc:language>en-US</dc:language>
  <cp:lastModifiedBy>Użytkownik systemu Windows</cp:lastModifiedBy>
  <dcterms:modified xsi:type="dcterms:W3CDTF">2019-06-12T09:34:00Z</dcterms:modified>
  <cp:revision>11</cp:revision>
  <dc:subject/>
  <dc:title/>
</cp:coreProperties>
</file>