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Komputerowe wspomaganie projektowania – Solid Works</w:t>
            </w:r>
          </w:p>
        </w:tc>
      </w:tr>
      <w:tr>
        <w:trPr>
          <w:trHeight w:val="42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en-US"/>
              </w:rPr>
            </w:pPr>
            <w:r>
              <w:rPr>
                <w:rFonts w:cs="Helvetica" w:ascii="Calibri" w:hAnsi="Calibri"/>
                <w:color w:val="000000"/>
                <w:sz w:val="20"/>
                <w:lang w:val="en-US"/>
              </w:rPr>
              <w:t xml:space="preserve">Computer-aided Design- Solid Works 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BA.8.0.89.S–3D</w:t>
            </w:r>
          </w:p>
        </w:tc>
      </w:tr>
      <w:tr>
        <w:trPr>
          <w:trHeight w:val="3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mgr Piotr Jagielski</w:t>
            </w:r>
          </w:p>
        </w:tc>
      </w:tr>
      <w:tr>
        <w:trPr>
          <w:trHeight w:val="1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s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1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tacjonarne</w:t>
            </w:r>
          </w:p>
        </w:tc>
      </w:tr>
      <w:tr>
        <w:trPr>
          <w:trHeight w:val="21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ogólnoakademicki</w:t>
            </w:r>
          </w:p>
        </w:tc>
      </w:tr>
      <w:tr>
        <w:trPr>
          <w:trHeight w:val="23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3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Laboratorium Komputerowe</w:t>
            </w:r>
          </w:p>
        </w:tc>
      </w:tr>
      <w:tr>
        <w:trPr>
          <w:trHeight w:val="1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rzedmiot podstawowy</w:t>
            </w:r>
          </w:p>
        </w:tc>
      </w:tr>
      <w:tr>
        <w:trPr>
          <w:trHeight w:val="1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urs przedmiotu na poziomie podstawowym</w:t>
            </w:r>
          </w:p>
        </w:tc>
      </w:tr>
      <w:tr>
        <w:trPr>
          <w:trHeight w:val="2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zedmiot </w:t>
            </w:r>
            <w:r>
              <w:rPr>
                <w:rFonts w:cs="Calibri" w:ascii="Calibri" w:hAnsi="Calibri"/>
                <w:color w:val="000000"/>
                <w:sz w:val="20"/>
              </w:rPr>
              <w:t>wybierany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 wra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ze specjalnością</w:t>
            </w:r>
          </w:p>
        </w:tc>
      </w:tr>
      <w:tr>
        <w:trPr>
          <w:trHeight w:val="2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2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II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2</w:t>
            </w:r>
          </w:p>
        </w:tc>
      </w:tr>
      <w:tr>
        <w:trPr>
          <w:trHeight w:val="1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1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Biegła znajomość obsługi komputera w środowisku Windows, ogólna znajomość zasad pracy w programach projektowych (np AutoCad); umiejętność projektowania przynajmniej w jednym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z programów projektowych (AutoCad, Rhino lub podobnym); ogólna wiedza z zakresu projektowania przestrzennego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en-US" w:eastAsia="en-US"/>
        </w:rPr>
      </w:pPr>
      <w:r>
        <w:rPr>
          <w:rFonts w:cs="Calibri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25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11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40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nabycie praktycznej umiejętności posługiwania się programem w celu szybszego i kompleksowego opracowania projektów wzorniczych </w:t>
            </w:r>
          </w:p>
        </w:tc>
      </w:tr>
      <w:tr>
        <w:trPr>
          <w:trHeight w:val="48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8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6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27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 ogólną wiedzę w zakresie metodyki pracy programu SolidWorks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W0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Ma ogólną wiedzę w zakresie możliwości zastosowania programu SolidWorks w procesie projektowania wzorniczego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W0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23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trafi projektować obiekty trójwymiarowe w oparciu o narzędzia modelowania bryłowego programu SolidWorks wraz z pełną parametryzacją procesu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trafi projektować złożenia detali będące kompletnymi funkcjonalnymi modelami produktów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25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 świadomość konieczności uzupełniania wiedzy o znajomość typowo inżynierskich narzędzi projektowych w obszarze wykształcenia kierunkowego w celu podnoszenia swojej atrakcyjności na rynku prac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K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158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YKŁAD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ĆWICZENIA</w:t>
            </w: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(laboratorium)</w:t>
            </w:r>
          </w:p>
        </w:tc>
      </w:tr>
      <w:tr>
        <w:trPr>
          <w:trHeight w:val="60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8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7"/>
        <w:gridCol w:w="168"/>
        <w:gridCol w:w="2339"/>
        <w:gridCol w:w="2507"/>
        <w:gridCol w:w="1977"/>
      </w:tblGrid>
      <w:tr>
        <w:trPr>
          <w:trHeight w:val="49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kład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z prezentacją mul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t</w:t>
            </w:r>
            <w:r>
              <w:rPr>
                <w:rFonts w:cs="Calibri" w:ascii="Calibri" w:hAnsi="Calibri"/>
                <w:color w:val="000000"/>
                <w:sz w:val="20"/>
              </w:rPr>
              <w:t>imedialn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ą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Ćwiczenia </w:t>
            </w:r>
          </w:p>
        </w:tc>
      </w:tr>
      <w:tr>
        <w:trPr>
          <w:trHeight w:val="2169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.</w:t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podstaw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obsługi programu SolidWorks, w tym: zasady tworzenia szkiców roboczych, zasady parametryzacji szkiców, przechodzenie od szkiców do operacj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na bryłach, zasady zarządzania plikami model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.</w:t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narzędz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projektowania bryłowego w programie SolidWorks, w tym: tworzenie przykładowych obiektów bryłowych z użyciem odpowiednich poleceń, dobór widoków modeli – zarządzanie widokiem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.</w:t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zasad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tworzenia złożeń w środowisku SolidWorks, w tym: tworzenie złożeń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</w:rPr>
              <w:t>z gotowych komponentów, tworzenie nowych komponentów w złożeniu, zasady zapisu plików złożeń i komponentów.</w:t>
            </w:r>
          </w:p>
        </w:tc>
      </w:tr>
      <w:tr>
        <w:trPr>
          <w:trHeight w:val="161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AMOUCZKI SOLIDWORKS – pomoc programu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0"/>
                </w:rPr>
                <w:t>www.cns.pl</w:t>
              </w:r>
            </w:hyperlink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0"/>
                </w:rPr>
                <w:t>www.solidworks.pl</w:t>
              </w:r>
            </w:hyperlink>
            <w:r>
              <w:rPr>
                <w:rFonts w:cs="Calibri" w:ascii="Calibri" w:hAnsi="Calibri"/>
                <w:color w:val="000000"/>
                <w:sz w:val="20"/>
              </w:rPr>
              <w:t xml:space="preserve">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00"/>
                  <w:sz w:val="20"/>
                </w:rPr>
                <w:t>http://solidworks.krzysztofmaslanka.pl</w:t>
              </w:r>
            </w:hyperlink>
          </w:p>
        </w:tc>
      </w:tr>
      <w:tr>
        <w:trPr>
          <w:trHeight w:val="387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94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195" w:hRule="atLeast"/>
          <w:cantSplit w:val="true"/>
        </w:trPr>
        <w:tc>
          <w:tcPr>
            <w:tcW w:w="94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312" w:hRule="atLeast"/>
          <w:cantSplit w:val="true"/>
        </w:trPr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5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YSKUSJA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ĆWICZENIA SPRAWDZAJĄCE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ĆWICZENIA SAMODZIELNE</w:t>
            </w:r>
          </w:p>
        </w:tc>
      </w:tr>
      <w:tr>
        <w:trPr>
          <w:trHeight w:val="175" w:hRule="atLeast"/>
          <w:cantSplit w:val="true"/>
        </w:trPr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25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2</w:t>
            </w:r>
          </w:p>
        </w:tc>
        <w:tc>
          <w:tcPr>
            <w:tcW w:w="25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25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25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25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2707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left="14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cena wierności odtworzenia założeń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left="14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cena zastosowania poszczególnych elementów projektu (ilość błędów w szkicach, stopień parametryzacji szkiców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left="14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cena ilości błędów przebudowy modeli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left="14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cena stopnia uproszczenia projektu w sensie niezbędnej ilości użytych operacji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left="140" w:hanging="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cena wkładu własnej inwencji w ćwiczeniu sprawdzającym (np zaprojektowanie dodatkowych elementów i/lub modyfikacje wizualne podnoszące walory estetyczne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left="140" w:hanging="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Frekwencja,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ind w:left="14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16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BILANS PUNKTÓW ECTS</w:t>
            </w:r>
          </w:p>
        </w:tc>
      </w:tr>
      <w:tr>
        <w:trPr>
          <w:trHeight w:val="33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9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23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ACA WŁASN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28 h)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9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AMODZIELNE PRZYGOTOWANIE SIĘ DO ZAJĘ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</w:tr>
      <w:tr>
        <w:trPr>
          <w:trHeight w:val="51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EKTURA – OGLĄDANIE STRON INTERNETOWYCH POŚWIĘCONYCH TEMATYCE PROJEKTOWANIA W SOLIDWORKS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30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KONANIE SAMODZIELNYCH ĆWICZEŃ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25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60</w:t>
            </w:r>
          </w:p>
        </w:tc>
      </w:tr>
      <w:tr>
        <w:trPr>
          <w:trHeight w:val="27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ECTS</w:t>
            </w:r>
          </w:p>
        </w:tc>
      </w:tr>
      <w:tr>
        <w:trPr>
          <w:trHeight w:val="25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30</w:t>
            </w:r>
          </w:p>
        </w:tc>
      </w:tr>
      <w:tr>
        <w:trPr>
          <w:trHeight w:val="40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</w:t>
        <w:tab/>
        <w:tab/>
        <w:tab/>
        <w:t>………………………………………</w:t>
        <w:tab/>
        <w:tab/>
        <w:tab/>
        <w:t>………………………………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Italic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Calibri" w:hAnsi="Calibri" w:eastAsia="ヒラギノ角ゴ Pro W3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Italic;Times New Roman" w:hAnsi="Times New Roman Italic;Times New Roman" w:eastAsia="ヒラギノ角ゴ Pro W3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s.pl/" TargetMode="External"/><Relationship Id="rId4" Type="http://schemas.openxmlformats.org/officeDocument/2006/relationships/hyperlink" Target="http://www.solidworks.pl/" TargetMode="External"/><Relationship Id="rId5" Type="http://schemas.openxmlformats.org/officeDocument/2006/relationships/hyperlink" Target="http://solidworks.krzysztofmaslanka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23:16:00Z</dcterms:created>
  <dc:creator>Myczkowska</dc:creator>
  <dc:description/>
  <cp:keywords/>
  <dc:language>en-US</dc:language>
  <cp:lastModifiedBy>Użytkownik systemu Windows</cp:lastModifiedBy>
  <dcterms:modified xsi:type="dcterms:W3CDTF">2019-06-12T09:41:00Z</dcterms:modified>
  <cp:revision>56</cp:revision>
  <dc:subject/>
  <dc:title/>
</cp:coreProperties>
</file>