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Desktop publishing (DTP)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esktop publishing (DTP)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0212.BA.8.0.86.S–2D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Aleksy Pawluczuk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 Komputerowe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1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sz w:val="20"/>
                <w:lang w:val="pl-PL"/>
              </w:rPr>
              <w:t>podstawowym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bierany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 wra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ze specjalnością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1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2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>aliczen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owy poziom użytkowania cyfrowych technologii informacyjnych - hardware i oprogramowania graficznego, wektorowego i bitmapowego. Znajomość technik i technologii druku. Podstawowa wiedza o barwie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108"/>
        <w:gridCol w:w="1417"/>
        <w:gridCol w:w="1418"/>
      </w:tblGrid>
      <w:tr>
        <w:trPr>
          <w:tblHeader w:val="true"/>
          <w:trHeight w:val="28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109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apoznanie studenta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formie warsztatowej </w:t>
            </w:r>
            <w:r>
              <w:rPr>
                <w:rFonts w:cs="Calibri" w:ascii="Calibri" w:hAnsi="Calibri"/>
                <w:sz w:val="20"/>
              </w:rPr>
              <w:t>z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procesem składu publikacji, zasadami składu tekstu, przygotowaniem materiałów wsadowych (obraz, tekst), teorią barwy.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N</w:t>
            </w:r>
            <w:r>
              <w:rPr>
                <w:rFonts w:cs="Calibri" w:ascii="Calibri" w:hAnsi="Calibri"/>
                <w:sz w:val="20"/>
              </w:rPr>
              <w:t>abycie praktycznej umiejętnośc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tworzenia i składu publikacji, skanowania i obróbki ilustracji, łamania i korekty tekstu, OCR oraz przygotowania różnorodnych materiałów do druku w różnych technikach, separacji barwnych, impozycji, itp. w różnych programach graficznych.</w:t>
            </w:r>
          </w:p>
        </w:tc>
      </w:tr>
      <w:tr>
        <w:trPr>
          <w:trHeight w:val="43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5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3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3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Ma wiedzę w zakres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niezbędnym do prawidłowego przygotowania różnorodnych dokumentów do druku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6S_WG </w:t>
            </w:r>
          </w:p>
        </w:tc>
      </w:tr>
      <w:tr>
        <w:trPr>
          <w:trHeight w:val="197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Potrafi wykona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skład publikacji, nanieść korektę tekstu, prawidłowo przygotować materiał ilustracyjny,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2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Zdolność do projektowania i tworzenia własnych wypowiedzi wizualnych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z wykorzystaniem specjalistycznych programów DTP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</w:tc>
      </w:tr>
      <w:tr>
        <w:trPr>
          <w:trHeight w:val="18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st świadom roli projektanta w prawidłowym podejściu do projektowania uwzględniającego realia technologiczno-ekonomiczne oraz wpływ podjętych decyzji projektowych na środowisko (sustainability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127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BORATORIUM</w:t>
            </w:r>
          </w:p>
        </w:tc>
      </w:tr>
      <w:tr>
        <w:trPr>
          <w:trHeight w:val="188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184"/>
        <w:gridCol w:w="3169"/>
        <w:gridCol w:w="3166"/>
        <w:gridCol w:w="4"/>
      </w:tblGrid>
      <w:tr>
        <w:trPr>
          <w:trHeight w:val="651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7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ykłady problemowe z prezentacją multimedialną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Ć</w:t>
            </w:r>
            <w:r>
              <w:rPr>
                <w:rFonts w:cs="Calibri" w:ascii="Calibri" w:hAnsi="Calibri"/>
                <w:sz w:val="20"/>
              </w:rPr>
              <w:t>wiczeni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aboratoryjne na podanym material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jęcia w studiach prepress, zakładach poligraficznych</w:t>
            </w:r>
          </w:p>
        </w:tc>
      </w:tr>
      <w:tr>
        <w:trPr>
          <w:trHeight w:val="3595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zwój oprogramowania do składu publikacji, Dobór sprzętu do zastosowań DTP, Budowa książki, Proces składu publikacji – tradycyjny i współczesny, Zasady składu i formatowania tekstu, Typografia – rodzaje fontów, instalacja, zarządzanie fontami w systemie, Dobór krojów pism, parametry typograficzne w różnych programach, Tworzenie dokumentu – format,, marginesy, łamy, Wykreślanie podziału strony wg. zasady Boskiej proporcji (Złotego podziału), Teoria barwy, modele i przestrzenie barw w publikacjach, Kalibracja </w:t>
              <w:br/>
              <w:t xml:space="preserve">i charakteryzacja urządzeń, wzorce kolorystyczne, Prawidłowe przygotowanie materiałów wsadowych (obraz, tekst), Znaki korektorskie - odczytywanie i nanoszenie korekty Zasady prawidłowego skanowania i obróbka ilustracji, OCR. Pozyskiwanie materiału ilustracyjnego </w:t>
              <w:br/>
              <w:t>z innych źródeł (fotografia cyfrowa, screenshoty, video, itp.), Tworzenia i składu publikacji oraz przygotowania różnorodnych dokumentów (wizytówka, plakat, ulotka, broszura, książka, opakowanie, formy nietypowe) do druku w różnych technikach druku, w Adobe InDesign, CorelDraw, Separacje barwne, impozycja, zalewkowanie, itp. w różnych programach graficznych, Prawidłowe przygotowanie plików do naświetlania, otwarte i zamknięte formy przekazywanych plików, Proofing, nadzór autorski w drukarni</w:t>
            </w:r>
          </w:p>
        </w:tc>
      </w:tr>
      <w:tr>
        <w:trPr>
          <w:trHeight w:val="1474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16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aweł Zakrzewski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Kompendium DTP. Adobe Photoshop, Illustrator, InDesign i Acrobat </w:t>
              <w:br/>
              <w:t xml:space="preserve">w praktyce. </w:t>
            </w:r>
            <w:r>
              <w:rPr>
                <w:rFonts w:cs="Calibri" w:ascii="Calibri" w:hAnsi="Calibri"/>
                <w:sz w:val="20"/>
                <w:lang w:val="pl-PL"/>
              </w:rPr>
              <w:t>Wydanie II, Helion, 201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16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R. Bringhurst, </w:t>
            </w:r>
            <w:r>
              <w:rPr>
                <w:rStyle w:val="Emphasis"/>
                <w:rFonts w:cs="Calibri" w:ascii="Calibri" w:hAnsi="Calibri"/>
                <w:sz w:val="20"/>
              </w:rPr>
              <w:t>Elementarz stylu w typografii</w:t>
            </w:r>
            <w:r>
              <w:rPr>
                <w:rFonts w:cs="Calibri" w:ascii="Calibri" w:hAnsi="Calibri"/>
                <w:sz w:val="20"/>
              </w:rPr>
              <w:t>, Kraków 2008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16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Robert Chwałowski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Typografia typowej książki</w:t>
            </w:r>
            <w:r>
              <w:rPr>
                <w:rFonts w:cs="Calibri" w:ascii="Calibri" w:hAnsi="Calibri"/>
                <w:sz w:val="20"/>
                <w:lang w:val="pl-PL"/>
              </w:rPr>
              <w:t>, Helion, 2001</w:t>
            </w:r>
          </w:p>
          <w:p>
            <w:pPr>
              <w:pStyle w:val="Normal"/>
              <w:ind w:left="160" w:hanging="0"/>
              <w:rPr/>
            </w:pPr>
            <w:r>
              <w:rPr>
                <w:rStyle w:val="Italic"/>
                <w:rFonts w:cs="Calibri" w:ascii="Calibri" w:hAnsi="Calibri"/>
                <w:sz w:val="20"/>
                <w:szCs w:val="20"/>
                <w:lang w:val="pl-PL"/>
              </w:rPr>
              <w:t>Polskie normy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 – PN-72/P-55036: Znaki korektorskie i wykonywanie korekty drukarskiej; </w:t>
            </w:r>
          </w:p>
          <w:p>
            <w:pPr>
              <w:pStyle w:val="Normal"/>
              <w:ind w:left="160" w:hanging="0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N-78, N-01222 i PN-79, N-01222 [0.01-0.07]: Kompozycja wydawnicza książki; </w:t>
            </w:r>
          </w:p>
        </w:tc>
      </w:tr>
      <w:tr>
        <w:trPr>
          <w:trHeight w:val="523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7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58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75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214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EGZAMIN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USTNY</w:t>
            </w:r>
          </w:p>
        </w:tc>
      </w:tr>
      <w:tr>
        <w:trPr>
          <w:trHeight w:val="259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22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1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60"/>
      </w:tblGrid>
      <w:tr>
        <w:trPr>
          <w:trHeight w:val="1888" w:hRule="atLeast"/>
          <w:cantSplit w:val="true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Frekwencja - obowiązkowa obecność na zajęciach (dopuszczalna absencja zgodnie </w:t>
              <w:br/>
              <w:t>z regulaminem uczelni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Ocena poziomu techniczneg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 </w:t>
            </w:r>
            <w:r>
              <w:rPr>
                <w:rFonts w:cs="Calibri" w:ascii="Calibri" w:hAnsi="Calibri"/>
                <w:sz w:val="20"/>
              </w:rPr>
              <w:t>artysty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Rzetelność wykonywani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zadań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ćwiczenia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Umiejętność uzasadniania wykorzystywanych środków i adekwatność dobor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środków</w:t>
            </w:r>
          </w:p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Aktywnoś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a konwersatoriach i dyskusjach dydaktycznych</w:t>
            </w:r>
          </w:p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19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40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Praca własna (</w:t>
            </w:r>
            <w:r>
              <w:rPr>
                <w:rFonts w:cs="Calibri" w:ascii="Calibri" w:hAnsi="Calibri"/>
                <w:sz w:val="20"/>
                <w:lang w:val="pl-PL"/>
              </w:rPr>
              <w:t>28</w:t>
            </w:r>
            <w:r>
              <w:rPr>
                <w:rFonts w:cs="Calibri" w:ascii="Calibri" w:hAnsi="Calibri"/>
                <w:sz w:val="20"/>
              </w:rPr>
              <w:t xml:space="preserve"> h) w tym 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12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trHeight w:val="14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E SAMODZIELNYCH  ĆWICZE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1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0</w:t>
            </w:r>
          </w:p>
        </w:tc>
      </w:tr>
      <w:tr>
        <w:trPr>
          <w:trHeight w:val="17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 ECTS</w:t>
            </w:r>
          </w:p>
        </w:tc>
      </w:tr>
      <w:tr>
        <w:trPr>
          <w:trHeight w:val="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Italic">
    <w:name w:val="Italic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6:00Z</dcterms:created>
  <dc:creator>Agata</dc:creator>
  <dc:description/>
  <cp:keywords/>
  <dc:language>en-US</dc:language>
  <cp:lastModifiedBy>Użytkownik systemu Windows</cp:lastModifiedBy>
  <dcterms:modified xsi:type="dcterms:W3CDTF">2019-06-12T09:39:00Z</dcterms:modified>
  <cp:revision>9</cp:revision>
  <dc:subject/>
  <dc:title/>
</cp:coreProperties>
</file>