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odstawy wiedzy o materiałach i procesach produkcyjnych</w:t>
            </w:r>
          </w:p>
        </w:tc>
      </w:tr>
      <w:tr>
        <w:trPr>
          <w:trHeight w:val="4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terials and Production Technology Fundamentals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0.02.S–3D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Marek Suchowiak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kierunkowy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przedmiot obligatoryjny 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izyka, matematyka na poziomie szkoły średniej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1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Celem przedmiotu jest zapoznanie studenta z podstawową wiedzą na temat konstrukcji wyrobów i technikach wspomagających projektowanie, w tym w szczególności z technologią CAD (analityka i dokumentacja projektu) oraz zagadnieniem inżynierii odwrotnej (skanowanie modelu, obróbka modeli siatkowych, konwersja na model parametryczny).</w:t>
            </w:r>
          </w:p>
        </w:tc>
      </w:tr>
      <w:tr>
        <w:trPr>
          <w:trHeight w:val="48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4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wiedzę w zakresie podstaw technologii CAD, obejmującą wykorzystanie oprogramowania komputerowego do analityki</w:t>
              <w:br/>
              <w:t>i dokumentacji proje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W01</w:t>
              <w:br/>
              <w:t>K1_W02</w:t>
              <w:br/>
              <w:t>K1_W08</w:t>
              <w:br/>
              <w:t>K1_W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WG</w:t>
              <w:br/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wiedzę w zakresie podstaw inżynierii odwrotnej (rewerse engineering), zwłaszcza technik wspomagających projektowanie – skanowanie modelu, obróbka modeli siatkowych, konwersja na model parametryczny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W01</w:t>
              <w:br/>
              <w:t>K1_W02</w:t>
              <w:br/>
              <w:t>K1_W08</w:t>
              <w:br/>
              <w:t>K1_W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WG</w:t>
              <w:br/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25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podstawową wiedzę z zakresu konstrukcji wyrobów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W01</w:t>
              <w:br/>
              <w:t>K1_W02</w:t>
              <w:br/>
              <w:t>K1_W08</w:t>
              <w:br/>
              <w:t>K1_W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WG</w:t>
              <w:br/>
              <w:t>P6S_UW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24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stosować techniki wspomagające projektowanie, takie jak analityka CAD i procesy inżynierii odwrotn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1</w:t>
              <w:br/>
              <w:t>K1_U03</w:t>
              <w:br/>
              <w:t>K1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UW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zastosować zdobytą wiedzę do prawidłowego opracowania, oceny i przedstawienia proje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1</w:t>
              <w:br/>
              <w:t>K1_U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UW</w:t>
              <w:br/>
              <w:t>P6S_UU</w:t>
            </w:r>
          </w:p>
        </w:tc>
      </w:tr>
      <w:tr>
        <w:trPr>
          <w:trHeight w:val="20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konieczności rozwijania wiedzy na temat nowych materiałów, sposobów konstrukcji wyrobów i technologii produkcyjny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KK</w:t>
              <w:br/>
              <w:t>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roli projektanta w procesie wdrożenia produ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K03</w:t>
              <w:br/>
              <w:t>K1_K04</w:t>
              <w:br/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KK</w:t>
              <w:br/>
              <w:t>P6S_KO</w:t>
              <w:br/>
              <w:t>P6S_KR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35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grupowe połączone z DYSKUSJĄ</w:t>
            </w:r>
          </w:p>
        </w:tc>
      </w:tr>
      <w:tr>
        <w:trPr>
          <w:trHeight w:val="25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2077"/>
        <w:gridCol w:w="4752"/>
      </w:tblGrid>
      <w:tr>
        <w:trPr>
          <w:trHeight w:val="32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>wykład problemow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korekta projektów wykonywanych w ramach przedmiotów kierunkowych pod katem materiałowym, konstrukcyjnych i technologicznym</w:t>
            </w:r>
          </w:p>
        </w:tc>
      </w:tr>
      <w:tr>
        <w:trPr>
          <w:trHeight w:val="195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Określenia niezbędnego zakresu kompetencji projektanta – konstrukcja i techniki wspomagające projektowanie (CAD i inżynieria odwrotna)</w:t>
              <w:br/>
              <w:t>Roli projektanta w procesie wdrożenia – konstrukcja i techniki wspomagające projektowanie (CAD i inżynieria odwrotna)</w:t>
              <w:br/>
              <w:t>Przebiegu procesu wdrażania produktu – konstrukcja i techniki wspomagające projektowanie (CAD i inżynieria odwrotna)</w:t>
              <w:br/>
              <w:t>Metod analizy i oceny technicznej rozwiązań projektu</w:t>
              <w:br/>
              <w:t>Metody opisu projektu</w:t>
              <w:br/>
              <w:t>Metody modelowania i prototypowania projektu lub jego wybranych elementów</w:t>
              <w:br/>
              <w:t>Podstawowe zagadnienia związane z konstrukcją wyrobów</w:t>
              <w:br/>
              <w:t>Komputerowe metody wspomagania projektowanie CAD</w:t>
              <w:br/>
              <w:t>Inżynieria odwrotna</w:t>
              <w:br/>
              <w:t>Analityka CAD</w:t>
            </w:r>
          </w:p>
        </w:tc>
      </w:tr>
      <w:tr>
        <w:trPr>
          <w:trHeight w:val="778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 w:eastAsia="pl-PL"/>
              </w:rPr>
              <w:t>Uzupełniająca: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 xml:space="preserve">W.M.Lewandowski: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Techniczne podstawy wzornictwa przemysłowego</w:t>
            </w:r>
            <w:r>
              <w:rPr>
                <w:rFonts w:cs="Calibri" w:ascii="Calibri" w:hAnsi="Calibri"/>
                <w:sz w:val="20"/>
                <w:lang w:val="pl-PL"/>
              </w:rPr>
              <w:t>. ASP. Gdańsk 2002</w:t>
            </w:r>
          </w:p>
        </w:tc>
      </w:tr>
      <w:tr>
        <w:trPr>
          <w:trHeight w:val="42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rPr>
                <w:rFonts w:ascii="Calibri" w:hAnsi="Calibri" w:cs="Arial"/>
                <w:sz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lang w:val="pl-PL" w:eastAsia="pl-PL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3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340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KOREKTA grupowa połączona z DYSKUSJĄ</w:t>
            </w:r>
          </w:p>
        </w:tc>
      </w:tr>
      <w:tr>
        <w:trPr>
          <w:trHeight w:val="21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3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1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8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4" w:hRule="atLeast"/>
          <w:cantSplit w:val="true"/>
        </w:trPr>
        <w:tc>
          <w:tcPr>
            <w:tcW w:w="47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81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rekwencja</w:t>
              <w:br/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aktywność na zajęciach</w:t>
              <w:br/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rzygotowanie do korekt</w:t>
              <w:br/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ziom przyswojenia wiedzy i jej prawidłowe zastosowanie widoczne w projektach kierunkowych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</w:tr>
      <w:tr>
        <w:trPr>
          <w:trHeight w:val="4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grupowe połączone z dyskusją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18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2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720" w:hanging="0"/>
    </w:pPr>
    <w:rPr>
      <w:rFonts w:ascii="Arial" w:hAnsi="Arial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59:00Z</dcterms:created>
  <dc:creator>Myczkowska</dc:creator>
  <dc:description/>
  <cp:keywords/>
  <dc:language>en-US</dc:language>
  <cp:lastModifiedBy>Użytkownik systemu Windows</cp:lastModifiedBy>
  <cp:lastPrinted>2017-10-17T12:58:00Z</cp:lastPrinted>
  <dcterms:modified xsi:type="dcterms:W3CDTF">2019-06-12T09:57:00Z</dcterms:modified>
  <cp:revision>10</cp:revision>
  <dc:subject/>
  <dc:title/>
</cp:coreProperties>
</file>