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Komputerowe wspomaganie projektowania – Solid Works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Computer-aided Design- Solid Works 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0.89.S–3D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gr Piotr Jagielski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Laboratorium Komputerowe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urs przedmiotu na poziomie podstawowym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edmiot </w:t>
            </w:r>
            <w:r>
              <w:rPr>
                <w:rFonts w:cs="Calibri" w:ascii="Calibri" w:hAnsi="Calibri"/>
                <w:color w:val="000000"/>
                <w:sz w:val="20"/>
              </w:rPr>
              <w:t>wybieran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wra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pecjalnością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543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iegła znajomość obsługi komputera w środowisku Windows; zaliczony przedmiot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„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mputerowe wspomaganie projektowania – Solid Works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” – semestr 5; ogólna wiedz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z zakresu projektowania przestrzennego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418"/>
        <w:gridCol w:w="1276"/>
      </w:tblGrid>
      <w:tr>
        <w:trPr>
          <w:tblHeader w:val="true"/>
          <w:trHeight w:val="28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7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38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bycie praktycznej umiejętności posługiwania się programem w celu szybszego i kompleksowego opracowania projektów wzorniczych</w:t>
            </w:r>
          </w:p>
        </w:tc>
      </w:tr>
      <w:tr>
        <w:trPr>
          <w:trHeight w:val="29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2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6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ugruntowaną wiedzę w zakresie metodyki pracy programu SolidWork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ugruntowaną wiedzę w zakresie możliwości zastosowania programu SolidWorks w procesie projektowania wzornicz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10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projektować obiekty trójwymiarowe w oparciu o narzędzia modelowania powierzchniowego programu SolidWorks wraz z pełną parametryzacją proces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projektować obiekty trójwymiarowe w oparciu o moduł Arkusz Blachy programu SolidWorks wraz z pełną parametryzacją proces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35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wytwarzać dokumentację techniczną płaską z modeli trójwymiarowych w programie SolidWork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0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4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stosować w procesie projektowania bryłowego wybrane zawansowane narzędzia programu SolidWorks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418"/>
        <w:gridCol w:w="1280"/>
      </w:tblGrid>
      <w:tr>
        <w:trPr>
          <w:trHeight w:val="4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świadomość konieczności uzupełniania wiedzy o znajomość typowo inżynierskich narzędzi projektowych w obszarze wykształcenia kierunkowego w celu podnoszenia swojej atrakcyjności na rynku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1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K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08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ĆWICZE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(laboratorium)</w:t>
            </w:r>
          </w:p>
        </w:tc>
      </w:tr>
      <w:tr>
        <w:trPr>
          <w:trHeight w:val="83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371"/>
      </w:tblGrid>
      <w:tr>
        <w:trPr>
          <w:trHeight w:val="457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y połączone z ćwiczeniam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Ćwiczenia samodzielne</w:t>
            </w:r>
          </w:p>
        </w:tc>
      </w:tr>
      <w:tr>
        <w:trPr>
          <w:trHeight w:val="1561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</w:rPr>
              <w:t>narzędzia projektowania powierzchniowego w programie SolidWorks, w tym: tworzenie przykładowych obiektów powierzchniowych z użyciem odpowiednich poleceń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</w:rPr>
              <w:t>prac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zkicownikiem 3D w programie SolidWorks w oparciu o przykłady modeli bryłowych i powierzchni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</w:rPr>
              <w:t>moduł Arkusz Blachy pragramu SolidWorks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</w:rPr>
              <w:t>zasa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acy przy tworzeniu dokumentacji 3D z gotowych modeli trójwymiarow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0"/>
              </w:rPr>
              <w:t>zaawansowa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rzędzia projektowania bryłowego</w:t>
            </w:r>
          </w:p>
        </w:tc>
      </w:tr>
      <w:tr>
        <w:trPr>
          <w:trHeight w:val="1533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UCZKI SOLIDWORKS – pomoc progra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</w:rPr>
                <w:t>www.cns.pl</w:t>
              </w:r>
            </w:hyperlink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</w:rPr>
                <w:t>www.solidworks.pl</w:t>
              </w:r>
            </w:hyperlink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0"/>
                </w:rPr>
                <w:t>http://solidworks.krzysztofmaslanka.pl</w:t>
              </w:r>
            </w:hyperlink>
          </w:p>
        </w:tc>
      </w:tr>
      <w:tr>
        <w:trPr>
          <w:trHeight w:val="461" w:hRule="atLeast"/>
          <w:cantSplit w:val="true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4"/>
        <w:gridCol w:w="2475"/>
        <w:gridCol w:w="2475"/>
        <w:gridCol w:w="2074"/>
      </w:tblGrid>
      <w:tr>
        <w:trPr>
          <w:trHeight w:val="19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2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27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YSKUSJA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A SAMODZIELNE</w:t>
            </w:r>
          </w:p>
        </w:tc>
      </w:tr>
      <w:tr>
        <w:trPr>
          <w:trHeight w:val="122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76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08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3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X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4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X</w:t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02" w:hRule="atLeast"/>
          <w:cantSplit w:val="true"/>
        </w:trPr>
        <w:tc>
          <w:tcPr>
            <w:tcW w:w="2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36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wierności odtworzenia założeń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zastosowania poszczególnych elementów projektu (ilość błędów w szkicach, stopień parametryzacji szkiców)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Ocena ilości błędów przebudowy modeli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Ocena stopnia uproszczenia projektu w sensie niezbędnej ilości użytych operacji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ind w:left="140" w:hanging="1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Ocena wkładu własnej inwencji w ćwiczeniu sprawdzającym (np zaprojektowanie dodatkowych elementów i/lub modyfikacje wizualne podnoszące walory estetyczne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Frekwencja, </w:t>
            </w:r>
          </w:p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33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62 h)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2</w:t>
            </w:r>
          </w:p>
        </w:tc>
      </w:tr>
      <w:tr>
        <w:trPr>
          <w:trHeight w:val="9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2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 – OGLĄDANIE STRON INTERNETOWYCH POŚWIĘCONYCH TEMATYCE PROJEKTOWANIA W SOLIDWORKS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30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ONANIE SAMODZIELNYCH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2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4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                           …………………………………………..                             ……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</w:r>
      <w:r>
        <w:rPr>
          <w:rFonts w:cs="Calibri" w:ascii="Calibri" w:hAnsi="Calibri"/>
          <w:color w:val="000000"/>
          <w:sz w:val="20"/>
          <w:lang w:val="pl-PL"/>
        </w:rPr>
        <w:t xml:space="preserve">  D</w:t>
      </w:r>
      <w:r>
        <w:rPr>
          <w:rFonts w:cs="Calibri" w:ascii="Calibri" w:hAnsi="Calibri"/>
          <w:color w:val="000000"/>
          <w:sz w:val="20"/>
        </w:rPr>
        <w:t xml:space="preserve">ata zatwierdzenia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 xml:space="preserve">         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Italic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Italic;Times New Roman" w:hAnsi="Times New Roman Italic;Times New Roman" w:eastAsia="ヒラギノ角ゴ Pro W3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s.pl/" TargetMode="External"/><Relationship Id="rId4" Type="http://schemas.openxmlformats.org/officeDocument/2006/relationships/hyperlink" Target="http://www.solidworks.pl/" TargetMode="External"/><Relationship Id="rId5" Type="http://schemas.openxmlformats.org/officeDocument/2006/relationships/hyperlink" Target="http://solidworks.krzysztofmaslanka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27:00Z</dcterms:created>
  <dc:creator>Myczkowska</dc:creator>
  <dc:description/>
  <cp:keywords/>
  <dc:language>en-US</dc:language>
  <cp:lastModifiedBy>Użytkownik systemu Windows</cp:lastModifiedBy>
  <dcterms:modified xsi:type="dcterms:W3CDTF">2019-06-12T09:55:00Z</dcterms:modified>
  <cp:revision>35</cp:revision>
  <dc:subject/>
  <dc:title/>
</cp:coreProperties>
</file>