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ęzyk angielski – poziom C1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lish Language Course – C1 level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0231.BA.SJO.1.4.C1.1.S </w:t>
            </w:r>
            <w:r>
              <w:rPr>
                <w:rFonts w:cs="Calibri" w:ascii="Calibri" w:hAnsi="Calibri"/>
                <w:sz w:val="20"/>
              </w:rPr>
              <w:t xml:space="preserve">(I rok, grupa na poziomie C1) </w:t>
            </w:r>
            <w:r>
              <w:rPr>
                <w:rFonts w:cs="Calibri" w:ascii="Calibri" w:hAnsi="Calibri"/>
                <w:b/>
                <w:sz w:val="20"/>
              </w:rPr>
              <w:t xml:space="preserve">0231.BA.SJO.1.4.C1.2.S </w:t>
            </w:r>
            <w:r>
              <w:rPr>
                <w:rFonts w:cs="Calibri" w:ascii="Calibri" w:hAnsi="Calibri"/>
                <w:sz w:val="20"/>
              </w:rPr>
              <w:t>(II rok, grupa na poziomie C1)</w:t>
            </w:r>
            <w:r>
              <w:rPr>
                <w:rFonts w:cs="Calibri" w:ascii="Calibri" w:hAnsi="Calibri"/>
                <w:b/>
                <w:sz w:val="20"/>
              </w:rPr>
              <w:t xml:space="preserve"> 0231.BA.SJO.1.4.C1.3.S </w:t>
            </w:r>
            <w:r>
              <w:rPr>
                <w:rFonts w:cs="Calibri" w:ascii="Calibri" w:hAnsi="Calibri"/>
                <w:sz w:val="20"/>
              </w:rPr>
              <w:t>(III rok, grupa na poziomie C1)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Anna Pałczyńsk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 Form Przemysłowych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nictwo</w:t>
            </w:r>
          </w:p>
        </w:tc>
      </w:tr>
      <w:tr>
        <w:trPr>
          <w:trHeight w:val="1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a 1 stopnia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4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um Języków Obcych 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1 (</w:t>
            </w:r>
            <w:r>
              <w:rPr>
                <w:color w:val="000000"/>
                <w:sz w:val="18"/>
                <w:szCs w:val="18"/>
              </w:rPr>
              <w:t xml:space="preserve">poziom </w:t>
            </w:r>
            <w:r>
              <w:rPr>
                <w:i/>
                <w:color w:val="000000"/>
                <w:sz w:val="18"/>
                <w:szCs w:val="18"/>
              </w:rPr>
              <w:t>Effective Operational Profficiency</w:t>
            </w:r>
            <w:r>
              <w:rPr>
                <w:color w:val="000000"/>
                <w:sz w:val="18"/>
                <w:szCs w:val="18"/>
              </w:rPr>
              <w:t xml:space="preserve"> wg ESOKJ)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 2, 3, 4, 5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, II, I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 (semestry zimowe)/28 (semestry letnie)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gielsk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testu kwalifikacyjnego do grupy zaawansowania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8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>B. EFEKTY UCZENIA SIĘ I SPOSÓB PROWADZENIA ZAJĘĆ</w:t>
            </w:r>
          </w:p>
        </w:tc>
      </w:tr>
      <w:tr>
        <w:trPr>
          <w:trHeight w:val="20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22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dobycie i doskonalenie kompetencji językowych na poziomie C1</w:t>
            </w:r>
          </w:p>
        </w:tc>
      </w:tr>
      <w:tr>
        <w:trPr>
          <w:trHeight w:val="55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0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b/>
                <w:b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color w:val="270000"/>
                <w:sz w:val="20"/>
              </w:rPr>
              <w:t xml:space="preserve">Student ma zaawansowaną wiedzę w zakresie specjalistycznego słownictwa angielskiego w zakresie wzornictwa, przydatną </w:t>
              <w:br/>
              <w:t xml:space="preserve">w praktyce zawodowej projektanta na poziomie C1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30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40" w:leader="none"/>
                <w:tab w:val="left" w:pos="4252" w:leader="none"/>
                <w:tab w:val="center" w:pos="474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ab/>
              <w:tab/>
              <w:tab/>
              <w:tab/>
              <w:tab/>
              <w:t xml:space="preserve"> </w:t>
              <w:tab/>
              <w:tab/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Style w:val="Applestylespan"/>
                <w:rFonts w:cs="Calibri" w:ascii="Calibri" w:hAnsi="Calibri"/>
                <w:sz w:val="20"/>
              </w:rPr>
              <w:t xml:space="preserve">Student potrafi skutecznie posługiwać się językiem angielskim </w:t>
              <w:br/>
              <w:t>w życiu społecznym, studenckim, zawodowym – na poziomie C1     (rozumie teksty specjalistyczne, buduje wypowiedzi, potrafi prowadzić dialog na tym poziomie zaawansowania)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U1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</w:tr>
      <w:tr>
        <w:trPr>
          <w:trHeight w:val="2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ent rozumie potrzebę ciągłego doskonalenia znajomości języka angielskiego dla potrzeb efektywnego komunikowania się </w:t>
              <w:br/>
              <w:t>i prowadzenia praktyki zawodow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1</w:t>
              <w:br/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  <w:br/>
              <w:t>P6S_UU</w:t>
              <w:br/>
              <w:t>P6S_KR</w:t>
              <w:br/>
              <w:t>P6S_KO</w:t>
              <w:br/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188"/>
        <w:gridCol w:w="1188"/>
        <w:gridCol w:w="1188"/>
        <w:gridCol w:w="1188"/>
        <w:gridCol w:w="2376"/>
      </w:tblGrid>
      <w:tr>
        <w:trPr>
          <w:trHeight w:val="240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62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</w:rPr>
              <w:t>semestry: 1, 2, 3, 4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ŁAD I WYKŁAD-PREZENTACJA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ST ZALICZENIOWY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zimowy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letni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>
          <w:trHeight w:val="247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 5</w:t>
            </w:r>
          </w:p>
        </w:tc>
      </w:tr>
      <w:tr>
        <w:trPr>
          <w:trHeight w:val="266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ŁAD I WYKŁAD-PREZENTACJ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ST ZALICZENIOWY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82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551"/>
        <w:gridCol w:w="2093"/>
        <w:gridCol w:w="2092"/>
        <w:gridCol w:w="2093"/>
      </w:tblGrid>
      <w:tr>
        <w:trPr>
          <w:trHeight w:val="144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wykład aktywny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konwersatorium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ćwiczenia samodzielne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praca w grupach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dyskusja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prezentacja multimedialna</w:t>
            </w:r>
          </w:p>
        </w:tc>
      </w:tr>
      <w:tr>
        <w:trPr>
          <w:trHeight w:val="120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 xml:space="preserve">- poszerzanie i doskonalenie umiejętności językowych ze szczególnym uwzględnieniem specyfiki kierunku wzornictwo i prowadzenia praktyki zawodowej na poziomie C1: słownictwo specjalistyczne z zakresu działań projektowych </w:t>
              <w:br/>
              <w:t>i artystycznych, czytanie i rozumienie specjalistycznych tekstów, konstrukcje językowe szczególnie przydatne w procesie studiowania i życiu zawodowym</w:t>
            </w:r>
          </w:p>
        </w:tc>
      </w:tr>
      <w:tr>
        <w:trPr>
          <w:trHeight w:val="2318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semestry: 1, 2, 3, 4: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  <w:br/>
              <w:t xml:space="preserve">Clive Oxenden, Christina Latham-Koenig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 xml:space="preserve">New English File Advanced, </w:t>
              <w:br/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Oxford University Press</w:t>
              <w:br/>
              <w:t xml:space="preserve">Beata Ludwiczak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 English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ASP Wrocław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Specjalistyczne artykuły z magazynu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lang w:val="en-US"/>
              </w:rPr>
              <w:t>semest</w:t>
            </w:r>
            <w:r>
              <w:rPr>
                <w:b/>
                <w:sz w:val="20"/>
                <w:szCs w:val="20"/>
                <w:lang w:val="en-US"/>
              </w:rPr>
              <w:t>r 5:</w:t>
            </w:r>
            <w:r>
              <w:rPr>
                <w:b/>
                <w:sz w:val="20"/>
                <w:lang w:val="en-US"/>
              </w:rPr>
              <w:br/>
            </w:r>
            <w:r>
              <w:rPr>
                <w:sz w:val="20"/>
                <w:szCs w:val="20"/>
                <w:lang w:val="en-US"/>
              </w:rPr>
              <w:t>Hugh Dellar, Andrew Walkley</w:t>
            </w:r>
            <w:r>
              <w:rPr>
                <w:i/>
                <w:sz w:val="20"/>
                <w:szCs w:val="20"/>
                <w:lang w:val="en-US"/>
              </w:rPr>
              <w:t xml:space="preserve">, Innovations, </w:t>
            </w:r>
            <w:r>
              <w:rPr>
                <w:sz w:val="20"/>
                <w:szCs w:val="20"/>
                <w:lang w:val="en-US"/>
              </w:rPr>
              <w:t>Thomson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Beata Ludwiczak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 English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ASP Wrocław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Specjalistyczne artykuły  z magazynu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</w:t>
            </w:r>
          </w:p>
        </w:tc>
      </w:tr>
      <w:tr>
        <w:trPr>
          <w:trHeight w:val="45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 DODATKOWE INFORMACJE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Helvetica" w:hAnsi="Helvetica" w:eastAsia="Helvetica" w:cs="Helvetica"/>
                <w:sz w:val="24"/>
                <w:szCs w:val="24"/>
                <w:lang w:val="en-US" w:eastAsia="ar-SA" w:bidi="hi-IN"/>
              </w:rPr>
            </w:pPr>
            <w:r>
              <w:rPr>
                <w:rFonts w:eastAsia="ヒラギノ角ゴ Pro W3" w:cs="Calibri"/>
                <w:b/>
                <w:color w:val="000000"/>
                <w:sz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7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Helvetica" w:hAnsi="Helvetica" w:eastAsia="Helvetica" w:cs="Helvetica"/>
                <w:sz w:val="24"/>
                <w:szCs w:val="24"/>
                <w:lang w:val="en-US" w:eastAsia="ar-SA" w:bidi="hi-IN"/>
              </w:rPr>
            </w:pPr>
            <w:r>
              <w:rPr>
                <w:rFonts w:eastAsia="ヒラギノ角ゴ Pro W3" w:cs="Calibri"/>
                <w:color w:val="000000"/>
                <w:sz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53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FEKTU UCZENIA SIĘ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ESTY ZALICZENIOWE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NWERSATORIUM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EZENTACJA</w:t>
            </w:r>
          </w:p>
        </w:tc>
      </w:tr>
      <w:tr>
        <w:trPr>
          <w:trHeight w:val="21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25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contextualSpacing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 zaangażowanie i aktywność  na zajęciach</w:t>
              <w:br/>
              <w:t>- rzetelność wykonywania zadań</w:t>
              <w:br/>
              <w:t>- poziom publicznej prezentacji (semestr 5)</w:t>
              <w:br/>
              <w:t>- frekwencja</w:t>
              <w:br/>
              <w:t>- wyniki testów zaliczeniowych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177"/>
        <w:gridCol w:w="99"/>
        <w:gridCol w:w="1134"/>
        <w:gridCol w:w="1282"/>
      </w:tblGrid>
      <w:tr>
        <w:trPr>
          <w:trHeight w:val="256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37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9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y: 1, 3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y: 2, 4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5</w:t>
            </w:r>
          </w:p>
        </w:tc>
      </w:tr>
      <w:tr>
        <w:trPr>
          <w:trHeight w:val="264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W ZAJĘCIACH, w tym: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</w:tr>
      <w:tr>
        <w:trPr>
          <w:trHeight w:val="264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WYKŁADACH i WYKŁADACH-PREZENTACJACH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YWANIE ĆWICZEŃ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>
          <w:trHeight w:val="268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KONWERSATORIUM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</w:tr>
      <w:tr>
        <w:trPr>
          <w:trHeight w:val="258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SANIE TESTÓW ZALICZENIOWYCH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266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PROWADZENIE PREZENTACJI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ACA WŁASNA, w tym: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</w:tr>
      <w:tr>
        <w:trPr>
          <w:trHeight w:val="273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ĆWICZEŃ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AMODZIELNE PRZYGOTOWANIE SIĘ DO ZAJĘĆ 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SIĘ DO TESTÓW ZALICZENIOWYCH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PREZENTACJI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</w:t>
            </w:r>
          </w:p>
        </w:tc>
      </w:tr>
      <w:tr>
        <w:trPr>
          <w:trHeight w:val="251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269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</w:tr>
      <w:tr>
        <w:trPr>
          <w:trHeight w:val="437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>Data zatwierdzenia                                            Podpis dziekan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cs="Calibri"/>
        <w:sz w:val="16"/>
        <w:szCs w:val="16"/>
      </w:rPr>
      <w:t xml:space="preserve">Załącznik nr 4 do </w:t>
    </w:r>
    <w:r>
      <w:rPr>
        <w:rFonts w:cs="Calibri"/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istopkaA">
    <w:name w:val="Nagłówek i stopka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pl-PL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1:00Z</dcterms:created>
  <dc:creator>japa</dc:creator>
  <dc:description/>
  <cp:keywords/>
  <dc:language>en-US</dc:language>
  <cp:lastModifiedBy>Użytkownik systemu Windows</cp:lastModifiedBy>
  <dcterms:modified xsi:type="dcterms:W3CDTF">2019-06-12T10:14:00Z</dcterms:modified>
  <cp:revision>12</cp:revision>
  <dc:subject/>
  <dc:title>A</dc:title>
</cp:coreProperties>
</file>