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Autoprezentacja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utopresentatio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0.04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Małgorzata Mitoraj-Jaroszek</w:t>
            </w:r>
          </w:p>
        </w:tc>
      </w:tr>
      <w:tr>
        <w:trPr>
          <w:trHeight w:val="1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V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8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26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Zapoznanie studenta  technikami przygotowania skutecznej prezentacji. </w:t>
            </w:r>
          </w:p>
        </w:tc>
      </w:tr>
      <w:tr>
        <w:trPr>
          <w:trHeight w:val="39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6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rzygotować wystąpienie ustne, umie stosować techniki skupiania uwagi słuchaczy w trakcie wystąpień publicznych, potrafi panować nad swoją mową ciała oraz wykorzystywać </w:t>
              <w:br/>
              <w:t>w odpowiednim momencie techniki multimedialn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4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przygotować i poprowadzić skuteczną prezentacj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24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26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siada umiejętność efektywnego komunikowa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6</w:t>
              <w:br/>
              <w:t>K1_K07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O</w:t>
              <w:br/>
              <w:t>P6S_KR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4749"/>
      </w:tblGrid>
      <w:tr>
        <w:trPr>
          <w:trHeight w:val="240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91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PRAKTYCZNE</w:t>
            </w:r>
          </w:p>
        </w:tc>
      </w:tr>
      <w:tr>
        <w:trPr>
          <w:trHeight w:val="124" w:hRule="atLeast"/>
          <w:cantSplit w:val="true"/>
        </w:trPr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4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6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9"/>
      </w:tblGrid>
      <w:tr>
        <w:trPr>
          <w:trHeight w:val="511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, ćwiczenia praktyczne, o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grywanie ról – praca z kamerą video,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color w:val="000000"/>
                <w:sz w:val="20"/>
              </w:rPr>
              <w:t>yskus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testy umiejętności</w:t>
            </w:r>
          </w:p>
        </w:tc>
      </w:tr>
      <w:tr>
        <w:trPr>
          <w:trHeight w:val="1254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ar-SA"/>
              </w:rPr>
              <w:t>Cechy skutecznej prezentacji, pytania, które powinna sobie zadać osoba przygotowująca prezentacje, analiza słuchaczy – kryteria, które trzeba wziąć pod uwagę, przygotowując prezentację,  określenie celu i tezy prezentacji, struktura prezentacji informacyjnej, techniki skupiania uwagi, wizualizacja, angażowanie słuchaczy, sposób prezentacji, postawa ciała, mimika – sygnały wzrokowe, gestykulacja</w:t>
            </w:r>
          </w:p>
        </w:tc>
      </w:tr>
      <w:tr>
        <w:trPr>
          <w:trHeight w:val="2392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Literatura podstawowa: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36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Aslett D., Jak przemawiać publicznie i nie wyjść na idiotę, Czytelnik, Warszawa 1994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36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Wiszniewski A., Jak przekonująco mówić i przemawiać, PWN 1994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36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Gronbeck B.E., German K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Zasady komunikacji werbalnej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Zysk i S-ka 2001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36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Halin S., Jak mówić, aby nas słuchali, Petit 1994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360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 xml:space="preserve">Hogan K., </w:t>
            </w: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Perswazja</w:t>
            </w: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, One Press2007,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36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Kops G.J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Prezentacje w biznesie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Warszawa  2001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360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Lemmermann H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Komunikacja werbalna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Astrum 1997</w:t>
            </w:r>
          </w:p>
          <w:p>
            <w:pPr>
              <w:pStyle w:val="Normal"/>
              <w:tabs>
                <w:tab w:val="clear" w:pos="720"/>
                <w:tab w:val="left" w:pos="587" w:leader="none"/>
              </w:tabs>
              <w:ind w:left="587" w:hanging="36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Pisarek W., </w:t>
            </w:r>
            <w:r>
              <w:rPr>
                <w:rFonts w:cs="Calibri" w:ascii="Calibri" w:hAnsi="Calibri"/>
                <w:i/>
                <w:sz w:val="20"/>
                <w:szCs w:val="20"/>
                <w:lang w:val="pl-PL" w:eastAsia="pl-PL"/>
              </w:rPr>
              <w:t>Retoryka Dziennikarska</w:t>
            </w: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, Kraków 1988</w:t>
            </w:r>
          </w:p>
        </w:tc>
      </w:tr>
      <w:tr>
        <w:trPr>
          <w:trHeight w:val="551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rFonts w:ascii="Calibri" w:hAnsi="Calibri" w:cs="Calibri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192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2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246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OD</w:t>
            </w:r>
            <w:r>
              <w:rPr>
                <w:rFonts w:cs="Calibri" w:ascii="Calibri" w:hAnsi="Calibri"/>
                <w:b w:val="false"/>
                <w:sz w:val="20"/>
                <w:lang w:val="pl-PL"/>
              </w:rPr>
              <w:t xml:space="preserve"> 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20"/>
                <w:lang w:val="pl-PL"/>
              </w:rPr>
              <w:t>UCZENIA SIĘ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 xml:space="preserve">TEST UMIEJĘTNOŚCI </w:t>
            </w:r>
          </w:p>
        </w:tc>
      </w:tr>
      <w:tr>
        <w:trPr>
          <w:trHeight w:val="249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71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836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cen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rzygotowania wystąpieni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Frekwencja </w:t>
            </w:r>
          </w:p>
        </w:tc>
      </w:tr>
    </w:tbl>
    <w:p>
      <w:pPr>
        <w:pStyle w:val="BezformatowaniaC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37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72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(w przybliżeniu, określić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w godzinach)</w:t>
            </w:r>
          </w:p>
        </w:tc>
      </w:tr>
      <w:tr>
        <w:trPr>
          <w:trHeight w:val="20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0</w:t>
            </w:r>
          </w:p>
        </w:tc>
      </w:tr>
      <w:tr>
        <w:trPr>
          <w:trHeight w:val="20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0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PRAKTYCZN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0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0</w:t>
            </w:r>
          </w:p>
        </w:tc>
      </w:tr>
      <w:tr>
        <w:trPr>
          <w:trHeight w:val="22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0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2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9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 xml:space="preserve"> ECTS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6</w:t>
            </w:r>
          </w:p>
        </w:tc>
      </w:tr>
      <w:tr>
        <w:trPr>
          <w:trHeight w:val="40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9:00Z</dcterms:created>
  <dc:creator>Agata</dc:creator>
  <dc:description/>
  <cp:keywords/>
  <dc:language>en-US</dc:language>
  <cp:lastModifiedBy>Użytkownik systemu Windows</cp:lastModifiedBy>
  <dcterms:modified xsi:type="dcterms:W3CDTF">2019-06-12T10:02:00Z</dcterms:modified>
  <cp:revision>11</cp:revision>
  <dc:subject/>
  <dc:title/>
</cp:coreProperties>
</file>