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0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softHyphen/>
              <w:softHyphen/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C – praca dyplomowa licencjacka</w:t>
            </w:r>
          </w:p>
        </w:tc>
      </w:tr>
      <w:tr>
        <w:trPr>
          <w:trHeight w:val="3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C – bachelor’s diploma</w:t>
            </w:r>
          </w:p>
        </w:tc>
      </w:tr>
      <w:tr>
        <w:trPr>
          <w:trHeight w:val="1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34.S–2Dd</w:t>
            </w:r>
          </w:p>
        </w:tc>
      </w:tr>
      <w:tr>
        <w:trPr>
          <w:trHeight w:val="4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dr Peter Javor</w:t>
            </w:r>
            <w:r>
              <w:rPr>
                <w:rFonts w:cs="Calibri" w:ascii="Calibri" w:hAnsi="Calibri"/>
                <w:sz w:val="20"/>
                <w:lang w:val="pl-PL"/>
              </w:rPr>
              <w:t>í</w:t>
            </w:r>
            <w:r>
              <w:rPr>
                <w:rFonts w:cs="Helvetica" w:ascii="Calibri" w:hAnsi="Calibri"/>
                <w:sz w:val="20"/>
                <w:lang w:val="pl-PL"/>
              </w:rPr>
              <w:t>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diunkt?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acownia Podstaw Projektowania Komunikacji Wizualnej, Katedra Komunikacji Wizualnej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ziom średniozaawansowa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V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1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9</w:t>
            </w:r>
          </w:p>
        </w:tc>
      </w:tr>
      <w:tr>
        <w:trPr>
          <w:trHeight w:val="1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najomość programów graficznych (InDesign, Photoshop, Illustrator/Corel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z zakresu podstaw projektowania komunikacji wizualnej, podstaw typografi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 xml:space="preserve">zaliczony co najmniej jeden semestr zajęć kierunkowych </w:t>
              <w:br/>
              <w:t>w Katedrze Komunikacji Wizualn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4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2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ygotowanie dyplomowej pracy licencjackiej w specjalności projektowanie komunikacji wizualnej.</w:t>
            </w:r>
          </w:p>
        </w:tc>
      </w:tr>
      <w:tr>
        <w:trPr>
          <w:trHeight w:val="39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problemów projektowych </w:t>
              <w:br/>
              <w:t>w zakresie komunikacji  wizualnej z uwzględnieniem racjonalnych metod weryfikacj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23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trafi realizować koncepcje projektowe z zakresu projektowania komunikacji wizualnej, łącząc wartości estetyczne z wymogami użytkowymi, technicznymi i ekonomicznym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4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mie dostrzec problem projektowy, formułować założenia projektowe oraz wnioski z przeprowadzonej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5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trafi wykonać makietę projek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16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siada zdolność samodzielnego poszukiwania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color w:val="000000"/>
                <w:sz w:val="20"/>
              </w:rPr>
              <w:t>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8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198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 (KOREKTY)</w:t>
            </w:r>
          </w:p>
        </w:tc>
      </w:tr>
      <w:tr>
        <w:trPr>
          <w:trHeight w:val="230" w:hRule="atLeast"/>
          <w:cantSplit w:val="true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4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17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</w:tc>
      </w:tr>
      <w:tr>
        <w:trPr>
          <w:trHeight w:val="149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rzeprowadzenie analizy problemu projektowego, wyciągnięcie wniosków oraz sformułowanie założeń projektowych, poszukiwanie możliwych rozwiązań, wybór i realizacja ostatecznego rozwiąza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racjonalne metody weryfikacji koncepcji projekt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rezentacja projekt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naliza i synteza problemów projektowych w powiązaniu z uwarunkowaniami społecznymi, kulturowymi i ekonomicznym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zasada odpowiedzialności i samodzielności w realizacji zadań projektowych pod nadzorem merytorycznym prowadzącego </w:t>
            </w:r>
          </w:p>
        </w:tc>
      </w:tr>
      <w:tr>
        <w:trPr>
          <w:trHeight w:val="66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iteratura dobierana w zależności od obranego tematu pracy dyplomowej.</w:t>
            </w:r>
          </w:p>
        </w:tc>
      </w:tr>
      <w:tr>
        <w:trPr>
          <w:trHeight w:val="66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-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261"/>
        <w:gridCol w:w="6"/>
      </w:tblGrid>
      <w:tr>
        <w:trPr>
          <w:trHeight w:val="165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8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05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268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17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4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9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88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58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ktywność  n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eminariach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dyskusjach dydaktycznych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7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15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  <w:tr>
        <w:trPr>
          <w:trHeight w:val="31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ACA WŁASN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506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 tym: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6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AMODZIELNE PRZYGOTOWANIE SIĘ DO ZAJĘĆ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50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PRZYGOTOWANIE DO EGZAMIN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>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14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570</w:t>
            </w:r>
          </w:p>
        </w:tc>
      </w:tr>
      <w:tr>
        <w:trPr>
          <w:trHeight w:val="1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9 ECTS</w:t>
            </w:r>
          </w:p>
        </w:tc>
      </w:tr>
      <w:tr>
        <w:trPr>
          <w:trHeight w:val="17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6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ziekan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Myczkowska</dc:creator>
  <dc:description/>
  <cp:keywords/>
  <dc:language>en-US</dc:language>
  <cp:lastModifiedBy>Użytkownik systemu Windows</cp:lastModifiedBy>
  <cp:lastPrinted>2012-06-01T13:10:00Z</cp:lastPrinted>
  <dcterms:modified xsi:type="dcterms:W3CDTF">2019-06-12T10:05:00Z</dcterms:modified>
  <cp:revision>17</cp:revision>
  <dc:subject/>
  <dc:title/>
</cp:coreProperties>
</file>