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996"/>
      </w:tblGrid>
      <w:tr>
        <w:trPr>
          <w:tblHeader w:val="true"/>
          <w:trHeight w:val="300" w:hRule="atLeast"/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Marketingowe projektowanie produktu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(projektowanie kierunkowe)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rket-oriented Product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BA.8.0.72.S–3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r hab. </w:t>
            </w:r>
            <w:r>
              <w:rPr>
                <w:rFonts w:cs="Calibri" w:ascii="Calibri" w:hAnsi="Calibri"/>
                <w:sz w:val="20"/>
              </w:rPr>
              <w:t>Marek Liskiewicz</w:t>
            </w:r>
            <w:r>
              <w:rPr>
                <w:rFonts w:cs="Calibri" w:ascii="Calibri" w:hAnsi="Calibri"/>
                <w:sz w:val="20"/>
                <w:lang w:val="pl-PL"/>
              </w:rPr>
              <w:t>, prof. ASP</w:t>
              <w:br/>
              <w:t>mgr Janusz Seweryn</w:t>
              <w:br/>
              <w:t>mgr Stanisław Juszczak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1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1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1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kierunkowy  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na poziomie średniozaawansowanym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1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4</w:t>
            </w:r>
          </w:p>
        </w:tc>
      </w:tr>
      <w:tr>
        <w:trPr>
          <w:trHeight w:val="1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0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jętność posługiwania się rysunkiem odręcznym i fotografią dokumentacyjną oraz  sporządzania modeli fizycznych i komputerowych, podstawowa wiedza z zakresu ergonomii, metodyki projektowania, materiałoznawstwa, procesów wytwarzani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701"/>
        <w:gridCol w:w="284"/>
        <w:gridCol w:w="1417"/>
      </w:tblGrid>
      <w:tr>
        <w:trPr>
          <w:tblHeader w:val="true"/>
          <w:trHeight w:val="255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58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głębianie wiedzy i umiejętności potrzebnych do wygenerowania projektu produktu na poziomie koncepcyjnym.</w:t>
            </w:r>
          </w:p>
        </w:tc>
      </w:tr>
      <w:tr>
        <w:trPr>
          <w:trHeight w:val="548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5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40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udent ma wiedzę na temat przebiegu Procesu Rozwoju Nowego Produktu a p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odejmując działania projektowe student jest świadomy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różnorodności czynników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ających wpływ na rozwój projektowanego produktu oraz wieloaspektowych skutków wprowadzenia nowego produktu na rynek (problematyka zrównoważonego rozwoju)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60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W01</w:t>
              <w:br/>
              <w:t>K1_W02</w:t>
              <w:br/>
              <w:t>K1_W03</w:t>
              <w:br/>
              <w:t>K1_W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60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7</w:t>
              <w:br/>
              <w:t>K1_W08</w:t>
              <w:br/>
              <w:t>K1_W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162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ebrać informacje potrzebne do zdefiniowania problemu projektowego oraz sporządzenia założeń projektowych, tworzyć koncepcje wzornicze, dokonywać ich weryfikacji, rozwinąć wybrane rozwiązanie,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dobyć i przeanalizować informacje dot. warunków techniczno-technologicznych wytwarzania projektowanego produkt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01</w:t>
              <w:br/>
              <w:t>K1_U04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57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udent umie sporządzić dokumentację wzorniczą umożliwiającą rozpoczęcie prac wdrożeniowyc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9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5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2" w:hanging="12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tudent potrafi zaprezentować  wyjaśnić i obronić swoje decyzje projektowe przed specjalistami branżowymi mającymi wpływ na dalszy rozwój projekt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06</w:t>
              <w:br/>
              <w:t>K1_U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  <w:br/>
              <w:t>K1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6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160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sz w:val="20"/>
              </w:rPr>
              <w:t>ostrze</w:t>
            </w:r>
            <w:r>
              <w:rPr>
                <w:rFonts w:cs="Calibri" w:ascii="Calibri" w:hAnsi="Calibri"/>
                <w:sz w:val="20"/>
                <w:lang w:val="pl-PL"/>
              </w:rPr>
              <w:t>ga</w:t>
            </w:r>
            <w:r>
              <w:rPr>
                <w:rFonts w:cs="Calibri" w:ascii="Calibri" w:hAnsi="Calibri"/>
                <w:sz w:val="20"/>
              </w:rPr>
              <w:t xml:space="preserve"> aspekt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etyczne i społeczne związane z wykonywaniem zawodu projektant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 tym jego wpływ na środowisk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jego poziomu </w:t>
            </w:r>
            <w:r>
              <w:rPr>
                <w:rFonts w:cs="Calibri" w:ascii="Calibri" w:hAnsi="Calibri"/>
                <w:sz w:val="20"/>
              </w:rPr>
              <w:t xml:space="preserve">wiedzy i umiejętności </w:t>
            </w:r>
            <w:r>
              <w:rPr>
                <w:rFonts w:cs="Calibri" w:ascii="Calibri" w:hAnsi="Calibri"/>
                <w:sz w:val="20"/>
                <w:lang w:val="pl-PL"/>
              </w:rPr>
              <w:t>w zakresie projektowania produktu i</w:t>
            </w:r>
            <w:r>
              <w:rPr>
                <w:rFonts w:cs="Calibri" w:ascii="Calibri" w:hAnsi="Calibri"/>
                <w:sz w:val="20"/>
              </w:rPr>
              <w:t xml:space="preserve"> rozumie potrzebę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dokształcani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K, P6S_UU</w:t>
            </w:r>
          </w:p>
        </w:tc>
      </w:tr>
      <w:tr>
        <w:trPr>
          <w:trHeight w:val="49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3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świadomość konsekwencji wynikających z łamania praw ochrony własności intelektualnej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8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O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>
          <w:trHeight w:val="240" w:hRule="atLeast"/>
          <w:cantSplit w:val="true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14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SEMINARIUM </w:t>
            </w:r>
          </w:p>
        </w:tc>
      </w:tr>
      <w:tr>
        <w:trPr>
          <w:trHeight w:val="189" w:hRule="atLeast"/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4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5"/>
        <w:gridCol w:w="2552"/>
        <w:gridCol w:w="2551"/>
        <w:gridCol w:w="2410"/>
      </w:tblGrid>
      <w:tr>
        <w:trPr>
          <w:trHeight w:val="2906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z prezentacją multimedialną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4" w:leader="none"/>
                <w:tab w:val="left" w:pos="851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prowadzenie w tematykę zadań projektowych, korekty indywidualne i grupowe, konsultowane prace modelarskie i dokumentacyjne, spotkania z zewnętrznymi konsultantami (specjaliści z zakresu prowadzonych projektów), wizyty w firmach produkcyjnych, przygotowanie wysta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eminarium - wewnętrzne (pracowniane) prezentacje stopnia zaawansowania zadań projektowych połączone z krytyką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stotnym elementem nauczania jest prowadzenie zajęć pracownianych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 grupach mieszanych obejmujących różne rocznik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ów oraz udostępnienie studentom pomieszczenia pracowni poza zajęciami przewidzianymi program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ojektami w takich warunkach pozwala studentom na efektywne dzielenie się zdobytą wiedzą i umiejętnościami oraz sprzyja tworzeniu atmosfery zdrowej rywalizacji.</w:t>
            </w:r>
          </w:p>
        </w:tc>
      </w:tr>
      <w:tr>
        <w:trPr>
          <w:trHeight w:val="2694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1985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- „Przebieg Procesu Rozwoju Nowego Produktu”, „Rola projektanta wzornictwa przemysłowego w PRNP”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 - realizacja zadań projektowych (projekty </w:t>
            </w:r>
            <w:r>
              <w:rPr>
                <w:rFonts w:cs="Calibri" w:ascii="Calibri" w:hAnsi="Calibri"/>
                <w:sz w:val="20"/>
              </w:rPr>
              <w:t>obiekt</w:t>
            </w:r>
            <w:r>
              <w:rPr>
                <w:rFonts w:cs="Calibri" w:ascii="Calibri" w:hAnsi="Calibri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sz w:val="20"/>
              </w:rPr>
              <w:t xml:space="preserve"> codziennego użytk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sprzęt AGD, RTV, środki transportu, ekologiczne źródła energii itp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) Zadania projektowe dotycz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zwoju projektu nowego produktu w tym:  uzasadnienie konieczności powoływania do życia nowego produktu, definiowanie użytkownika i jego potrzeb ze świadomością konsekwencji społecznych i środowiskowych wprowadzenia produktu na rynek, formułowanie założeń projektowych, sporządzanie harmonogramu przebiegu procesu projektowego, optymalny dobór narzędzi projektowych, generowanie koncepcji projektowych, weryfikacja i wybór koncepcji optymalnej, określanie narzędzi, materiałów i cyklu technologicznego produkcji, sposobu dystrybucji, serwisowania i utylizacji, przygotowanie prezentacji wypracowanego materiał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 – prezentacja zaawansowania prac nad projektem przed większym audytorium, dyskusja dot. prezentowanych rozwiązań</w:t>
            </w:r>
          </w:p>
        </w:tc>
      </w:tr>
      <w:tr>
        <w:trPr>
          <w:trHeight w:val="152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552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14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Ginalski J., Liskiewicz M., Seweryn J., Rozwój nowego produktu, Kraków, 199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Laura Slack, Czym jest wzornictwo, ABE Dom Wydawniczy, Warszawa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  <w:r>
              <w:rPr>
                <w:rFonts w:cs="Calibri" w:ascii="Calibri" w:hAnsi="Calibri"/>
                <w:sz w:val="20"/>
              </w:rPr>
              <w:t>Uzupełniając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  <w:br/>
              <w:t>- Wally Olins, Wally Olins o marce, Fundacja Promocja Polska-Instytut marki Polski, 200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en-AU"/>
              </w:rPr>
            </w:pPr>
            <w:r>
              <w:rPr>
                <w:rFonts w:cs="Calibri" w:ascii="Calibri" w:hAnsi="Calibri"/>
                <w:sz w:val="20"/>
                <w:lang w:val="en-AU"/>
              </w:rPr>
              <w:t xml:space="preserve">- Jeremy Myerson, Design Renaissance. Selected papers from the International Design Congress, Glasgow. Skotland 1993., Open Eye Publishing, 1994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AU"/>
              </w:rPr>
              <w:t xml:space="preserve">-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en-AU"/>
                </w:rPr>
                <w:t>www.iwp.com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val="en-AU"/>
              </w:rPr>
              <w:t xml:space="preserve"> - bieżące edycje</w:t>
            </w:r>
          </w:p>
        </w:tc>
      </w:tr>
      <w:tr>
        <w:trPr>
          <w:trHeight w:val="592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552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right="141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9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72" w:hRule="atLeast"/>
          <w:cantSplit w:val="true"/>
        </w:trPr>
        <w:tc>
          <w:tcPr>
            <w:tcW w:w="102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66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WEWNĘTRZNE PREZENTACJE ZAAWANSOWANIA ZADAŃ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ind w:right="174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32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W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8363"/>
      </w:tblGrid>
      <w:tr>
        <w:trPr>
          <w:trHeight w:val="119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 doboru założeń projektowych, Ocena umiejętności wykorzystania zebranych informacji, Ocena doboru narzędzi projektowych, 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i innowacyjnoś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ci proponowanych rozwiązań, </w:t>
            </w:r>
            <w:r>
              <w:rPr>
                <w:rFonts w:cs="Calibri" w:ascii="Calibri" w:hAnsi="Calibri"/>
                <w:sz w:val="20"/>
              </w:rPr>
              <w:t xml:space="preserve">Ocena poziomu </w:t>
            </w:r>
            <w:r>
              <w:rPr>
                <w:rFonts w:cs="Calibri" w:ascii="Calibri" w:hAnsi="Calibri"/>
                <w:sz w:val="20"/>
                <w:lang w:val="pl-PL"/>
              </w:rPr>
              <w:t>funkcjonalnego, estetycznego</w:t>
            </w:r>
            <w:r>
              <w:rPr>
                <w:rFonts w:cs="Calibri" w:ascii="Calibri" w:hAnsi="Calibri"/>
                <w:sz w:val="20"/>
              </w:rPr>
              <w:t xml:space="preserve"> i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projektu, </w:t>
            </w: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poziomu 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 xml:space="preserve">Frekwencja, Aktywność  </w:t>
            </w:r>
            <w:r>
              <w:rPr>
                <w:rFonts w:cs="Calibri" w:ascii="Calibri" w:hAnsi="Calibri"/>
                <w:sz w:val="20"/>
                <w:lang w:val="pl-PL"/>
              </w:rPr>
              <w:t>na zajęciach – przygotowanie materiałów na korekty indywidualne oraz seminari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402"/>
      </w:tblGrid>
      <w:tr>
        <w:trPr>
          <w:trHeight w:val="182" w:hRule="atLeast"/>
          <w:cantSplit w:val="true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5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2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84 h) w tym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4</w:t>
            </w:r>
          </w:p>
        </w:tc>
      </w:tr>
      <w:tr>
        <w:trPr>
          <w:trHeight w:val="20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ndywidualne i grupow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9</w:t>
            </w:r>
          </w:p>
        </w:tc>
      </w:tr>
      <w:tr>
        <w:trPr>
          <w:trHeight w:val="85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5</w:t>
            </w:r>
          </w:p>
        </w:tc>
      </w:tr>
      <w:tr>
        <w:trPr>
          <w:trHeight w:val="24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24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156 h) W TYM :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56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LEKTUR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72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FORMUŁOWANIE PROBLEMU PROJEKTOWEGO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I </w:t>
            </w:r>
            <w:r>
              <w:rPr>
                <w:rFonts w:cs="Calibri" w:ascii="Calibri" w:hAnsi="Calibri"/>
                <w:sz w:val="20"/>
              </w:rPr>
              <w:t>OPRACOWANIE ZAŁOŻEŃ PROJEKTOW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sz w:val="20"/>
              </w:rPr>
              <w:t>ZBIERANIE I ANALIZA INFORMACJI</w:t>
            </w:r>
            <w:r>
              <w:rPr>
                <w:rFonts w:cs="Calibri" w:ascii="Calibri" w:hAnsi="Calibri"/>
                <w:sz w:val="20"/>
                <w:lang w:val="pl-PL"/>
              </w:rPr>
              <w:t>)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1</w:t>
            </w:r>
          </w:p>
        </w:tc>
      </w:tr>
      <w:tr>
        <w:trPr>
          <w:trHeight w:val="8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GENEROWANIE I </w:t>
            </w:r>
            <w:r>
              <w:rPr>
                <w:rFonts w:cs="Calibri" w:ascii="Calibri" w:hAnsi="Calibri"/>
                <w:sz w:val="20"/>
                <w:lang w:val="pl-PL"/>
              </w:rPr>
              <w:t>WYBÓR</w:t>
            </w:r>
            <w:r>
              <w:rPr>
                <w:rFonts w:cs="Calibri" w:ascii="Calibri" w:hAnsi="Calibri"/>
                <w:sz w:val="20"/>
              </w:rPr>
              <w:t xml:space="preserve"> POMYSŁÓW ROZWIĄZAŃ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93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E MODELARSKI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5</w:t>
            </w:r>
          </w:p>
        </w:tc>
      </w:tr>
      <w:tr>
        <w:trPr>
          <w:trHeight w:val="12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DOKUMENTACJI WZORNICZEJ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143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PREZENTACJI PROJEKTU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7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40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8 </w:t>
            </w:r>
            <w:r>
              <w:rPr>
                <w:rFonts w:cs="Calibri" w:ascii="Calibri" w:hAnsi="Calibri"/>
                <w:b/>
                <w:sz w:val="20"/>
              </w:rPr>
              <w:t>ECTS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0</w:t>
            </w:r>
          </w:p>
        </w:tc>
      </w:tr>
      <w:tr>
        <w:trPr>
          <w:trHeight w:val="43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8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sz w:val="20"/>
          <w:lang w:val="pl-PL"/>
        </w:rPr>
        <w:t>.                                    …………………………………………                                       …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</w:t>
      </w:r>
      <w:r>
        <w:rPr>
          <w:rFonts w:cs="Calibri" w:ascii="Calibri" w:hAnsi="Calibri"/>
          <w:sz w:val="20"/>
          <w:lang w:val="pl-PL"/>
        </w:rPr>
        <w:t xml:space="preserve">        </w:t>
      </w:r>
      <w:r>
        <w:rPr>
          <w:rFonts w:cs="Calibri" w:ascii="Calibri" w:hAnsi="Calibri"/>
          <w:sz w:val="20"/>
        </w:rPr>
        <w:t xml:space="preserve">     </w:t>
      </w:r>
      <w:r>
        <w:rPr>
          <w:rFonts w:cs="Calibri" w:ascii="Calibri" w:hAnsi="Calibri"/>
          <w:sz w:val="20"/>
          <w:lang w:val="pl-PL"/>
        </w:rPr>
        <w:t xml:space="preserve">   </w:t>
      </w: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20"/>
          <w:lang w:val="pl-PL"/>
        </w:rPr>
        <w:t xml:space="preserve"> </w:t>
      </w:r>
      <w:r>
        <w:rPr>
          <w:rFonts w:cs="Calibri" w:ascii="Calibri" w:hAnsi="Calibri"/>
          <w:sz w:val="20"/>
        </w:rPr>
        <w:t xml:space="preserve">Data zatwierdzenia                                       </w:t>
      </w:r>
      <w:r>
        <w:rPr>
          <w:rFonts w:cs="Calibri" w:ascii="Calibri" w:hAnsi="Calibri"/>
          <w:sz w:val="20"/>
          <w:lang w:val="pl-PL"/>
        </w:rPr>
        <w:t xml:space="preserve">         </w:t>
      </w:r>
      <w:r>
        <w:rPr>
          <w:rFonts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wp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6:00Z</dcterms:created>
  <dc:creator>qwerty</dc:creator>
  <dc:description/>
  <cp:keywords/>
  <dc:language>en-US</dc:language>
  <cp:lastModifiedBy>Użytkownik systemu Windows</cp:lastModifiedBy>
  <dcterms:modified xsi:type="dcterms:W3CDTF">2019-06-12T09:48:00Z</dcterms:modified>
  <cp:revision>9</cp:revision>
  <dc:subject/>
  <dc:title/>
</cp:coreProperties>
</file>