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ęzyk angielski – poziom B1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nglish Language Course – B1 level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0231.BA.SJO.1.4.B1.1.S </w:t>
            </w:r>
            <w:r>
              <w:rPr>
                <w:rFonts w:cs="Calibri" w:ascii="Calibri" w:hAnsi="Calibri"/>
                <w:sz w:val="20"/>
              </w:rPr>
              <w:t>(I rok, grupa na poziomie B1)</w:t>
            </w:r>
            <w:r>
              <w:rPr>
                <w:rFonts w:cs="Calibri" w:ascii="Calibri" w:hAnsi="Calibri"/>
                <w:b/>
                <w:sz w:val="20"/>
              </w:rPr>
              <w:t xml:space="preserve">  0231.BA.SJO.1.4.B1.2.S </w:t>
            </w:r>
            <w:r>
              <w:rPr>
                <w:rFonts w:cs="Calibri" w:ascii="Calibri" w:hAnsi="Calibri"/>
                <w:sz w:val="20"/>
              </w:rPr>
              <w:t>(II rok, grupa na poziomie B1)</w:t>
            </w:r>
            <w:r>
              <w:rPr>
                <w:rFonts w:cs="Calibri" w:ascii="Calibri" w:hAnsi="Calibri"/>
                <w:b/>
                <w:sz w:val="20"/>
              </w:rPr>
              <w:t xml:space="preserve">      </w:t>
              <w:br/>
              <w:t xml:space="preserve">0231.BA.SJO.1.4.B1.3.S </w:t>
            </w:r>
            <w:r>
              <w:rPr>
                <w:rFonts w:cs="Calibri" w:ascii="Calibri" w:hAnsi="Calibri"/>
                <w:sz w:val="20"/>
              </w:rPr>
              <w:t>(III rok, grupa na poziomie B1)</w:t>
            </w:r>
            <w:r>
              <w:rPr>
                <w:rFonts w:cs="Calibri" w:ascii="Calibri" w:hAnsi="Calibri"/>
                <w:b/>
                <w:sz w:val="20"/>
              </w:rPr>
              <w:t xml:space="preserve">      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gr Anna Pałczyńska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a 1 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1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um Języków Obcych </w:t>
            </w:r>
          </w:p>
        </w:tc>
      </w:tr>
      <w:tr>
        <w:trPr>
          <w:trHeight w:val="2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3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B1 (poziom </w:t>
            </w:r>
            <w:r>
              <w:rPr>
                <w:rFonts w:cs="Calibri" w:ascii="Calibri" w:hAnsi="Calibri"/>
                <w:i/>
                <w:color w:val="000000"/>
                <w:sz w:val="20"/>
              </w:rPr>
              <w:t>Threshold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g ESOKJ) – B2 (</w:t>
            </w:r>
            <w:r>
              <w:rPr>
                <w:color w:val="000000"/>
                <w:sz w:val="18"/>
                <w:szCs w:val="18"/>
              </w:rPr>
              <w:t xml:space="preserve">poziom </w:t>
            </w:r>
            <w:r>
              <w:rPr>
                <w:i/>
                <w:color w:val="000000"/>
                <w:sz w:val="18"/>
                <w:szCs w:val="18"/>
              </w:rPr>
              <w:t>Vantage</w:t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  <w:t>wg ESOKJ</w:t>
            </w:r>
            <w:r>
              <w:rPr>
                <w:rFonts w:cs="Calibri" w:ascii="Calibri" w:hAnsi="Calibri"/>
                <w:color w:val="000000"/>
                <w:sz w:val="20"/>
              </w:rPr>
              <w:t>)</w:t>
            </w:r>
          </w:p>
        </w:tc>
      </w:tr>
      <w:tr>
        <w:trPr>
          <w:trHeight w:val="14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1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 2, 3, 4, 5</w:t>
            </w:r>
          </w:p>
        </w:tc>
      </w:tr>
      <w:tr>
        <w:trPr>
          <w:trHeight w:val="1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, II</w:t>
            </w:r>
          </w:p>
        </w:tc>
      </w:tr>
      <w:tr>
        <w:trPr>
          <w:trHeight w:val="2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 (semestry zimowe)/28 (semestry letnie)</w:t>
            </w:r>
          </w:p>
        </w:tc>
      </w:tr>
      <w:tr>
        <w:trPr>
          <w:trHeight w:val="2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ngielski</w:t>
            </w:r>
          </w:p>
        </w:tc>
      </w:tr>
      <w:tr>
        <w:trPr>
          <w:trHeight w:val="1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testu kwalifikacyjnego do grupy zaawansowania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3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>B. EFEKTY UCZENIA SIĘ I SPOSÓB PROWADZENIA ZAJĘĆ</w:t>
            </w:r>
          </w:p>
        </w:tc>
      </w:tr>
      <w:tr>
        <w:trPr>
          <w:trHeight w:val="44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57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dobycie kompetencji językowych na poziomie B1 (semestry: 1,2,3,4) i rozpoczęcie nauki języka na poziomie B2 (semestr 5).</w:t>
            </w:r>
          </w:p>
        </w:tc>
      </w:tr>
      <w:tr>
        <w:trPr>
          <w:trHeight w:val="38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1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b/>
                <w:b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pacing w:before="0" w:after="200"/>
              <w:rPr>
                <w:rFonts w:eastAsia="ヒラギノ角ゴ Pro W3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65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</w:rPr>
            </w:pPr>
            <w:r>
              <w:rPr>
                <w:rFonts w:cs="Calibri" w:ascii="Calibri" w:hAnsi="Calibri"/>
                <w:color w:val="270000"/>
                <w:sz w:val="20"/>
              </w:rPr>
              <w:t xml:space="preserve">Student ma podstawową wiedzę w zakresie specjalistycznego słownictwa angielskiego w zakresie wzornictwa, przydatną </w:t>
              <w:br/>
              <w:t>w praktyce zawodowej projektanta na poziomie B2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18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240" w:leader="none"/>
                <w:tab w:val="left" w:pos="4252" w:leader="none"/>
                <w:tab w:val="center" w:pos="474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ab/>
              <w:tab/>
              <w:tab/>
              <w:tab/>
              <w:tab/>
              <w:t xml:space="preserve"> </w:t>
              <w:tab/>
              <w:tab/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Style w:val="Applestylespan"/>
                <w:rFonts w:cs="Calibri" w:ascii="Calibri" w:hAnsi="Calibri"/>
                <w:sz w:val="20"/>
              </w:rPr>
              <w:t xml:space="preserve">Student potrafi skutecznie posługiwać się językiem angielskim </w:t>
              <w:br/>
              <w:t>w życiu społecznym, studenckim, zawodowym na poziomie B2 (rozumie teksty specjalistyczne, buduje wypowiedzi, potrafi prowadzić dialog na tym poziomie zaawansowania)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U1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K</w:t>
            </w:r>
          </w:p>
        </w:tc>
      </w:tr>
      <w:tr>
        <w:trPr>
          <w:trHeight w:val="25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ent rozumie potrzebę ciągłego doskonalenia znajomości języka angielskiego dla potrzeb efektywnego komunikowania się </w:t>
              <w:br/>
              <w:t>i prowadzenia praktyki zawodow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K01</w:t>
              <w:br/>
              <w:t>K1_K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  <w:br/>
              <w:t>P6S_UU</w:t>
              <w:br/>
              <w:t>P6S_KR</w:t>
              <w:br/>
              <w:t>P6S_KO</w:t>
              <w:br/>
              <w:t>P6S_U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1188"/>
        <w:gridCol w:w="1188"/>
        <w:gridCol w:w="1188"/>
        <w:gridCol w:w="1188"/>
        <w:gridCol w:w="2376"/>
      </w:tblGrid>
      <w:tr>
        <w:trPr>
          <w:trHeight w:val="240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62" w:hRule="atLeast"/>
          <w:cantSplit w:val="true"/>
        </w:trPr>
        <w:tc>
          <w:tcPr>
            <w:tcW w:w="23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YKŁAD i WYKŁAD-PREZENTACJA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sty zaliczeniowe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zentacja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WERSATORIUM</w:t>
            </w:r>
          </w:p>
        </w:tc>
      </w:tr>
      <w:tr>
        <w:trPr>
          <w:trHeight w:val="262" w:hRule="atLeast"/>
          <w:cantSplit w:val="true"/>
        </w:trPr>
        <w:tc>
          <w:tcPr>
            <w:tcW w:w="23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 zimowy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 letni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lub 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lub 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551"/>
        <w:gridCol w:w="2093"/>
        <w:gridCol w:w="2092"/>
        <w:gridCol w:w="2093"/>
      </w:tblGrid>
      <w:tr>
        <w:trPr>
          <w:trHeight w:val="144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wykład aktywny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konwersatorium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- ćwiczenia samodzielne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praca w grupach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 dyskusja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 prezentacja multimedialna</w:t>
            </w:r>
          </w:p>
        </w:tc>
      </w:tr>
      <w:tr>
        <w:trPr>
          <w:trHeight w:val="120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- poszerzanie umiejętności językowych ze szczególnym uwzględnieniem specyfiki kierunku wzornictwo i prowadzenia praktyki zawodowej na poziomie B1 (semestry 1, 2, 3, 4) i B2 (semestr 5): słownictwo specjalistyczne z zakresu działań projektowych i artystycznych, czytanie i rozumienie specjalistycznych tekstów, konstrukcje językowe szczególnie przydatne w procesie studiowania i życiu zawodowym</w:t>
            </w:r>
          </w:p>
        </w:tc>
      </w:tr>
      <w:tr>
        <w:trPr>
          <w:trHeight w:val="246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semestry: 1, 2, 3, 4: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  <w:br/>
              <w:t xml:space="preserve">Clive Oxenden, Christina Latham-Koenig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 xml:space="preserve">New English File Intermediate, </w:t>
              <w:br/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Oxford University Press</w:t>
            </w:r>
          </w:p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Beata Ludwiczak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 English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ASP Wrocław</w:t>
            </w:r>
          </w:p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Specjalistyczne artykuły z magazynu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</w:t>
            </w:r>
          </w:p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Semestr 5:</w:t>
              <w:br/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Clive Oxenden, Christina Latham-Koenig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 xml:space="preserve">New English File Upper-intermediate, 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Oxford University Press</w:t>
              <w:br/>
              <w:t xml:space="preserve">Beata Ludwiczak,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 English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ASP Wrocław</w:t>
            </w:r>
          </w:p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Specjalistyczne artykuły z magazynu </w:t>
            </w:r>
            <w:r>
              <w:rPr>
                <w:rFonts w:cs="Calibri" w:ascii="Calibri" w:hAnsi="Calibri"/>
                <w:i/>
                <w:color w:val="000000"/>
                <w:sz w:val="20"/>
                <w:lang w:val="en-US"/>
              </w:rPr>
              <w:t>Design</w:t>
            </w:r>
          </w:p>
        </w:tc>
      </w:tr>
      <w:tr>
        <w:trPr>
          <w:trHeight w:val="36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 DODATKOWE INFORMACJE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pacing w:before="0" w:after="200"/>
              <w:rPr>
                <w:szCs w:val="24"/>
                <w:lang w:eastAsia="ar-SA"/>
              </w:rPr>
            </w:pPr>
            <w:r>
              <w:rPr>
                <w:rFonts w:eastAsia="ヒラギノ角ゴ Pro W3" w:cs="Calibri"/>
                <w:b/>
                <w:color w:val="000000"/>
                <w:sz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54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Cs w:val="24"/>
                <w:lang w:eastAsia="ar-SA"/>
              </w:rPr>
            </w:pPr>
            <w:r>
              <w:rPr>
                <w:rFonts w:eastAsia="ヒラギノ角ゴ Pro W3" w:cs="Calibri"/>
                <w:color w:val="000000"/>
                <w:sz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22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83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 5</w:t>
            </w:r>
          </w:p>
        </w:tc>
      </w:tr>
      <w:tr>
        <w:trPr>
          <w:trHeight w:val="238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y: 1, 2, 3, 4, 5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FEKTU UCZENIA SIĘ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 SPRAWDZA-JACE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TESTY ZALICZENIOWE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NWERSATORIUM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EZENTACJA</w:t>
            </w:r>
          </w:p>
        </w:tc>
      </w:tr>
      <w:tr>
        <w:trPr>
          <w:trHeight w:val="21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5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08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257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08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0"/>
              <w:contextualSpacing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- zaangażowanie i aktywność  na zajęciach</w:t>
              <w:br/>
              <w:t>- rzetelność wykonywania zadań</w:t>
              <w:br/>
              <w:t>- poziom publicznej prezentacji (semestr 5)</w:t>
              <w:br/>
              <w:t>- frekwencja</w:t>
              <w:br/>
              <w:t>- wyniki testów zaliczeniowych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1276"/>
        <w:gridCol w:w="1134"/>
        <w:gridCol w:w="1282"/>
      </w:tblGrid>
      <w:tr>
        <w:trPr>
          <w:trHeight w:val="165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37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59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y: 1, 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y: 2, 4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mestr 5</w:t>
            </w:r>
          </w:p>
        </w:tc>
      </w:tr>
      <w:tr>
        <w:trPr>
          <w:trHeight w:val="264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W ZAJĘCIACH, w tym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</w:tr>
      <w:tr>
        <w:trPr>
          <w:trHeight w:val="264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WYKŁADACH i WYKŁADACH-PREZENTACJA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</w:tr>
      <w:tr>
        <w:trPr>
          <w:trHeight w:val="268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YWANIE ĆWICZEŃ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</w:tr>
      <w:tr>
        <w:trPr>
          <w:trHeight w:val="268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KONWERSATORIU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58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ISANIE TESTÓW ZALICZENI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</w:tr>
      <w:tr>
        <w:trPr>
          <w:trHeight w:val="266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PROWADZENIE PREZENTACJ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ACA WŁASNA, w tym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</w:tr>
      <w:tr>
        <w:trPr>
          <w:trHeight w:val="273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ĆWICZEŃ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50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AMODZIELNE PRZYGOTOWANIE SIĘ DO ZAJĘĆ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>
          <w:trHeight w:val="267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SIĘ DO TESTÓW ZALICZENI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PREZENTACJ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0</w:t>
            </w:r>
          </w:p>
        </w:tc>
      </w:tr>
      <w:tr>
        <w:trPr>
          <w:trHeight w:val="251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6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 ECTS</w:t>
            </w:r>
          </w:p>
        </w:tc>
      </w:tr>
      <w:tr>
        <w:trPr>
          <w:trHeight w:val="269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</w:tr>
      <w:tr>
        <w:trPr>
          <w:trHeight w:val="421" w:hRule="atLeast"/>
          <w:cantSplit w:val="true"/>
        </w:trPr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OBCIĄŻENIE STUDENTA NA ZAJĘCIACH Z BEZPOŚREDNIM UDZIAŁEM NAUCZYCIELI AKADEMICKI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</w:t>
            </w:r>
          </w:p>
        </w:tc>
      </w:tr>
    </w:tbl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>Data zatwierdzenia                                            Podpis dziekan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cs="Calibri"/>
        <w:sz w:val="16"/>
        <w:szCs w:val="16"/>
      </w:rPr>
      <w:t xml:space="preserve">Załącznik nr 4 do </w:t>
    </w:r>
    <w:r>
      <w:rPr>
        <w:rFonts w:cs="Calibri"/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istopkaA">
    <w:name w:val="Nagłówek i stopka A"/>
    <w:qFormat/>
    <w:pPr>
      <w:widowControl/>
      <w:tabs>
        <w:tab w:val="clear" w:pos="708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pl-PL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pl-PL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pl-PL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0:00Z</dcterms:created>
  <dc:creator>japa</dc:creator>
  <dc:description/>
  <cp:keywords/>
  <dc:language>en-US</dc:language>
  <cp:lastModifiedBy>Użytkownik systemu Windows</cp:lastModifiedBy>
  <cp:lastPrinted>2016-06-03T17:54:00Z</cp:lastPrinted>
  <dcterms:modified xsi:type="dcterms:W3CDTF">2019-06-12T10:13:00Z</dcterms:modified>
  <cp:revision>14</cp:revision>
  <dc:subject/>
  <dc:title>A</dc:title>
</cp:coreProperties>
</file>