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88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truktur użytkowych (projektowanie kierunkowe)</w:t>
            </w:r>
          </w:p>
        </w:tc>
      </w:tr>
      <w:tr>
        <w:trPr>
          <w:trHeight w:val="3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unctional Structures Design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1.S–3Dk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r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anisław Półtorak</w:t>
              <w:br/>
              <w:t>dr Piotr Hojda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atedra Metodyki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Struktur Użytkowych</w:t>
            </w:r>
          </w:p>
        </w:tc>
      </w:tr>
      <w:tr>
        <w:trPr>
          <w:trHeight w:val="2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średniozaawansowanym  I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o wybranych podstawowych metodach i technikach </w:t>
              <w:br/>
              <w:t xml:space="preserve">  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bardzo dobra umiejętność sporządzania modeli fizycz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bardzo dobra znajomość programów komputerowych 2D i 3D </w:t>
              <w:br/>
              <w:t xml:space="preserve">  umożliwiająca wykonanie dokumentacji graficznej i technicznej </w:t>
              <w:br/>
              <w:t xml:space="preserve">  projektowanego obiek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533"/>
        <w:gridCol w:w="1276"/>
        <w:gridCol w:w="1417"/>
      </w:tblGrid>
      <w:tr>
        <w:trPr>
          <w:tblHeader w:val="true"/>
          <w:trHeight w:val="284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74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oskonalenie metodycznego postępowania w praktyce projektowej – zespołowej oraz indywidualnej;</w:t>
            </w:r>
          </w:p>
        </w:tc>
      </w:tr>
      <w:tr>
        <w:trPr>
          <w:trHeight w:val="533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7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dstawowych metod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 technik wspomagających projektowanie dla specjalności 3D;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 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stosować posiadaną wiedzę w projektowani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 P6S_UW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225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na podstawie oceny dotychczasowych rozwiązań, określając ich własności użytkowe, ergonomiczne, konstrukcyjne, technologiczne i estetyczne itp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90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orządzić harmonogram pracy projektowej; potrafi sporządzić listę kryteriów oceny danego rozwiązania; potrafi formułować założenia projektowe pod kątem tworzenia koncepcji; potrafi dokonywać weryfikacji wybranych cech proponowanego rozwiązania przy użyciu modeli doświadczal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6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est przygotowany do pracy w zespołach projek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O</w:t>
            </w:r>
          </w:p>
        </w:tc>
      </w:tr>
      <w:tr>
        <w:trPr>
          <w:trHeight w:val="273" w:hRule="atLeast"/>
          <w:cantSplit w:val="true"/>
        </w:trPr>
        <w:tc>
          <w:tcPr>
            <w:tcW w:w="97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ozyskiwać dane do projektowania – analizować je i wyciągać wnioski pod kątem formułowania założeń projek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KK, P6S_U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efektywnie komunikować się w ramach zespołu projektowego oraz organizować prace projekt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K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6S_KO, P6S_KR, </w:t>
            </w: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445"/>
      </w:tblGrid>
      <w:tr>
        <w:trPr>
          <w:trHeight w:val="240" w:hRule="atLeast"/>
          <w:cantSplit w:val="true"/>
        </w:trPr>
        <w:tc>
          <w:tcPr>
            <w:tcW w:w="9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4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</w:p>
        </w:tc>
      </w:tr>
      <w:tr>
        <w:trPr>
          <w:trHeight w:val="13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6</w:t>
            </w:r>
          </w:p>
        </w:tc>
      </w:tr>
    </w:tbl>
    <w:p>
      <w:pPr>
        <w:pStyle w:val="BezformatowaniaC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6"/>
        <w:gridCol w:w="29"/>
        <w:gridCol w:w="1927"/>
        <w:gridCol w:w="1956"/>
        <w:gridCol w:w="1956"/>
        <w:gridCol w:w="1957"/>
      </w:tblGrid>
      <w:tr>
        <w:trPr>
          <w:trHeight w:val="254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/prezentacja, wykład/ćwiczenie, korekty indywidualne, praca w zespołach </w:t>
            </w:r>
          </w:p>
        </w:tc>
      </w:tr>
      <w:tr>
        <w:trPr>
          <w:trHeight w:val="1986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stalenie zasad współpracy w ramach zespołu; planowanie pracy nad zdefiniowanym problemem projektowym pod kątem kompetencji członków zespołu; zespołowe przygotowanie prezentacji; 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liz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 ocena zdefiniowanego problemu projektowego; formułowanie założeń; tworzenie k</w:t>
            </w:r>
            <w:r>
              <w:rPr>
                <w:rFonts w:cs="Calibri" w:ascii="Calibri" w:hAnsi="Calibri"/>
                <w:color w:val="000000"/>
                <w:sz w:val="20"/>
              </w:rPr>
              <w:t>oncep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zwiazania problemu projektowego; weryfikowanie cech proponowanego rozwiązania przy użyciu modeli doświadczalnych;</w:t>
            </w:r>
            <w:r>
              <w:rPr>
                <w:rFonts w:cs="Calibri" w:ascii="Calibri" w:hAnsi="Calibri"/>
                <w:color w:val="000000"/>
                <w:sz w:val="20"/>
              </w:rPr>
              <w:t>prezenta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</w:t>
            </w:r>
            <w:r>
              <w:rPr>
                <w:rFonts w:cs="Calibri" w:ascii="Calibri" w:hAnsi="Calibri"/>
                <w:color w:val="000000"/>
                <w:sz w:val="20"/>
              </w:rPr>
              <w:t>mode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ch, plansza prezentacyjna, prezentacja multimedialna (droga projektowa);Wykład/ ćwiczenie:Wybrane metody, w zależności od rozwiązywanego zagadnienia;Prezentacje projektów ilustrujące typy projektów z zakresu wzornictwa (case study)</w:t>
            </w:r>
          </w:p>
        </w:tc>
      </w:tr>
      <w:tr>
        <w:trPr>
          <w:trHeight w:val="2440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Jones Ch., „ Metody Projektowania”,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arszawa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( dział VI wskazane podrozdziały 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Alexander Christopher  i in., "A Pattern Language",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Oxford University Press, New York, 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1977  (wybrane fragmenty, związane z aktualną problematyką )Wskazane publikacje związane </w:t>
              <w:br/>
              <w:t>z aktualną problematyk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anero Julius, Zelnik Martin, “Human Dimension and Interior Space: A Source Book of Design Reference Standards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atson-Guptill Pubns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włowski Andrzej, „Inicjacje – o sztuce, projektowaniu i kształceniu projektantów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(wskazane rozdziały)</w:t>
            </w:r>
          </w:p>
        </w:tc>
      </w:tr>
      <w:tr>
        <w:trPr>
          <w:trHeight w:val="501" w:hRule="atLeas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46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ĄD ŚRÓDSEMESTRALNY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10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21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2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0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57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93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70" w:hRule="atLeast"/>
          <w:cantSplit w:val="true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19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938"/>
      </w:tblGrid>
      <w:tr>
        <w:trPr>
          <w:trHeight w:val="1985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tworzenie koncepcji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wartość projek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951"/>
      </w:tblGrid>
      <w:tr>
        <w:trPr>
          <w:trHeight w:val="142" w:hRule="atLeast"/>
          <w:cantSplit w:val="true"/>
        </w:trPr>
        <w:tc>
          <w:tcPr>
            <w:tcW w:w="97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8 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0</w:t>
            </w:r>
          </w:p>
        </w:tc>
      </w:tr>
      <w:tr>
        <w:trPr>
          <w:trHeight w:val="7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dział w konsultacjach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5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56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2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śródsemestralnego, końcowego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6</w:t>
            </w:r>
          </w:p>
        </w:tc>
      </w:tr>
      <w:tr>
        <w:trPr>
          <w:trHeight w:val="23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40</w:t>
            </w:r>
          </w:p>
        </w:tc>
      </w:tr>
      <w:tr>
        <w:trPr>
          <w:trHeight w:val="12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8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1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eastAsia="Calibri" w:cs="Calibri" w:ascii="Calibri" w:hAnsi="Calibri"/>
          <w:color w:val="000000"/>
          <w:sz w:val="20"/>
          <w:lang w:val="pl-PL"/>
        </w:rPr>
        <w:t xml:space="preserve">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eastAsia="Calibri" w:cs="Calibri" w:ascii="Calibri" w:hAnsi="Calibri"/>
          <w:color w:val="000000"/>
          <w:sz w:val="20"/>
          <w:lang w:val="pl-PL"/>
        </w:rPr>
        <w:t xml:space="preserve">                </w:t>
      </w: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FF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Agata</dc:creator>
  <dc:description/>
  <cp:keywords/>
  <dc:language>en-US</dc:language>
  <cp:lastModifiedBy>Użytkownik systemu Windows</cp:lastModifiedBy>
  <dcterms:modified xsi:type="dcterms:W3CDTF">2019-06-12T09:52:00Z</dcterms:modified>
  <cp:revision>12</cp:revision>
  <dc:subject/>
  <dc:title/>
</cp:coreProperties>
</file>