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ezentacja zawodowa w języku angielskim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fessional presentations in English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31.BA.SJO.1.4.PZ.4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Anna Pałczyńska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 xml:space="preserve">tudia </w:t>
            </w:r>
            <w:r>
              <w:rPr>
                <w:rFonts w:cs="Helvetica" w:ascii="Calibri" w:hAnsi="Calibri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sz w:val="20"/>
              </w:rPr>
              <w:t>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  <w:lang w:val="pl-PL"/>
              </w:rPr>
              <w:t>o</w:t>
            </w:r>
            <w:r>
              <w:rPr>
                <w:rFonts w:cs="Helvetica" w:ascii="Calibri" w:hAnsi="Calibri"/>
                <w:sz w:val="20"/>
              </w:rPr>
              <w:t>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Studium Języków Obcych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</w:t>
            </w:r>
            <w:r>
              <w:rPr>
                <w:rFonts w:cs="Helvetica" w:ascii="Calibri" w:hAnsi="Calibri"/>
                <w:sz w:val="20"/>
              </w:rPr>
              <w:t xml:space="preserve">urs przedmiotu na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oziomie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sz w:val="20"/>
              </w:rPr>
              <w:t>rzedmiot obligatoryjn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ngiels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</w:rPr>
              <w:t>zaliczenie z oceną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en-US" w:eastAsia="en-US"/>
        </w:rPr>
      </w:pPr>
      <w:r>
        <w:rPr>
          <w:rFonts w:cs="Helvetica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4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6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Ćwiczenie umiejętności opracowywania prezentacji zawodowych w języku angielskim w mowie i piśmie</w:t>
            </w:r>
          </w:p>
        </w:tc>
      </w:tr>
      <w:tr>
        <w:trPr>
          <w:trHeight w:val="34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16"/>
                <w:szCs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MIEJĘTNOŚCI</w:t>
            </w:r>
          </w:p>
        </w:tc>
      </w:tr>
      <w:tr>
        <w:trPr>
          <w:trHeight w:val="6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siada umiejętność przygotowan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rótkich </w:t>
            </w:r>
            <w:r>
              <w:rPr>
                <w:rFonts w:cs="Calibri" w:ascii="Calibri" w:hAnsi="Calibri"/>
                <w:color w:val="000000"/>
                <w:sz w:val="20"/>
              </w:rPr>
              <w:t>wystąpień ustn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  <w:br/>
              <w:t xml:space="preserve">i typowych opisów </w:t>
            </w:r>
            <w:r>
              <w:rPr>
                <w:rFonts w:cs="Calibri" w:ascii="Calibri" w:hAnsi="Calibri"/>
                <w:color w:val="000000"/>
                <w:sz w:val="20"/>
              </w:rPr>
              <w:t>dotyczących realizowanych projektó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języku angielskim (abstrakt pracy dyplomowej, portfolio dwujęzyczne) 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U1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K</w:t>
            </w:r>
          </w:p>
        </w:tc>
      </w:tr>
      <w:tr>
        <w:trPr>
          <w:trHeight w:val="6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prowadzenia publicznej prezentacji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 języku angielskim, z uwzględnieniem specjalistycznego słownictwa dotyczącego wykonywanej profesji 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U1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UK</w:t>
            </w:r>
          </w:p>
        </w:tc>
      </w:tr>
      <w:tr>
        <w:trPr>
          <w:trHeight w:val="2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OMPETENCJE SPOŁECZNE</w:t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zumie potrzebę ciągłego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doskonalenia specjalistycznych umiejętności werbalnych na potrzeby komunikacji międzynarodowej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K, P6S_UU</w:t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Ma umiejętności efektywnego komunikowania się </w:t>
              <w:br/>
              <w:t xml:space="preserve">na poziomie podstawowym w międzynarodowym gronie, zwłaszcza w zakresie prezentowania swych osiągnięć projektowych oraz współpracy w zespole projektowym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O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6S_KR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6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K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trafi w przystępnej formie zaprezentować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zadania </w:t>
              <w:br/>
              <w:t xml:space="preserve">i projekty posługując się </w:t>
            </w:r>
            <w:r>
              <w:rPr>
                <w:rFonts w:cs="Calibri" w:ascii="Calibri" w:hAnsi="Calibri"/>
                <w:color w:val="000000"/>
                <w:sz w:val="20"/>
              </w:rPr>
              <w:t>specjalistycz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m słownictwem w języku angielskim na poziomie podstawowy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, w trakcie kontaktów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z przedstawicielami innych zawodów i dyscyplin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_K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O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UK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</w:rPr>
      </w:pPr>
      <w:r>
        <w:rPr>
          <w:rFonts w:cs="Helvetica" w:ascii="Calibri" w:hAnsi="Calibri"/>
        </w:rPr>
      </w:r>
    </w:p>
    <w:tbl>
      <w:tblPr>
        <w:tblW w:w="95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166"/>
        <w:gridCol w:w="7"/>
      </w:tblGrid>
      <w:tr>
        <w:trPr>
          <w:trHeight w:val="155" w:hRule="atLeast"/>
          <w:cantSplit w:val="true"/>
        </w:trPr>
        <w:tc>
          <w:tcPr>
            <w:tcW w:w="95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74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KONWERSATORIUM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ĆWICZENIA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t>SEMINARIUM</w:t>
            </w:r>
          </w:p>
        </w:tc>
      </w:tr>
      <w:tr>
        <w:trPr>
          <w:trHeight w:val="248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1488"/>
        <w:gridCol w:w="2667"/>
        <w:gridCol w:w="4156"/>
        <w:gridCol w:w="6"/>
      </w:tblGrid>
      <w:tr>
        <w:trPr>
          <w:trHeight w:val="445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.</w:t>
              <w:br/>
              <w:t xml:space="preserve">konwersatorium dotyczące zagadnień profesjonalnej praktyki projektowej </w:t>
              <w:br/>
              <w:t>z wprowadzeniem specjalistycznego słownictwa na poziomie podstawowym</w:t>
              <w:br/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.</w:t>
              <w:br/>
              <w:t xml:space="preserve">ćwiczenia utrwalające specjalistyczne słownictwo na poziomie podstawowym </w:t>
              <w:br/>
              <w:t>i ćwiczenia sprawdzające stopień jego opanowania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.</w:t>
              <w:br/>
              <w:t xml:space="preserve">krytyka publicznej (dokonywanej przed grupą studentów) słownej i pisemnej prezentacji pracy dyplomowej w języku angielskim (w formie abstraktu) </w:t>
              <w:br/>
              <w:t>na poziomie podstawowym</w:t>
              <w:br/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C3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.</w:t>
              <w:br/>
              <w:t xml:space="preserve">grupowa krytyka i korekta krótkich opisów projektów w języku angielskim </w:t>
              <w:br/>
              <w:t xml:space="preserve">na potrzeby przygotowania port folio dwujęzycznego (polsko-angielskiego) </w:t>
              <w:br/>
              <w:t>na poziomie podstawowym</w:t>
            </w:r>
          </w:p>
        </w:tc>
      </w:tr>
      <w:tr>
        <w:trPr>
          <w:trHeight w:val="90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słownictwo, zwroty i konstrukcje gramatyczne szczególnie przydatne </w:t>
              <w:br/>
              <w:t xml:space="preserve">w opracowywaniu i przeprowadzaniu typowych słownych i pisemnych prezentacji prac projektowy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(abstrakt pracy dyplomowej, portfolio dwujęzyczne) </w:t>
              <w:br/>
              <w:t>na poziomie podstawowym</w:t>
            </w:r>
          </w:p>
        </w:tc>
      </w:tr>
      <w:tr>
        <w:trPr>
          <w:trHeight w:val="63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7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621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20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krytyka/korekta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20"/>
                <w:lang w:val="pl-PL"/>
              </w:rPr>
              <w:t>ćwiczenia sprawdzające</w:t>
            </w:r>
          </w:p>
        </w:tc>
      </w:tr>
      <w:tr>
        <w:trPr>
          <w:trHeight w:val="248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23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4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03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4" w:hRule="atLeast"/>
          <w:cantSplit w:val="true"/>
        </w:trPr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3</w:t>
            </w:r>
          </w:p>
        </w:tc>
        <w:tc>
          <w:tcPr>
            <w:tcW w:w="4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08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becność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jakość prezentowanego materiał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sumienność i systematyczność pracy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wyniki ćwiczeń sprawdzając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694"/>
        <w:gridCol w:w="6"/>
      </w:tblGrid>
      <w:tr>
        <w:trPr>
          <w:trHeight w:val="328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C30000"/>
                <w:sz w:val="20"/>
              </w:rPr>
            </w:pPr>
            <w:r>
              <w:rPr>
                <w:rFonts w:cs="Helvetica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72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AKTYWNOŚĆ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(w przybliżeniu, określić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</w:rPr>
              <w:t>w godzinach)</w:t>
            </w:r>
          </w:p>
        </w:tc>
      </w:tr>
      <w:tr>
        <w:trPr>
          <w:trHeight w:val="19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UDZIAŁ W ZAJĘCIACH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6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rekta prezentacji ustnych i pisemny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6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amodzielne przygotowanie prezentacji ustnych i pisemny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23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30 </w:t>
            </w:r>
          </w:p>
        </w:tc>
      </w:tr>
      <w:tr>
        <w:trPr>
          <w:trHeight w:val="25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 ECTS</w:t>
            </w:r>
          </w:p>
        </w:tc>
      </w:tr>
      <w:tr>
        <w:trPr>
          <w:trHeight w:val="2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6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sz w:val="20"/>
          <w:lang w:val="pl-PL"/>
        </w:rPr>
        <w:t>Podpis d</w:t>
      </w:r>
      <w:r>
        <w:rPr>
          <w:rFonts w:cs="Helvetica" w:ascii="Calibri" w:hAnsi="Calibri"/>
          <w:sz w:val="20"/>
        </w:rPr>
        <w:t>ziekan</w:t>
      </w:r>
      <w:r>
        <w:rPr>
          <w:rFonts w:cs="Helvetica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  <w:lang w:val="pl-PL"/>
        </w:rPr>
      </w:pPr>
      <w:r>
        <w:rPr>
          <w:rFonts w:cs="Helvetica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sz w:val="20"/>
        </w:rPr>
      </w:pPr>
      <w:r>
        <w:rPr>
          <w:rFonts w:cs="Helvetica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Helvetica"/>
          <w:color w:val="000000"/>
          <w:sz w:val="20"/>
          <w:lang w:val="en-US" w:eastAsia="en-US" w:bidi="en-US"/>
        </w:rPr>
      </w:pPr>
      <w:r>
        <w:rPr>
          <w:rFonts w:eastAsia="Times New Roman" w:cs="Helvetica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Agata</dc:creator>
  <dc:description/>
  <cp:keywords/>
  <dc:language>en-US</dc:language>
  <cp:lastModifiedBy>Użytkownik systemu Windows</cp:lastModifiedBy>
  <dcterms:modified xsi:type="dcterms:W3CDTF">2019-06-12T10:04:00Z</dcterms:modified>
  <cp:revision>8</cp:revision>
  <dc:subject/>
  <dc:title>A</dc:title>
</cp:coreProperties>
</file>