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374"/>
      </w:tblGrid>
      <w:tr>
        <w:trPr>
          <w:tblHeader w:val="true"/>
          <w:trHeight w:val="287" w:hRule="atLeast"/>
          <w:cantSplit w:val="true"/>
        </w:trPr>
        <w:tc>
          <w:tcPr>
            <w:tcW w:w="9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1936" w:leader="none"/>
                <w:tab w:val="left" w:pos="-31227" w:leader="none"/>
                <w:tab w:val="left" w:pos="-30519" w:leader="none"/>
                <w:tab w:val="left" w:pos="-29810" w:leader="none"/>
                <w:tab w:val="left" w:pos="-29101" w:leader="none"/>
                <w:tab w:val="left" w:pos="-28393" w:leader="none"/>
                <w:tab w:val="left" w:pos="-27684" w:leader="none"/>
                <w:tab w:val="left" w:pos="-26975" w:leader="none"/>
                <w:tab w:val="left" w:pos="-26267" w:leader="none"/>
                <w:tab w:val="left" w:pos="-25558" w:leader="none"/>
                <w:tab w:val="left" w:pos="-24849" w:leader="none"/>
                <w:tab w:val="left" w:pos="-24141" w:leader="none"/>
                <w:tab w:val="left" w:pos="-23432" w:leader="none"/>
                <w:tab w:val="left" w:pos="-22723" w:leader="none"/>
                <w:tab w:val="left" w:pos="-22015" w:leader="none"/>
                <w:tab w:val="left" w:pos="-21306" w:leader="none"/>
                <w:tab w:val="left" w:pos="-20597" w:leader="none"/>
                <w:tab w:val="left" w:pos="-19889" w:leader="none"/>
              </w:tabs>
              <w:snapToGrid w:val="false"/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ysunek techniczny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echnical drawing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0.810.S–3D</w:t>
            </w:r>
          </w:p>
        </w:tc>
      </w:tr>
      <w:tr>
        <w:trPr>
          <w:trHeight w:val="33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d</w:t>
            </w:r>
            <w:r>
              <w:rPr>
                <w:rFonts w:cs="Arial" w:ascii="Calibri" w:hAnsi="Calibri"/>
                <w:sz w:val="20"/>
              </w:rPr>
              <w:t>r Paweł Mikosz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1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cjonarne</w:t>
            </w:r>
          </w:p>
        </w:tc>
      </w:tr>
      <w:tr>
        <w:trPr>
          <w:trHeight w:val="1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gólnoakademicki</w:t>
            </w:r>
          </w:p>
        </w:tc>
      </w:tr>
      <w:tr>
        <w:trPr>
          <w:trHeight w:val="1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3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 Komputerow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podstawowy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urs przedmiotu na poziomie podstawowym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obligatoryjny  </w:t>
            </w:r>
          </w:p>
        </w:tc>
      </w:tr>
      <w:tr>
        <w:trPr>
          <w:trHeight w:val="11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13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II</w:t>
            </w:r>
          </w:p>
        </w:tc>
      </w:tr>
      <w:tr>
        <w:trPr>
          <w:trHeight w:val="1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2</w:t>
            </w:r>
          </w:p>
        </w:tc>
      </w:tr>
      <w:tr>
        <w:trPr>
          <w:trHeight w:val="1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19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p</w:t>
            </w:r>
            <w:r>
              <w:rPr>
                <w:rFonts w:cs="Arial" w:ascii="Calibri" w:hAnsi="Calibri"/>
                <w:sz w:val="20"/>
              </w:rPr>
              <w:t>olski</w:t>
            </w:r>
          </w:p>
        </w:tc>
      </w:tr>
      <w:tr>
        <w:trPr>
          <w:trHeight w:val="2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</w:t>
            </w:r>
          </w:p>
        </w:tc>
      </w:tr>
      <w:tr>
        <w:trPr>
          <w:trHeight w:val="2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odstawowa wiedza z zakresu geometrii wykreślnej</w:t>
            </w:r>
            <w:r>
              <w:rPr>
                <w:rFonts w:cs="Arial" w:ascii="Calibri" w:hAnsi="Calibri"/>
                <w:sz w:val="20"/>
                <w:lang w:val="pl-PL"/>
              </w:rPr>
              <w:t>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8860" cy="735330"/>
            <wp:effectExtent l="0" t="0" r="0" b="0"/>
            <wp:wrapTight wrapText="bothSides">
              <wp:wrapPolygon edited="0">
                <wp:start x="-118" y="0"/>
                <wp:lineTo x="-118" y="20648"/>
                <wp:lineTo x="21002" y="20648"/>
                <wp:lineTo x="21002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8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641"/>
      </w:tblGrid>
      <w:tr>
        <w:trPr>
          <w:tblHeader w:val="true"/>
          <w:trHeight w:val="130" w:hRule="atLeast"/>
          <w:cantSplit w:val="true"/>
        </w:trPr>
        <w:tc>
          <w:tcPr>
            <w:tcW w:w="9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47" w:hRule="atLeast"/>
          <w:cantSplit w:val="true"/>
        </w:trPr>
        <w:tc>
          <w:tcPr>
            <w:tcW w:w="9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529" w:hRule="atLeast"/>
          <w:cantSplit w:val="true"/>
        </w:trPr>
        <w:tc>
          <w:tcPr>
            <w:tcW w:w="9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Zapoznanie studenta z metodami i podstawowymi zasadami tworzenia rysunku technicznego maszynowego (wykłady). </w:t>
            </w:r>
          </w:p>
        </w:tc>
      </w:tr>
      <w:tr>
        <w:trPr>
          <w:trHeight w:val="483" w:hRule="atLeast"/>
          <w:cantSplit w:val="true"/>
        </w:trPr>
        <w:tc>
          <w:tcPr>
            <w:tcW w:w="9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1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61" w:hRule="atLeast"/>
          <w:cantSplit w:val="true"/>
        </w:trPr>
        <w:tc>
          <w:tcPr>
            <w:tcW w:w="9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</w:tr>
      <w:tr>
        <w:trPr>
          <w:trHeight w:val="54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270000"/>
                <w:sz w:val="20"/>
              </w:rPr>
            </w:pPr>
            <w:r>
              <w:rPr>
                <w:rFonts w:cs="Arial" w:ascii="Calibri" w:hAnsi="Calibri"/>
                <w:color w:val="270000"/>
                <w:sz w:val="20"/>
              </w:rPr>
              <w:t>Ma podstawową wiedzę w zakresie przygotowania prostej dokumentacji (rysunków technicznych)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2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259" w:hRule="atLeast"/>
          <w:cantSplit w:val="true"/>
        </w:trPr>
        <w:tc>
          <w:tcPr>
            <w:tcW w:w="9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Potrafi czytać, rozumie i interpretuje kształty nieskomplikowanych  obiektów na podstawie rysunków technicznych na poziomie podstawowym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8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sporządzić elementy płaskiej (2D) dokumentacji wzorniczej do projektu z wykorzystaniem nabytych umiejętności w zakresie rysunku technicznego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9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171" w:hRule="atLeast"/>
          <w:cantSplit w:val="true"/>
        </w:trPr>
        <w:tc>
          <w:tcPr>
            <w:tcW w:w="9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 gromadzić, analizować i w świadomy sposób interpretować potrzebne informacje zawarte w dokumentacjach technicznych na poziomie podstawowym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2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KK, P6S_UU</w:t>
            </w:r>
          </w:p>
        </w:tc>
      </w:tr>
    </w:tbl>
    <w:p>
      <w:pPr>
        <w:pStyle w:val="Normal"/>
        <w:ind w:left="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2960"/>
        <w:gridCol w:w="3494"/>
      </w:tblGrid>
      <w:tr>
        <w:trPr>
          <w:trHeight w:val="240" w:hRule="atLeast"/>
          <w:cantSplit w:val="true"/>
        </w:trPr>
        <w:tc>
          <w:tcPr>
            <w:tcW w:w="96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62" w:hRule="atLeast"/>
          <w:cantSplit w:val="true"/>
        </w:trPr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KŁAD</w:t>
            </w:r>
          </w:p>
        </w:tc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ĆWICZENIA</w:t>
            </w:r>
          </w:p>
        </w:tc>
        <w:tc>
          <w:tcPr>
            <w:tcW w:w="3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JEKT</w:t>
            </w:r>
          </w:p>
        </w:tc>
      </w:tr>
      <w:tr>
        <w:trPr>
          <w:trHeight w:val="256" w:hRule="atLeast"/>
          <w:cantSplit w:val="true"/>
        </w:trPr>
        <w:tc>
          <w:tcPr>
            <w:tcW w:w="3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  <w:tc>
          <w:tcPr>
            <w:tcW w:w="2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2</w:t>
            </w: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  <w:tc>
          <w:tcPr>
            <w:tcW w:w="3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8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41"/>
        <w:gridCol w:w="3018"/>
        <w:gridCol w:w="1873"/>
        <w:gridCol w:w="2018"/>
      </w:tblGrid>
      <w:tr>
        <w:trPr>
          <w:trHeight w:val="844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69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Wykłady wprowadzające w zasady sporządzania rysunków technicznych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ćwiczenia praktyczne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dywidualne projekty studenckie</w:t>
            </w:r>
          </w:p>
        </w:tc>
      </w:tr>
      <w:tr>
        <w:trPr>
          <w:trHeight w:val="224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69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zapoznanie studenta z zasadami konstrukcji, rodzajami i zastosowaniem rysunków technicznych</w:t>
            </w:r>
          </w:p>
          <w:p>
            <w:pPr>
              <w:pStyle w:val="CzgwnaA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 xml:space="preserve">ćwiczenia w zakresie czytania, interpretacji oraz zrozumienia rysunków technicznych, nabycie praktycznej umiejętności samodzielnego opracowania podstawowej dokumentacji i wykorzystania w procesie projektowym w zakresie wzornictwa przemysłowego, doskonalenie metod pracy, wspomaganie procesu projektowego </w:t>
            </w:r>
          </w:p>
          <w:p>
            <w:pPr>
              <w:pStyle w:val="CzgwnaA"/>
              <w:tabs>
                <w:tab w:val="clear" w:pos="720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wprowadzenie w proces przygotowania dokumentacji płaskiej w programie 3D CAD</w:t>
            </w:r>
          </w:p>
        </w:tc>
      </w:tr>
      <w:tr>
        <w:trPr>
          <w:trHeight w:val="1278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9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989" w:leader="none"/>
                <w:tab w:val="left" w:pos="-31280" w:leader="none"/>
                <w:tab w:val="left" w:pos="-30572" w:leader="none"/>
                <w:tab w:val="left" w:pos="-29863" w:leader="none"/>
                <w:tab w:val="left" w:pos="-29154" w:leader="none"/>
                <w:tab w:val="left" w:pos="-28446" w:leader="none"/>
                <w:tab w:val="left" w:pos="-27737" w:leader="none"/>
                <w:tab w:val="left" w:pos="-27028" w:leader="none"/>
                <w:tab w:val="left" w:pos="-26320" w:leader="none"/>
                <w:tab w:val="left" w:pos="-25611" w:leader="none"/>
                <w:tab w:val="left" w:pos="-24902" w:leader="none"/>
                <w:tab w:val="left" w:pos="-24194" w:leader="none"/>
                <w:tab w:val="left" w:pos="-23485" w:leader="none"/>
                <w:tab w:val="left" w:pos="-22776" w:leader="none"/>
                <w:tab w:val="left" w:pos="-22068" w:leader="none"/>
                <w:tab w:val="left" w:pos="-21359" w:leader="none"/>
                <w:tab w:val="left" w:pos="-20650" w:leader="none"/>
                <w:tab w:val="left" w:pos="-19942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698" w:leader="none"/>
                <w:tab w:val="left" w:pos="-31989" w:leader="none"/>
                <w:tab w:val="left" w:pos="-31280" w:leader="none"/>
                <w:tab w:val="left" w:pos="-30572" w:leader="none"/>
                <w:tab w:val="left" w:pos="-29863" w:leader="none"/>
                <w:tab w:val="left" w:pos="-29154" w:leader="none"/>
                <w:tab w:val="left" w:pos="-28446" w:leader="none"/>
                <w:tab w:val="left" w:pos="-27737" w:leader="none"/>
                <w:tab w:val="left" w:pos="-27028" w:leader="none"/>
                <w:tab w:val="left" w:pos="-26320" w:leader="none"/>
                <w:tab w:val="left" w:pos="-25611" w:leader="none"/>
                <w:tab w:val="left" w:pos="-24902" w:leader="none"/>
                <w:tab w:val="left" w:pos="-24194" w:leader="none"/>
                <w:tab w:val="left" w:pos="-23485" w:leader="none"/>
                <w:tab w:val="left" w:pos="-22776" w:leader="none"/>
                <w:tab w:val="left" w:pos="-22068" w:leader="none"/>
                <w:tab w:val="left" w:pos="-21359" w:leader="none"/>
                <w:tab w:val="left" w:pos="-20650" w:leader="none"/>
                <w:tab w:val="left" w:pos="-19942" w:leader="none"/>
                <w:tab w:val="left" w:pos="949" w:leader="none"/>
                <w:tab w:val="left" w:pos="1657" w:leader="none"/>
                <w:tab w:val="left" w:pos="2366" w:leader="none"/>
                <w:tab w:val="left" w:pos="3075" w:leader="none"/>
                <w:tab w:val="left" w:pos="3783" w:leader="none"/>
                <w:tab w:val="left" w:pos="4492" w:leader="none"/>
                <w:tab w:val="left" w:pos="5201" w:leader="none"/>
                <w:tab w:val="left" w:pos="5909" w:leader="none"/>
                <w:tab w:val="left" w:pos="6618" w:leader="none"/>
                <w:tab w:val="left" w:pos="7327" w:leader="none"/>
                <w:tab w:val="left" w:pos="8035" w:leader="none"/>
                <w:tab w:val="left" w:pos="8744" w:leader="none"/>
                <w:tab w:val="left" w:pos="9453" w:leader="none"/>
                <w:tab w:val="left" w:pos="10161" w:leader="none"/>
                <w:tab w:val="left" w:pos="10870" w:leader="none"/>
                <w:tab w:val="left" w:pos="11579" w:leader="none"/>
                <w:tab w:val="left" w:pos="12287" w:leader="none"/>
                <w:tab w:val="left" w:pos="12996" w:leader="none"/>
                <w:tab w:val="left" w:pos="13705" w:leader="none"/>
                <w:tab w:val="left" w:pos="14413" w:leader="none"/>
                <w:tab w:val="left" w:pos="15122" w:leader="none"/>
                <w:tab w:val="left" w:pos="15831" w:leader="none"/>
                <w:tab w:val="left" w:pos="16539" w:leader="none"/>
                <w:tab w:val="left" w:pos="17248" w:leader="none"/>
                <w:tab w:val="left" w:pos="17957" w:leader="none"/>
                <w:tab w:val="left" w:pos="18665" w:leader="none"/>
                <w:tab w:val="left" w:pos="19374" w:leader="none"/>
                <w:tab w:val="left" w:pos="20083" w:leader="none"/>
                <w:tab w:val="left" w:pos="20791" w:leader="none"/>
                <w:tab w:val="left" w:pos="21500" w:leader="none"/>
                <w:tab w:val="left" w:pos="22209" w:leader="none"/>
                <w:tab w:val="left" w:pos="22917" w:leader="none"/>
                <w:tab w:val="left" w:pos="23626" w:leader="none"/>
                <w:tab w:val="left" w:pos="24334" w:leader="none"/>
                <w:tab w:val="left" w:pos="25043" w:leader="none"/>
                <w:tab w:val="left" w:pos="25752" w:leader="none"/>
                <w:tab w:val="left" w:pos="26460" w:leader="none"/>
                <w:tab w:val="left" w:pos="27169" w:leader="none"/>
                <w:tab w:val="left" w:pos="27878" w:leader="none"/>
                <w:tab w:val="left" w:pos="28586" w:leader="none"/>
                <w:tab w:val="left" w:pos="29295" w:leader="none"/>
                <w:tab w:val="left" w:pos="30004" w:leader="none"/>
                <w:tab w:val="left" w:pos="30712" w:leader="none"/>
                <w:tab w:val="left" w:pos="31421" w:leader="none"/>
                <w:tab w:val="left" w:pos="32130" w:leader="none"/>
              </w:tabs>
              <w:ind w:left="240" w:hanging="240"/>
              <w:rPr/>
            </w:pPr>
            <w:r>
              <w:rPr>
                <w:rFonts w:cs="Arial" w:ascii="Calibri" w:hAnsi="Calibri"/>
                <w:i/>
                <w:iCs/>
                <w:sz w:val="20"/>
              </w:rPr>
              <w:t>Rysunek techniczny dla mechaników, Wydanie 12</w:t>
            </w:r>
            <w:r>
              <w:rPr>
                <w:rFonts w:cs="Arial" w:ascii="Calibri" w:hAnsi="Calibri"/>
                <w:sz w:val="20"/>
              </w:rPr>
              <w:t xml:space="preserve"> , Tadeusz Lewandowski, Wydawnictwo WSiP, Warszawa 2011</w:t>
            </w:r>
          </w:p>
          <w:p>
            <w:pPr>
              <w:pStyle w:val="CzgwnaA"/>
              <w:tabs>
                <w:tab w:val="clear" w:pos="720"/>
                <w:tab w:val="left" w:pos="-31989" w:leader="none"/>
                <w:tab w:val="left" w:pos="-31280" w:leader="none"/>
                <w:tab w:val="left" w:pos="-30572" w:leader="none"/>
                <w:tab w:val="left" w:pos="-29863" w:leader="none"/>
                <w:tab w:val="left" w:pos="-29154" w:leader="none"/>
                <w:tab w:val="left" w:pos="-28446" w:leader="none"/>
                <w:tab w:val="left" w:pos="-27737" w:leader="none"/>
                <w:tab w:val="left" w:pos="-27028" w:leader="none"/>
                <w:tab w:val="left" w:pos="-26320" w:leader="none"/>
                <w:tab w:val="left" w:pos="-25611" w:leader="none"/>
                <w:tab w:val="left" w:pos="-24902" w:leader="none"/>
                <w:tab w:val="left" w:pos="-24194" w:leader="none"/>
                <w:tab w:val="left" w:pos="-23485" w:leader="none"/>
                <w:tab w:val="left" w:pos="-22776" w:leader="none"/>
                <w:tab w:val="left" w:pos="-22068" w:leader="none"/>
                <w:tab w:val="left" w:pos="-21359" w:leader="none"/>
                <w:tab w:val="left" w:pos="-20650" w:leader="none"/>
                <w:tab w:val="left" w:pos="-19942" w:leader="none"/>
              </w:tabs>
              <w:ind w:left="240" w:hanging="24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i/>
                <w:iCs/>
                <w:sz w:val="20"/>
              </w:rPr>
              <w:t>Rysunek techniczny maszynowy</w:t>
            </w:r>
            <w:r>
              <w:rPr>
                <w:rFonts w:cs="Arial" w:ascii="Calibri" w:hAnsi="Calibri"/>
                <w:sz w:val="20"/>
              </w:rPr>
              <w:t>, Tadeusz Bobrzański, Wydawnictwa Naukowo</w:t>
            </w:r>
            <w:r>
              <w:rPr>
                <w:rFonts w:cs="Arial" w:ascii="Calibri" w:hAnsi="Calibri"/>
                <w:sz w:val="20"/>
                <w:lang w:val="pl-PL"/>
              </w:rPr>
              <w:t>-</w:t>
              <w:br/>
              <w:t>-</w:t>
            </w:r>
            <w:r>
              <w:rPr>
                <w:rFonts w:cs="Arial" w:ascii="Calibri" w:hAnsi="Calibri"/>
                <w:sz w:val="20"/>
              </w:rPr>
              <w:t>Techniczne , Warszawa 1962,2004</w:t>
            </w:r>
          </w:p>
        </w:tc>
      </w:tr>
      <w:tr>
        <w:trPr>
          <w:trHeight w:val="34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9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989" w:leader="none"/>
                <w:tab w:val="left" w:pos="-31280" w:leader="none"/>
                <w:tab w:val="left" w:pos="-30572" w:leader="none"/>
                <w:tab w:val="left" w:pos="-29863" w:leader="none"/>
                <w:tab w:val="left" w:pos="-29154" w:leader="none"/>
                <w:tab w:val="left" w:pos="-28446" w:leader="none"/>
                <w:tab w:val="left" w:pos="-27737" w:leader="none"/>
                <w:tab w:val="left" w:pos="-27028" w:leader="none"/>
                <w:tab w:val="left" w:pos="-26320" w:leader="none"/>
                <w:tab w:val="left" w:pos="-25611" w:leader="none"/>
                <w:tab w:val="left" w:pos="-24902" w:leader="none"/>
                <w:tab w:val="left" w:pos="-24194" w:leader="none"/>
                <w:tab w:val="left" w:pos="-23485" w:leader="none"/>
                <w:tab w:val="left" w:pos="-22776" w:leader="none"/>
                <w:tab w:val="left" w:pos="-22068" w:leader="none"/>
                <w:tab w:val="left" w:pos="-21359" w:leader="none"/>
                <w:tab w:val="left" w:pos="-20650" w:leader="none"/>
                <w:tab w:val="left" w:pos="-19942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95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66" w:hRule="atLeast"/>
          <w:cantSplit w:val="true"/>
        </w:trPr>
        <w:tc>
          <w:tcPr>
            <w:tcW w:w="95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ヒラギノ角ゴ Pro W3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529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4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/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ĆWICZENIE SPRAWDZAJ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Ą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>CE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TEST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ISEMNY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RYTYKA /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REKTA</w:t>
            </w:r>
          </w:p>
        </w:tc>
      </w:tr>
      <w:tr>
        <w:trPr>
          <w:trHeight w:val="339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4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6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4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4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68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4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5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53"/>
      </w:tblGrid>
      <w:tr>
        <w:trPr>
          <w:trHeight w:val="1434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120" w:leader="none"/>
                <w:tab w:val="left" w:pos="-31412" w:leader="none"/>
                <w:tab w:val="left" w:pos="-30704" w:leader="none"/>
                <w:tab w:val="left" w:pos="-29996" w:leader="none"/>
                <w:tab w:val="left" w:pos="-29288" w:leader="none"/>
                <w:tab w:val="left" w:pos="-28580" w:leader="none"/>
                <w:tab w:val="left" w:pos="-27872" w:leader="none"/>
                <w:tab w:val="left" w:pos="-27164" w:leader="none"/>
                <w:tab w:val="left" w:pos="-26456" w:leader="none"/>
                <w:tab w:val="left" w:pos="-25748" w:leader="none"/>
                <w:tab w:val="left" w:pos="-25040" w:leader="none"/>
                <w:tab w:val="left" w:pos="-24332" w:leader="none"/>
                <w:tab w:val="left" w:pos="-23624" w:leader="none"/>
                <w:tab w:val="left" w:pos="-22916" w:leader="none"/>
                <w:tab w:val="left" w:pos="-22208" w:leader="none"/>
                <w:tab w:val="left" w:pos="-21500" w:leader="none"/>
                <w:tab w:val="left" w:pos="-20792" w:leader="none"/>
                <w:tab w:val="left" w:pos="-20084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Ocena poziomu technicznego wykonania prac</w:t>
            </w:r>
          </w:p>
          <w:p>
            <w:pPr>
              <w:pStyle w:val="Zawartotabeli"/>
              <w:tabs>
                <w:tab w:val="clear" w:pos="720"/>
                <w:tab w:val="left" w:pos="-32120" w:leader="none"/>
                <w:tab w:val="left" w:pos="-31412" w:leader="none"/>
                <w:tab w:val="left" w:pos="-30704" w:leader="none"/>
                <w:tab w:val="left" w:pos="-29996" w:leader="none"/>
                <w:tab w:val="left" w:pos="-29288" w:leader="none"/>
                <w:tab w:val="left" w:pos="-28580" w:leader="none"/>
                <w:tab w:val="left" w:pos="-27872" w:leader="none"/>
                <w:tab w:val="left" w:pos="-27164" w:leader="none"/>
                <w:tab w:val="left" w:pos="-26456" w:leader="none"/>
                <w:tab w:val="left" w:pos="-25748" w:leader="none"/>
                <w:tab w:val="left" w:pos="-25040" w:leader="none"/>
                <w:tab w:val="left" w:pos="-24332" w:leader="none"/>
                <w:tab w:val="left" w:pos="-23624" w:leader="none"/>
                <w:tab w:val="left" w:pos="-22916" w:leader="none"/>
                <w:tab w:val="left" w:pos="-22208" w:leader="none"/>
                <w:tab w:val="left" w:pos="-21500" w:leader="none"/>
                <w:tab w:val="left" w:pos="-20792" w:leader="none"/>
                <w:tab w:val="left" w:pos="-20084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 xml:space="preserve">Ocena poprawności i zgodności z zasadami oraz normami sporządzania rysunków 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 xml:space="preserve">  </w:t>
            </w:r>
            <w:r>
              <w:rPr>
                <w:rFonts w:cs="Arial" w:ascii="Calibri" w:hAnsi="Calibri"/>
                <w:sz w:val="20"/>
              </w:rPr>
              <w:t>technicznych,</w:t>
            </w:r>
          </w:p>
          <w:p>
            <w:pPr>
              <w:pStyle w:val="Zawartotabeli"/>
              <w:tabs>
                <w:tab w:val="clear" w:pos="720"/>
                <w:tab w:val="left" w:pos="-32120" w:leader="none"/>
                <w:tab w:val="left" w:pos="-31412" w:leader="none"/>
                <w:tab w:val="left" w:pos="-30704" w:leader="none"/>
                <w:tab w:val="left" w:pos="-29996" w:leader="none"/>
                <w:tab w:val="left" w:pos="-29288" w:leader="none"/>
                <w:tab w:val="left" w:pos="-28580" w:leader="none"/>
                <w:tab w:val="left" w:pos="-27872" w:leader="none"/>
                <w:tab w:val="left" w:pos="-27164" w:leader="none"/>
                <w:tab w:val="left" w:pos="-26456" w:leader="none"/>
                <w:tab w:val="left" w:pos="-25748" w:leader="none"/>
                <w:tab w:val="left" w:pos="-25040" w:leader="none"/>
                <w:tab w:val="left" w:pos="-24332" w:leader="none"/>
                <w:tab w:val="left" w:pos="-23624" w:leader="none"/>
                <w:tab w:val="left" w:pos="-22916" w:leader="none"/>
                <w:tab w:val="left" w:pos="-22208" w:leader="none"/>
                <w:tab w:val="left" w:pos="-21500" w:leader="none"/>
                <w:tab w:val="left" w:pos="-20792" w:leader="none"/>
                <w:tab w:val="left" w:pos="-20084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Ocena stopnia zaangażowania w realizacje programu,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Rzetelność wykonywania  zadań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 xml:space="preserve">Frekwencja </w:t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754"/>
      </w:tblGrid>
      <w:tr>
        <w:trPr>
          <w:trHeight w:val="277" w:hRule="atLeast"/>
          <w:cantSplit w:val="true"/>
        </w:trPr>
        <w:tc>
          <w:tcPr>
            <w:tcW w:w="9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37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UDZIAŁ W ZAJĘCIA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w tym: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3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KŁAD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ĆWICZENIA 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2</w:t>
            </w:r>
            <w:r>
              <w:rPr>
                <w:rFonts w:cs="Arial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4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JEKT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ACA WŁASNA, w tym: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8</w:t>
            </w:r>
          </w:p>
        </w:tc>
      </w:tr>
      <w:tr>
        <w:trPr>
          <w:trHeight w:val="26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SAMODIELNE PRZYGOTOWANIE SIĘ DO ZAJĘĆ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8</w:t>
            </w:r>
          </w:p>
        </w:tc>
      </w:tr>
      <w:tr>
        <w:trPr>
          <w:trHeight w:val="25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0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 ECTS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5</w:t>
            </w:r>
            <w:r>
              <w:rPr>
                <w:rFonts w:cs="Arial" w:ascii="Calibri" w:hAnsi="Calibri"/>
                <w:sz w:val="20"/>
              </w:rPr>
              <w:t>8</w:t>
            </w:r>
          </w:p>
        </w:tc>
      </w:tr>
      <w:tr>
        <w:trPr>
          <w:trHeight w:val="54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M </w:t>
            </w:r>
            <w:r>
              <w:rPr>
                <w:rFonts w:cs="Arial" w:ascii="Calibri" w:hAnsi="Calibri"/>
                <w:sz w:val="20"/>
              </w:rPr>
              <w:t>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93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8Num6z0">
    <w:name w:val="WW8Num6z0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6:00Z</dcterms:created>
  <dc:creator>qwerty</dc:creator>
  <dc:description/>
  <cp:keywords/>
  <dc:language>en-US</dc:language>
  <cp:lastModifiedBy>Użytkownik systemu Windows</cp:lastModifiedBy>
  <dcterms:modified xsi:type="dcterms:W3CDTF">2019-06-12T09:47:00Z</dcterms:modified>
  <cp:revision>11</cp:revision>
  <dc:subject/>
  <dc:title/>
</cp:coreProperties>
</file>