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  <w:t>KARTA PRZEDMIOTU</w:t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jc w:val="center"/>
        <w:rPr>
          <w:rFonts w:ascii="Calibri" w:hAnsi="Calibri" w:cs="Calibri"/>
          <w:b/>
          <w:b/>
          <w:color w:val="000000"/>
          <w:sz w:val="28"/>
        </w:rPr>
      </w:pPr>
      <w:r>
        <w:rPr>
          <w:rFonts w:cs="Calibri" w:ascii="Calibri" w:hAnsi="Calibri"/>
          <w:b/>
          <w:color w:val="000000"/>
          <w:sz w:val="28"/>
        </w:rPr>
      </w:r>
    </w:p>
    <w:tbl>
      <w:tblPr>
        <w:tblW w:w="102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4671"/>
        <w:gridCol w:w="5100"/>
      </w:tblGrid>
      <w:tr>
        <w:trPr/>
        <w:tc>
          <w:tcPr>
            <w:tcW w:w="102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widowControl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Podstawy technik wideo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Basics of video techniques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0212.BA.8.0.94.S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gr Dawid Kozłowski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 Form Przemysłowych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zornictwo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udia 1 stopnia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acownia Obrazowania Multimedialnego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średniozaawansowany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obligatoryjny 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IV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4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udia z zakresu sztuk plastycznych na poziomie licencjatu, opanowanie w stopniu średnim komputera</w:t>
            </w:r>
          </w:p>
        </w:tc>
      </w:tr>
    </w:tbl>
    <w:p>
      <w:pPr>
        <w:pStyle w:val="Normal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4729"/>
        <w:gridCol w:w="15"/>
        <w:gridCol w:w="1984"/>
        <w:gridCol w:w="13"/>
        <w:gridCol w:w="2677"/>
      </w:tblGrid>
      <w:tr>
        <w:trPr/>
        <w:tc>
          <w:tcPr>
            <w:tcW w:w="10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</w:rPr>
              <w:t>B. EFEKTY UCZENIA SIĘ I SPOSÓB PROWADZENIA ZAJĘĆ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 CELE PRZEDMIOTU</w:t>
            </w:r>
          </w:p>
        </w:tc>
      </w:tr>
      <w:tr>
        <w:trPr>
          <w:trHeight w:val="1364" w:hRule="atLeast"/>
        </w:trPr>
        <w:tc>
          <w:tcPr>
            <w:tcW w:w="10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apoznanie studenta ze specyfiką nowych mediów w zakresie kreacji cyfrowej oraz cyfrowych form przekazu. Nabycie praktycznej umiejętności obrazowania wideo – interpretacji zjawisk, zapisu rzeczywistości przy poznaniu specyfiki mediów elektronicznych. Opanowanie w stopniu średnim umiejętności pracy z kamerą cyfrową, cyfrowym aparatem fotograficznym, a w stopniu podstawowym umiejętności obsługi programu do montażu off-line. 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IEDZA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wiedzę w zakresie wideo-medialnej kreacji cyfrowej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_W07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WG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 jak interpretować, przetwarzać i wykorzystując media elektroniczne zapisywać rzeczywistość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W06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WG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UMIEJĘTNOŚCI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kreować cyfrowe formy przekazu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_U01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spacing w:lineRule="atLeast" w:line="100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W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47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Umie wykorzystać i obsługiwać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narzędzia cyfrowego obrazowania i zapisu 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1_U02</w:t>
              <w:br/>
            </w:r>
            <w:r>
              <w:rPr>
                <w:rFonts w:cs="Calibri" w:ascii="Calibri" w:hAnsi="Calibri"/>
                <w:sz w:val="20"/>
              </w:rPr>
              <w:t>K1_U10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W</w:t>
            </w:r>
          </w:p>
        </w:tc>
      </w:tr>
      <w:tr>
        <w:trPr/>
        <w:tc>
          <w:tcPr>
            <w:tcW w:w="102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MPETENCJE SPOŁECZNE</w:t>
            </w:r>
          </w:p>
        </w:tc>
      </w:tr>
      <w:tr>
        <w:trPr/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4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est zdolny do krytycznej oceny</w:t>
            </w:r>
          </w:p>
        </w:tc>
        <w:tc>
          <w:tcPr>
            <w:tcW w:w="20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_K03</w:t>
            </w:r>
          </w:p>
        </w:tc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spacing w:lineRule="atLeast" w:line="10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KO</w:t>
              <w:br/>
              <w:t>P6S_KR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3401"/>
        <w:gridCol w:w="3401"/>
      </w:tblGrid>
      <w:tr>
        <w:trPr/>
        <w:tc>
          <w:tcPr>
            <w:tcW w:w="102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. FORMY ZAJĘĆ DYDAKTYCZNYCH I ICH WYMIAR</w:t>
            </w:r>
          </w:p>
        </w:tc>
      </w:tr>
      <w:tr>
        <w:trPr/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YKŁAD-PREZENTACJ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ĆWICZENIA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NSULTACJE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>KARTA PRZEDMIOTU</w:t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751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 FORMA NAUCZANIA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rmą wprowadzającą studenta w zagadnienie Nowych mediów jest WYKŁAD, dotyczący specyfiki nowych mediów opartych na obrazowaniu cyfrowy, wywodzcych się z warszatatu filmowego oraz PREZENTACJA obrazująca różne możliwości wykorzystania kreacji cyfrowej. Zajęcia mają charakter ĆWICZEŃ O CHARAKTERZE PRACOWNIANYM i KOREKT INDYWIDUALNYCH i ZBIOROWYCH. Student w trakcie semestru realizuje PRAKTYCZNE ĆWICZENIA SAMODZIELNE opartę o analizę języka nowych mediów.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 TREŚCI KSZTAŁCENIA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pl-PL"/>
              </w:rPr>
              <w:t>Zapoznanie studenta ze specyfiką mediów cyfrowych. Przybliżenie podstawowych pojęć i definicji z zakresu warsztatu filmowego oraz wideo-medialnego. Studia nad wykorzystaniem w procesie projektowym technik wideo do celów prezentacyjnych oraz badawczych. Kreacja w zakresie nowych mediów związana jest z poznaniem warsztatu obrazowania wideo, w tym pracy z urządzeniami rejestrującymi oraz programami do edycji. Realizacjom towarzyszy praca nad scenariuszem, storyboardem, serie szkiców i notatek w wybranej formie wizualnej (medium), refleksja intelektualna oraz dobór odpowiedniej formy przekazu medialnego.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. WYKAZ LITERATURY    UZUPEŁNIAJĄCEJ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spacing w:before="0" w:after="120"/>
              <w:rPr/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Po kinie? Audiowizualność w epoce przekaźników elektronicznych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redakcja Andrzej Gwóźdź, Kraków 1994; Lev Manovich, </w:t>
            </w: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Język nowych mediów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, tłum. Piotr Cypryański, Wydawnictwa Akademickie i Profesjonalne, Warszawa 2006. 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. DODATKOWE INFORMACJE</w:t>
            </w:r>
          </w:p>
        </w:tc>
        <w:tc>
          <w:tcPr>
            <w:tcW w:w="7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spacing w:before="0" w:after="12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4448"/>
      </w:tblGrid>
      <w:tr>
        <w:trPr/>
        <w:tc>
          <w:tcPr>
            <w:tcW w:w="10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Cs w:val="24"/>
                <w:lang w:eastAsia="ar-SA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20"/>
                <w:lang w:eastAsia="pl-PL"/>
              </w:rPr>
              <w:t>C. METODY WERYFIKACJI I OCENY EFEKTÓW UCZENIA SIĘ I NAKŁAD PRACY STUDENTA</w:t>
            </w:r>
          </w:p>
        </w:tc>
      </w:tr>
      <w:tr>
        <w:trPr/>
        <w:tc>
          <w:tcPr>
            <w:tcW w:w="10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eastAsia="ar-SA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20"/>
                <w:lang w:eastAsia="pl-PL"/>
              </w:rPr>
              <w:t xml:space="preserve">1. FORMY SPRAWDZANIA EFEKTÓW UCZENIA SIĘ 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D EFEKTU KSZTAŁCENI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GLĄD/PREZENTACJA</w:t>
            </w:r>
          </w:p>
        </w:tc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OREKTA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W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9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923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. KRYTERIA OCENY</w:t>
            </w:r>
          </w:p>
        </w:tc>
        <w:tc>
          <w:tcPr>
            <w:tcW w:w="7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cena poziomu artystycznego i technicznego wykonania prac. </w:t>
            </w:r>
            <w:r>
              <w:rPr>
                <w:rFonts w:cs="Calibri" w:ascii="Calibri" w:hAnsi="Calibri"/>
                <w:sz w:val="18"/>
                <w:szCs w:val="18"/>
              </w:rPr>
              <w:t>Rzetelność wykonywania  zadań</w:t>
            </w:r>
          </w:p>
          <w:p>
            <w:pPr>
              <w:pStyle w:val="Normal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Umiejętność uzasadniania wykorzystywanych środków i adekwatność doboru środków wyrazu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cena stopnia zaangażowania w realizacje programu.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cena poziomu publicznej prezentacji.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Oryginalność i innowacyjność realizacji zadań. </w:t>
            </w:r>
            <w:r>
              <w:rPr>
                <w:rFonts w:cs="Calibri" w:ascii="Calibri" w:hAnsi="Calibri"/>
                <w:sz w:val="18"/>
                <w:szCs w:val="18"/>
              </w:rPr>
              <w:t>Frekwencj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4536"/>
      </w:tblGrid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3. BILANS PUNKTÓW ECTS   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C3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C3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KTYWNOŚĆ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OBCIĄŻENIE STUDENT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w przybliżeniu, określić w godzinach)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, w tym: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WYKŁADACH-PREZENTACJACH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ĆWICZENIACH</w:t>
            </w:r>
          </w:p>
        </w:tc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KONSULTACJACH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A WŁASNA, w tym: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YGOTOWANIE DO EGZAMINU(PRZEGLĄDU) I UDZIAŁ W NIM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</w:rPr>
              <w:t>2 ECTS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NA ZAJĘCIACH Z BEZPOŚREDNIM UDZIAŁEM NAUCZYCIELI AKADEMICKICH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</w:rPr>
              <w:t>32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..........</w:t>
        <w:tab/>
        <w:tab/>
        <w:t>.........................................</w:t>
        <w:tab/>
        <w:tab/>
        <w:tab/>
        <w:t>…………………………….</w:t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</w:t>
        <w:tab/>
        <w:tab/>
        <w:t xml:space="preserve">Data zatwierdzenia    </w:t>
        <w:tab/>
        <w:tab/>
        <w:tab/>
        <w:t xml:space="preserve">Podpis dziekana                        </w:t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>Zarządzenia nr 28 Rektora Akademii Sztuk Pięknych im. J. Matejki  w Krakowie z dnia 13 maja 2019</w:t>
    </w:r>
  </w:p>
  <w:p>
    <w:pPr>
      <w:pStyle w:val="Header"/>
      <w:rPr>
        <w:rFonts w:ascii="Calibri" w:hAnsi="Calibri" w:cs="Calibri"/>
        <w:sz w:val="16"/>
        <w:szCs w:val="16"/>
        <w:lang w:val="pl-PL" w:eastAsia="pl-PL"/>
      </w:rPr>
    </w:pPr>
    <w:r>
      <w:rPr>
        <w:rFonts w:cs="Calibri" w:ascii="Calibri" w:hAnsi="Calibri"/>
        <w:sz w:val="16"/>
        <w:szCs w:val="16"/>
        <w:lang w:val="pl-PL" w:eastAsia="pl-PL"/>
      </w:rPr>
    </w:r>
  </w:p>
  <w:p>
    <w:pPr>
      <w:pStyle w:val="Header"/>
      <w:rPr>
        <w:rFonts w:ascii="Calibri" w:hAnsi="Calibri" w:cs="Calibri"/>
        <w:sz w:val="16"/>
        <w:szCs w:val="16"/>
        <w:lang w:val="pl-PL" w:eastAsia="pl-PL"/>
      </w:rPr>
    </w:pPr>
    <w:r>
      <w:rPr>
        <w:rFonts w:cs="Calibri" w:ascii="Calibri" w:hAnsi="Calibri"/>
        <w:sz w:val="16"/>
        <w:szCs w:val="16"/>
        <w:lang w:val="pl-PL" w:eastAsia="pl-PL"/>
      </w:rPr>
    </w:r>
  </w:p>
  <w:p>
    <w:pPr>
      <w:pStyle w:val="Header"/>
      <w:rPr>
        <w:rFonts w:ascii="Calibri" w:hAnsi="Calibri" w:cs="Calibri"/>
        <w:sz w:val="16"/>
        <w:szCs w:val="16"/>
        <w:lang w:val="pl-PL" w:eastAsia="pl-PL"/>
      </w:rPr>
    </w:pPr>
    <w:r>
      <w:rPr>
        <w:rFonts w:cs="Calibri" w:ascii="Calibri" w:hAnsi="Calibri"/>
        <w:sz w:val="16"/>
        <w:szCs w:val="16"/>
        <w:lang w:val="pl-PL" w:eastAsia="pl-PL"/>
      </w:rPr>
    </w:r>
  </w:p>
  <w:p>
    <w:pPr>
      <w:pStyle w:val="Head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anchor behindDoc="0" distT="152400" distB="152400" distL="152400" distR="152400" simplePos="0" locked="0" layoutInCell="0" allowOverlap="1" relativeHeight="4">
          <wp:simplePos x="0" y="0"/>
          <wp:positionH relativeFrom="page">
            <wp:posOffset>533400</wp:posOffset>
          </wp:positionH>
          <wp:positionV relativeFrom="page">
            <wp:posOffset>413385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Helvetica" w:hAnsi="Helvetica" w:eastAsia="Helvetica" w:cs="Helvetica"/>
      <w:color w:val="auto"/>
      <w:sz w:val="24"/>
      <w:szCs w:val="20"/>
      <w:lang w:val="en-US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Helvetica" w:hAnsi="Helvetica" w:eastAsia="Helvetica" w:cs="Mangal;Courier New"/>
      <w:sz w:val="24"/>
      <w:lang w:val="en-US" w:bidi="hi-IN"/>
    </w:rPr>
  </w:style>
  <w:style w:type="character" w:styleId="StopkaZnak">
    <w:name w:val="Stopka Znak"/>
    <w:qFormat/>
    <w:rPr>
      <w:rFonts w:ascii="Helvetica" w:hAnsi="Helvetica" w:eastAsia="Helvetica" w:cs="Mangal;Courier New"/>
      <w:sz w:val="24"/>
      <w:lang w:val="en-US" w:bidi="hi-IN"/>
    </w:rPr>
  </w:style>
  <w:style w:type="character" w:styleId="TekstdymkaZnak">
    <w:name w:val="Tekst dymka Znak"/>
    <w:qFormat/>
    <w:rPr>
      <w:rFonts w:ascii="Tahoma" w:hAnsi="Tahoma" w:eastAsia="Helvetica" w:cs="Mangal;Courier New"/>
      <w:sz w:val="16"/>
      <w:szCs w:val="1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21:00Z</dcterms:created>
  <dc:creator>qwerty</dc:creator>
  <dc:description/>
  <cp:keywords/>
  <dc:language>en-US</dc:language>
  <cp:lastModifiedBy>Użytkownik systemu Windows</cp:lastModifiedBy>
  <dcterms:modified xsi:type="dcterms:W3CDTF">2019-06-12T10:12:00Z</dcterms:modified>
  <cp:revision>15</cp:revision>
  <dc:subject/>
  <dc:title/>
</cp:coreProperties>
</file>