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 xml:space="preserve">Projektowanie komunikacji wizualnej D </w:t>
              <w:br/>
              <w:t>(projektowanie kierunkowe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D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52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dr hab. Monika Wojtaszek-Dziadusz </w:t>
              <w:br/>
              <w:t>dr Szymon Kiwerski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2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52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kierunkowy  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średniozaawansowany</w:t>
            </w:r>
          </w:p>
        </w:tc>
      </w:tr>
      <w:tr>
        <w:trPr>
          <w:trHeight w:val="26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1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znajomość programów graficznych (InDesign, Photoshop, </w:t>
              <w:br/>
              <w:t xml:space="preserve">   Illustrator/Corel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z zakresu projektowania komunikacji wizualnej </w:t>
              <w:br/>
              <w:t xml:space="preserve">   i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6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8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20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samodzielnego dostrzegania problemów projektowych 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założeń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samodzielnej weryfikacji koncepcji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dobierania środków wyrazu adekwatnych do podejmowanego problem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nabycie umiejętności opracowania koncepcji projektowych i ich prezentacji 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</w:t>
              <w:br/>
              <w:t xml:space="preserve">  problemów projektowych w zakresie komunikacji </w:t>
              <w:br/>
              <w:t xml:space="preserve">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8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4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dostrzec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 formułować wnioski z przeprowadzonej </w:t>
              <w:br/>
              <w:t xml:space="preserve">  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koncepcje projektowe z zakresu projektowania komunikacji wizualnej, łącząc wartości estetyczne z wymogami użytkowym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2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wykonać model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2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osiada zdolność samodzielnego poszukiwania </w:t>
              <w:br/>
              <w:t xml:space="preserve">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</w:t>
            </w:r>
            <w:r>
              <w:rPr>
                <w:rFonts w:cs="Helvetica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05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</w:tr>
      <w:tr>
        <w:trPr>
          <w:trHeight w:val="26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99"/>
        <w:gridCol w:w="2077"/>
        <w:gridCol w:w="2376"/>
        <w:gridCol w:w="2376"/>
      </w:tblGrid>
      <w:tr>
        <w:trPr>
          <w:trHeight w:val="49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dyskusja</w:t>
            </w:r>
          </w:p>
        </w:tc>
      </w:tr>
      <w:tr>
        <w:trPr>
          <w:trHeight w:val="175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rzybliżenie podstawowych pojęć i definicji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projektowani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procesu projektowania: przeprowadzenie analizy </w:t>
              <w:br/>
              <w:t xml:space="preserve">  problemu projektowego, wyciągnięcie wniosków oraz sformułowanie założeń </w:t>
              <w:br/>
              <w:t xml:space="preserve">  projektowych, poszukiwanie możliwych rozwiązań, wybór i realizacja ostatecznego </w:t>
              <w:br/>
              <w:t xml:space="preserve">  rozwiązania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rezentacja projektu</w:t>
            </w:r>
          </w:p>
        </w:tc>
      </w:tr>
      <w:tr>
        <w:trPr>
          <w:trHeight w:val="1541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Adrian Frutiger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Człowiek i jego znak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yd. D2D, Kraków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bert Bringhurst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Elementarz stylu w typografi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Design Plus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gólnopolski Kwartalnik Projektowy 2+3D</w:t>
            </w:r>
          </w:p>
        </w:tc>
      </w:tr>
      <w:tr>
        <w:trPr>
          <w:trHeight w:val="26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01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62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ETRZN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NCOWY</w:t>
            </w:r>
          </w:p>
        </w:tc>
      </w:tr>
      <w:tr>
        <w:trPr>
          <w:trHeight w:val="23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2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326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ktywność  na konwer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dekwatność do tematyki zadań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formatowaniaD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4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56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PROJEKTÓW SEMESTRALN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36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</w:t>
            </w:r>
            <w:r>
              <w:rPr>
                <w:rFonts w:cs="Calibri" w:ascii="Calibri" w:hAnsi="Calibri"/>
                <w:caps/>
                <w:color w:val="000000"/>
                <w:sz w:val="20"/>
                <w:lang w:val="pl-PL"/>
              </w:rPr>
              <w:t>DÓW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4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5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  <w:lang w:val="pl-PL" w:eastAsia="en-US"/>
      </w:rPr>
    </w:pPr>
    <w:r>
      <w:rPr>
        <w:rFonts w:cs="Verdana" w:ascii="Verdana" w:hAnsi="Verdana"/>
        <w:b/>
        <w:color w:val="0A0A0A"/>
        <w:sz w:val="22"/>
        <w:lang w:val="pl-PL" w:eastAsia="en-US"/>
      </w:rP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Myczkowska</dc:creator>
  <dc:description/>
  <cp:keywords/>
  <dc:language>en-US</dc:language>
  <cp:lastModifiedBy>Użytkownik systemu Windows</cp:lastModifiedBy>
  <dcterms:modified xsi:type="dcterms:W3CDTF">2019-06-12T09:51:00Z</dcterms:modified>
  <cp:revision>12</cp:revision>
  <dc:subject/>
  <dc:title/>
</cp:coreProperties>
</file>