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88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D materiały i procesy wytwarzania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>2D materials and manufacturing processes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0212.BA.8.0.01.S–2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Krystyna Nowak-Wawszczak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dmiot na poziomie podstawow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zedmiot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obligatoryjny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>aliczen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 w:eastAsia="en-US"/>
        </w:rPr>
      </w:pPr>
      <w:r>
        <w:rPr>
          <w:rFonts w:cs="Helvetica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3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4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apoznanie studenta z obszarem zagadnień poligrafii, umożliwiającym techniczne zrealizowanie projektów z zakresu komunikacji wizualnej.</w:t>
            </w:r>
          </w:p>
        </w:tc>
      </w:tr>
      <w:tr>
        <w:trPr>
          <w:trHeight w:val="53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Wie, co to jest poligrafia i zna podstawowe terminy poligraficzne, umożliwiające profesjonalny kontakt </w:t>
              <w:br/>
              <w:t>z wykonawcą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W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na materiały i techniki poligraficzne, umożliwiające realizacje projekt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WG</w:t>
            </w:r>
          </w:p>
        </w:tc>
      </w:tr>
      <w:tr>
        <w:trPr>
          <w:trHeight w:val="13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trafi rozpoznawać i dobierać materiały i techniki poligraficzne optymalne do realizacji projekt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1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mie pracować w grupie i skutecznie komunikować się ze specjalistami w dziedzinie poligrafi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6S_KO, P6S_KR, </w:t>
            </w: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Ma świadomość konieczności stałego uzupełniania swojej wiedzy </w:t>
              <w:br/>
              <w:t>z dziedziny poligrafi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4"/>
        <w:gridCol w:w="2375"/>
        <w:gridCol w:w="2374"/>
        <w:gridCol w:w="2375"/>
        <w:gridCol w:w="6"/>
      </w:tblGrid>
      <w:tr>
        <w:trPr>
          <w:trHeight w:val="24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6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ćwiczenia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wycieczki </w:t>
              <w:br/>
              <w:t>do drukarni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ezentacja </w:t>
              <w:br/>
              <w:t>końcowa</w:t>
            </w:r>
          </w:p>
        </w:tc>
      </w:tr>
      <w:tr>
        <w:trPr>
          <w:trHeight w:val="292" w:hRule="atLeast"/>
          <w:cantSplit w:val="true"/>
        </w:trPr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8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776"/>
        <w:gridCol w:w="1124"/>
        <w:gridCol w:w="1899"/>
        <w:gridCol w:w="1900"/>
        <w:gridCol w:w="2008"/>
      </w:tblGrid>
      <w:tr>
        <w:trPr>
          <w:trHeight w:val="163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wykład z pokaze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wykład z elementami konwersatoriu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giełda pomysłów (burza mózgów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studium przypad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ćwiczenia dom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wizyty w drukarniach (oprowadzanie z pokazem)</w:t>
            </w:r>
          </w:p>
        </w:tc>
      </w:tr>
      <w:tr>
        <w:trPr>
          <w:trHeight w:val="43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Moduł I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Komunikacja wizualne 2D w obszarze realizowanym przez poligrafię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5 godzin)</w:t>
            </w:r>
            <w:r>
              <w:rPr>
                <w:rFonts w:cs="Helvetica" w:ascii="Calibri" w:hAnsi="Calibri"/>
                <w:color w:val="000000"/>
                <w:sz w:val="20"/>
              </w:rPr>
              <w:br/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. Specyficzne słownictwo umożliwiające kontakt projektanta z poligrafami. Kto jest kim w poligrafii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. Poligrafia, printmedia, cross media. Poligrafia artystyczna, rzemieślnicza, przemysłow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. Droga poligraficznego komunikatu wizualnego statycznego (publikacji) od jego twórcy do odbiorcy, czyli fazy procesu tworzenia publikacj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. Wymagania klientów, podział produkcji i specjalizacja firm poligraficznych. Co dla poligrafii jest łatwe, a co stanowi znaczna trudność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. Perspektywiczne możliwości techniczne i technologiczne poligrafii w Polsce i na świecie.</w:t>
              <w:br/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Moduł I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I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Elementy pracy redakcyjnej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5 godzin)</w:t>
              <w:br/>
              <w:t>1. Pojecie publikacji i jej element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. Formaty papieru a formaty publikacji, użytek i nieużytek, szkice techniczne i adiustacja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3. Podstawowe zasady składania tekstów – ćw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4. Zasady włamywania ilustracji w publikacjach – ćw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. Elementarne zasady wykonania korekty publikacji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Moduł I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II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Pliki produkcyjne z InDesign do drukowania cyfrowo i offsetem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5 godzin)</w:t>
              <w:br/>
              <w:t>1. Praca z tekstem (style), praca z grafiką (ścieżka przycinająca, oblewanie grafiki tekstem)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. Współpraca InDesign z Photoshopem i Illustratorem, linkowanie i osadzanie elementów graficznych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. Format publikacji a pole zadruku, boksy w PDF, zalewki, spady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. Praca w RGB/CMYK, konwersja, profile ICC, pogląd rozbarwień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. Kontrola poprawności pracy w PDF (paleta „podgląd wyjściowy”, inspekcja wstępn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Moduł I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V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Materiały poligraficzn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8 godzin)</w:t>
              <w:br/>
              <w:t>1. Klasyfikacja materiałów poligraficznych według różnorodnych kryteriów.</w:t>
              <w:br/>
              <w:t>2. Papier jako szczególne i najpopularniejsze podłoże drukowe. Oferta producentów i dostawców papieru.</w:t>
              <w:br/>
              <w:t>3. Charakterystyka i możliwości wykorzystania celulozowych i niecelulozowych podłoży drukowych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. Właściwości farb poligraficznych i ich zastosowa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5. Rozpoznawanie jakości produkcji pod względem CMS (RGB a CMYK, nasycenie barwą, raster, rozetka i mora, rastry stochastyczne) – ćw.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. Właściwości i zastosowanie materiałów: finishingowych, introligatorskich, zdobniczych oraz zabezpieczających druki przed fałszowaniem. Schematy falcowania ulotek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Rozpoznawanie i dobór materiałów do konkretnego projektu, technologii i kosztorysu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. Ocena jakości produktu końcowego i błędy wynikające ze źle dobranych materiałów oraz nieprawidłowo przeprowadzonego finishingu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Moduł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V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Warsztaty finishingu i introligatorstwa w Iris Studio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3 godziny)</w:t>
              <w:br/>
              <w:t>1. Próba wydruku własnego pliku na maszynie cyfrowej Xerox Colour C70.</w:t>
              <w:br/>
              <w:t>2. Wykonywanie opraw bindowanych, szytych drutem na sztych i przez rozkładówkę, krojenie.</w:t>
              <w:br/>
              <w:t>3. Zdobienie: bigowanie, złocenie, laminowanie, zaokrąglanie narożnikó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Moduł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VI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Poligraficzne procesy wytwarzan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17 godzin)</w:t>
              <w:br/>
              <w:t>1. Spektrum technik i technologii poligraficznych.</w:t>
              <w:br/>
              <w:t>2. Technika offsetowa a techniki drukowania cyfrowego – podział, możliwości, zastosowanie.</w:t>
              <w:br/>
              <w:t>3. Techniki uzupełniające: wklęsłodruk, sitodruk, tampondruk, fleksografia, drukowanie sublimacyjne, hot-print. Ich charakterystyka i zastosowanie.</w:t>
              <w:br/>
              <w:t>4. Dobór techniki i technologii realizacji zamówienia do rodzaju projektu, wymagań estetycznych i jakościowych odbiorcy, wielkości nakładu i kalkulacji kosztu – ćw.</w:t>
              <w:br/>
              <w:t>5. Sześć wizyt edukacyjnych do firm (14 godz.): do drukarni offsetowej dziełowej, drukarni folii zdobniczych, drukarni sitodrukowej, drukarni cyfrowej Indigo, drukarni etykiet fleksograficznych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Moduł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VII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.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br/>
              <w:t>Teoria a praktyka poligraficznej komunikacji 2D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(2 godziny)</w:t>
              <w:br/>
              <w:t>1. Ocena jakości produkcji, odchylenia jakościowe wydruków od zaprojektowanych wartości. Błędy wynikające z nieprawidłowo przeprowadzonego procesu drukowania. Prezentacje dobrze i źle zrealizowanych przez poligrafie projektów, w tym własnych studenta – ćw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2. Podsumowanie pracy semestralnej z przedmiotu </w:t>
            </w:r>
            <w:r>
              <w:rPr>
                <w:rFonts w:cs="Helvetica" w:ascii="Calibri" w:hAnsi="Calibri"/>
                <w:i/>
                <w:color w:val="000000"/>
                <w:sz w:val="20"/>
                <w:lang w:val="pl-PL"/>
              </w:rPr>
              <w:t>2D Materiały i procesy wytwarzani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. Zaliczenie.</w:t>
            </w:r>
          </w:p>
        </w:tc>
      </w:tr>
      <w:tr>
        <w:trPr>
          <w:trHeight w:val="8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Cs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  <w:t>-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Cs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Cs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Cs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5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67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TESTY SPRAWDZAJĄC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ĆWICZENIA SPRAWDZAJĄC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DRAM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PRACA GRUPOWA</w:t>
              <w:br/>
              <w:t>(ĆWICZENIE GRUPOWE SYMULACYJNE)</w:t>
            </w:r>
          </w:p>
        </w:tc>
      </w:tr>
      <w:tr>
        <w:trPr>
          <w:trHeight w:val="279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22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1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673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becność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ktywność na zajęciach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wyniki testów i ćwiczeń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3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5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1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DZIAŁ W ZAJĘCIACH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wykład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2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onywanie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dział w wycieczkach do drukarn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zeprowadzenie prezentacji końcowej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PRACA WŁASNA POZA ZAJĘCIAMI,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18 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konanie ćwiczeń domow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60 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6</w:t>
            </w:r>
          </w:p>
        </w:tc>
      </w:tr>
      <w:tr>
        <w:trPr>
          <w:trHeight w:val="5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42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Agata</dc:creator>
  <dc:description/>
  <cp:keywords/>
  <dc:language>en-US</dc:language>
  <cp:lastModifiedBy>Użytkownik systemu Windows</cp:lastModifiedBy>
  <dcterms:modified xsi:type="dcterms:W3CDTF">2019-06-12T09:52:00Z</dcterms:modified>
  <cp:revision>8</cp:revision>
  <dc:subject/>
  <dc:title/>
</cp:coreProperties>
</file>