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Projektowanie przestrzeni i barwy 1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– praca dyplomowa licencjacka</w:t>
            </w:r>
          </w:p>
        </w:tc>
      </w:tr>
      <w:tr>
        <w:trPr>
          <w:trHeight w:val="3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ace and Colour Design 1 – bachelor’s diploma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5.23.S–3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Agata Kwiatkowska-Lubańska</w:t>
            </w:r>
          </w:p>
        </w:tc>
      </w:tr>
      <w:tr>
        <w:trPr>
          <w:trHeight w:val="1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1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Katedra Przestrzeni i Barwy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ownia Przestrzeni i Barwy</w:t>
            </w:r>
          </w:p>
        </w:tc>
      </w:tr>
      <w:tr>
        <w:trPr>
          <w:trHeight w:val="2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zaawansowanym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rzedmiot </w:t>
            </w:r>
            <w:r>
              <w:rPr>
                <w:rFonts w:cs="Calibri" w:ascii="Calibri" w:hAnsi="Calibri"/>
                <w:sz w:val="20"/>
                <w:lang w:val="pl-PL"/>
              </w:rPr>
              <w:t>wybieralny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</w:t>
            </w:r>
          </w:p>
        </w:tc>
      </w:tr>
      <w:tr>
        <w:trPr>
          <w:trHeight w:val="12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V</w:t>
            </w:r>
          </w:p>
        </w:tc>
      </w:tr>
      <w:tr>
        <w:trPr>
          <w:trHeight w:val="1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4</w:t>
            </w:r>
          </w:p>
        </w:tc>
      </w:tr>
      <w:tr>
        <w:trPr>
          <w:trHeight w:val="1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9</w:t>
            </w:r>
          </w:p>
        </w:tc>
      </w:tr>
      <w:tr>
        <w:trPr>
          <w:trHeight w:val="1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 oceną</w:t>
            </w:r>
          </w:p>
        </w:tc>
      </w:tr>
      <w:tr>
        <w:trPr>
          <w:trHeight w:val="2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liczony co najmniej jeden semestr zajęć kierunkowych </w:t>
              <w:br/>
              <w:t>w Katedrze Przestrzeni i Barwy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6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7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62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rzystanie specjalistycznej wiedzy do wykonania pracy licencjackiej (w specjalności projektowanie form przemysłowych) oraz umiejętności przeprowadzania testów i badań, jeśli istnieje taka potrzeba. Nabycie praktycznej umiejętności przekazywania treści projektowych. Doskonalenie umiejętności prezentacyjnych.</w:t>
            </w:r>
          </w:p>
        </w:tc>
      </w:tr>
      <w:tr>
        <w:trPr>
          <w:trHeight w:val="54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3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siada i wykorzystuje wiedzę potrzebną do zrealizowania merytorycznego i praktycznego zakresu projektu dyplomowego, </w:t>
              <w:br/>
              <w:t>w tym wiedzę z zakresu form dokumentacji i prezentacji projektu, metodyki projektowania, estetyki, wiedzy o barwi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</w:t>
            </w: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6S_UW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4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siada wiedzę z zakresu projektowania barwy przestrzeni miejskich oraz obiektów zróżnicowanych funkcjonalnie, wystawiennictwa, koordynacji międzybranżow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1</w:t>
              <w:br/>
              <w:t>K1_W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echuje go umiejętność adekwatnego doboru środków wizualnych do przekazywanych treśc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</w:t>
            </w: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21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wykonać projekt wstępny, koncepcyjny, dokonać weryfikacji założeń i propozycji projektow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1</w:t>
              <w:br/>
              <w:t>K1_U0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nalizuje i przedstawia możliwości realizacyjne i wdrożeniow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1</w:t>
              <w:br/>
              <w:t>K1_U02</w:t>
              <w:br/>
              <w:t>K1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konuje wyboru form prezentacji projektu (plansze, modele, filmy, animacje komputerowe), najbardziej adekwatnych do prezentowanych treśc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rzystuje wybrane elementy wiedzy i umiejętności nabyte podczas studiów do  zaprezentowania merytorycznych i wizualnych wartości pracy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6</w:t>
              <w:br/>
              <w:t>K1_U07</w:t>
              <w:br/>
              <w:t>K1_U08</w:t>
              <w:br/>
              <w:t>K1_U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  <w:br/>
            </w:r>
          </w:p>
        </w:tc>
      </w:tr>
      <w:tr>
        <w:trPr>
          <w:trHeight w:val="13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Tworzy jasną, przejrzystą, klarowną i zhierarchizowaną formą prezentacji dociekań projektowych i ostatecznych rozwiązań oraz potrafi swobodnie sprostać warunkom związanym z publicznymi występami i prezentacjami – ma umiejętność specjalnego </w:t>
              <w:br/>
              <w:t>i przyciągającego uwagę przygotowania materiałów – akcentuje wybrane elementy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</w:t>
            </w:r>
            <w:r>
              <w:rPr>
                <w:rFonts w:cs="Calibri" w:ascii="Calibri" w:hAnsi="Calibri"/>
                <w:sz w:val="20"/>
                <w:lang w:val="pl-PL"/>
              </w:rPr>
              <w:t>6</w:t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</w:t>
            </w:r>
            <w:r>
              <w:rPr>
                <w:rFonts w:cs="Calibri" w:ascii="Calibri" w:hAnsi="Calibri"/>
                <w:sz w:val="20"/>
                <w:lang w:val="pl-PL"/>
              </w:rPr>
              <w:t>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KO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6S_KR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P6S_</w:t>
            </w:r>
            <w:r>
              <w:rPr>
                <w:rFonts w:cs="Calibri" w:ascii="Calibri" w:hAnsi="Calibri"/>
                <w:sz w:val="20"/>
                <w:lang w:val="pl-PL"/>
              </w:rPr>
              <w:t>UK</w:t>
              <w:br/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47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WERSATORIUM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SULTACJE/KOREKTY DYPLOMOWE</w:t>
            </w:r>
          </w:p>
        </w:tc>
      </w:tr>
      <w:tr>
        <w:trPr>
          <w:trHeight w:val="264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07"/>
        <w:gridCol w:w="6829"/>
      </w:tblGrid>
      <w:tr>
        <w:trPr>
          <w:trHeight w:val="74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korekty indywidual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 konsultacje specjalistyczne, branżowe 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krytyka pracy dyplomowej</w:t>
            </w:r>
          </w:p>
        </w:tc>
      </w:tr>
      <w:tr>
        <w:trPr>
          <w:trHeight w:val="124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. wybór tematu i jego uzasadnienie (spośród właściwych dla programu Katedry Przestrzeni i Barwy zakresów tematycznych, np.: wybrane aspekty projektowania miejskich przestrzeni publicznych – dzielnic starego miasta, jak i nowopowstających przestrzeni rekreacyjnych, placów zabaw itp., projekty aranżacji wnętrz zróżnicowanych funkcjonalnie i o okazjonalnych przeznaczeniach; projektowanie wystaw problemowych prezentujących nowatorskie formy ekspresji wizualnej, zawsze z dbałością o jakość kolorystyczną; projektowanie formy wizualnej ze szczególnym uwzględnieniem kolorystyki dla produktów reprezentujących zróżnicowane gałęzie przemysłu – rozwiązywanie zagadnień z zakresu koordynacji międzybranżowej; projekty kompleksowej identyfikacji wizualnej firm ze szczególnym uwzględnieniem znaczenia barwy)</w:t>
              <w:br/>
              <w:t>2. tworzenie planu pracy</w:t>
              <w:br/>
              <w:t>3. Korekty i konsultacje w zakresie wybranego temat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4. wieloaspektowa weryfikacja projektu, wykorzystanie zaplecza aparaturowego Katedry Przestrzeni i Barwy w zależności od podjętego tematu projektowego </w:t>
              <w:br/>
              <w:t>(np. spektrofotometr, skaner 3D)</w:t>
            </w:r>
          </w:p>
        </w:tc>
      </w:tr>
      <w:tr>
        <w:trPr>
          <w:trHeight w:val="65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bór literatury zależny od podjętego tematu pracy dyplomowej</w:t>
            </w:r>
          </w:p>
        </w:tc>
      </w:tr>
      <w:tr>
        <w:trPr>
          <w:trHeight w:val="65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9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16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E</w:t>
            </w:r>
          </w:p>
          <w:p>
            <w:pPr>
              <w:pStyle w:val="CzgwnaA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</w:r>
          </w:p>
        </w:tc>
        <w:tc>
          <w:tcPr>
            <w:tcW w:w="7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KRYTYKA/KOREKTA</w:t>
            </w:r>
          </w:p>
        </w:tc>
      </w:tr>
      <w:tr>
        <w:trPr>
          <w:trHeight w:val="21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7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1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2</w:t>
            </w:r>
          </w:p>
        </w:tc>
        <w:tc>
          <w:tcPr>
            <w:tcW w:w="7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1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3</w:t>
            </w:r>
          </w:p>
        </w:tc>
        <w:tc>
          <w:tcPr>
            <w:tcW w:w="7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3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7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3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2</w:t>
            </w:r>
          </w:p>
        </w:tc>
        <w:tc>
          <w:tcPr>
            <w:tcW w:w="7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3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7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35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4</w:t>
            </w:r>
          </w:p>
        </w:tc>
        <w:tc>
          <w:tcPr>
            <w:tcW w:w="7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54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7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08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sz w:val="20"/>
              </w:rPr>
              <w:t>Ocena poziomu artystycznego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sz w:val="20"/>
              </w:rPr>
              <w:t xml:space="preserve">O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R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Frekwencj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- Umiejętność uzasadniania wykorzystywanych środków i adekwatność doboru  </w:t>
            </w:r>
            <w:r>
              <w:rPr>
                <w:rFonts w:cs="Calibri" w:ascii="Calibri" w:hAnsi="Calibri"/>
                <w:sz w:val="20"/>
                <w:lang w:val="pl-PL"/>
              </w:rPr>
              <w:br/>
              <w:t xml:space="preserve">   </w:t>
            </w:r>
            <w:r>
              <w:rPr>
                <w:rFonts w:cs="Calibri" w:ascii="Calibri" w:hAnsi="Calibri"/>
                <w:sz w:val="20"/>
              </w:rPr>
              <w:t>środków wyrazu</w:t>
            </w:r>
          </w:p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sz w:val="20"/>
              </w:rPr>
              <w:t xml:space="preserve">Oryginalność i innowacyjność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</w:t>
            </w:r>
            <w:r>
              <w:rPr>
                <w:rFonts w:cs="Calibri" w:ascii="Calibri" w:hAnsi="Calibri"/>
                <w:sz w:val="20"/>
              </w:rPr>
              <w:t xml:space="preserve">realizacji </w:t>
            </w:r>
            <w:r>
              <w:rPr>
                <w:rFonts w:cs="Calibri" w:ascii="Calibri" w:hAnsi="Calibri"/>
                <w:sz w:val="20"/>
                <w:lang w:val="pl-PL"/>
              </w:rPr>
              <w:t>i prezentacji projekt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71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72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(w przybliżeniu, określić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w godzinach)</w:t>
            </w:r>
          </w:p>
        </w:tc>
      </w:tr>
      <w:tr>
        <w:trPr>
          <w:trHeight w:val="22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 formie konwersatorium (10) i korekt (54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4</w:t>
            </w:r>
          </w:p>
        </w:tc>
      </w:tr>
      <w:tr>
        <w:trPr>
          <w:trHeight w:val="2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WŁASNA nad przygotowaniem pracy licencjackiej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06</w:t>
            </w:r>
          </w:p>
        </w:tc>
      </w:tr>
      <w:tr>
        <w:trPr>
          <w:trHeight w:val="1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ONANIE PROJEKTU LICENCJACKI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60</w:t>
            </w:r>
          </w:p>
        </w:tc>
      </w:tr>
      <w:tr>
        <w:trPr>
          <w:trHeight w:val="14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6</w:t>
            </w:r>
          </w:p>
        </w:tc>
      </w:tr>
      <w:tr>
        <w:trPr>
          <w:trHeight w:val="1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70</w:t>
            </w:r>
          </w:p>
        </w:tc>
      </w:tr>
      <w:tr>
        <w:trPr>
          <w:trHeight w:val="17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9 ECTS</w:t>
            </w:r>
          </w:p>
        </w:tc>
      </w:tr>
      <w:tr>
        <w:trPr>
          <w:trHeight w:val="19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0</w:t>
            </w:r>
          </w:p>
        </w:tc>
      </w:tr>
      <w:tr>
        <w:trPr>
          <w:trHeight w:val="3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0:00Z</dcterms:created>
  <dc:creator>Agata</dc:creator>
  <dc:description/>
  <cp:keywords/>
  <dc:language>en-US</dc:language>
  <cp:lastModifiedBy>Użytkownik systemu Windows</cp:lastModifiedBy>
  <dcterms:modified xsi:type="dcterms:W3CDTF">2019-06-12T10:11:00Z</dcterms:modified>
  <cp:revision>15</cp:revision>
  <dc:subject/>
  <dc:title/>
</cp:coreProperties>
</file>