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98"/>
      </w:tblGrid>
      <w:tr>
        <w:trPr>
          <w:tblHeader w:val="true"/>
          <w:trHeight w:val="287" w:hRule="atLeast"/>
          <w:cantSplit w:val="true"/>
        </w:trPr>
        <w:tc>
          <w:tcPr>
            <w:tcW w:w="9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 xml:space="preserve">Podstawy fotografii produktu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Basics of product photography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0212.BA.8.0.93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XX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70C0"/>
                <w:sz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ownia Obrazowania Multimedialnego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stawowa znajomość obsługi aparatu fotograficznego </w:t>
              <w:br/>
              <w:t>i komputer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4415" cy="730885"/>
            <wp:effectExtent l="0" t="0" r="0" b="0"/>
            <wp:wrapTight wrapText="bothSides">
              <wp:wrapPolygon edited="0">
                <wp:start x="-118" y="0"/>
                <wp:lineTo x="-118" y="19482"/>
                <wp:lineTo x="20167" y="19482"/>
                <wp:lineTo x="20167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583"/>
        <w:gridCol w:w="1934"/>
      </w:tblGrid>
      <w:tr>
        <w:trPr>
          <w:tblHeader w:val="true"/>
          <w:trHeight w:val="192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498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a z podstawami fotografii cyfrowej na potrzeby profesjonalnej dokumentacji prac semestralnych, przygotowania zdjęć wielkoformatowych i wykonania portfolio. </w:t>
            </w:r>
          </w:p>
        </w:tc>
      </w:tr>
      <w:tr>
        <w:trPr>
          <w:trHeight w:val="406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2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elementarną </w:t>
            </w:r>
            <w:r>
              <w:rPr>
                <w:rFonts w:cs="Calibri" w:ascii="Calibri" w:hAnsi="Calibri"/>
                <w:sz w:val="20"/>
              </w:rPr>
              <w:t>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fotografii cyfrowej dokumentującej działania twórcze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47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5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ykonać na poziomie podstawowym dokumentację </w:t>
              <w:br/>
              <w:t>i archiwizację prac projektowych posługując się techniką fotograficzną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osłużyć się cyfrowym aparatem fotograficznym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celu wykonania zdjęć przeznaczonych do druków wielkoformatowych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13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potrzeby rozwijania umiejętności przekazu informacji z wykorzystaniem techniki fotograficznej.</w:t>
            </w:r>
          </w:p>
        </w:tc>
        <w:tc>
          <w:tcPr>
            <w:tcW w:w="1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27"/>
        <w:gridCol w:w="3107"/>
      </w:tblGrid>
      <w:tr>
        <w:trPr>
          <w:trHeight w:val="240" w:hRule="atLeast"/>
          <w:cantSplit w:val="true"/>
        </w:trPr>
        <w:tc>
          <w:tcPr>
            <w:tcW w:w="96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3. FORMY ZAJĘĆ </w:t>
            </w:r>
            <w:r>
              <w:rPr>
                <w:rFonts w:cs="Calibri" w:ascii="Calibri" w:hAnsi="Calibri"/>
                <w:sz w:val="20"/>
                <w:lang w:val="pl-PL"/>
              </w:rPr>
              <w:t>DYDAKTYCZNYCH</w:t>
            </w:r>
            <w:r>
              <w:rPr>
                <w:rFonts w:cs="Calibri" w:ascii="Calibri" w:hAnsi="Calibri"/>
                <w:sz w:val="20"/>
              </w:rPr>
              <w:t xml:space="preserve"> I ICH WYMIAR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ĆWICZENIA 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6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27"/>
        <w:gridCol w:w="3203"/>
        <w:gridCol w:w="3203"/>
      </w:tblGrid>
      <w:tr>
        <w:trPr>
          <w:trHeight w:val="3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prezentacją multimedialną, ćwiczenia, opieka dydaktyczna i techniczna w pracy laboratoryjnej.</w:t>
            </w:r>
          </w:p>
        </w:tc>
      </w:tr>
      <w:tr>
        <w:trPr>
          <w:trHeight w:val="14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swojenie elementarnej wiedzy teoretycznej i praktycznej z zakresu cyfrowej fotografii dokumentacyjnej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gadnienia kompozycji, kadru, aranżacji planu fotograf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gadnienia odpowiedniego doboru sprzętu fotograficznego i parametrów </w:t>
              <w:br/>
              <w:t xml:space="preserve">   wykonania fotografii cyfrowej, ze szczególnym uwzględnieniem fotografii </w:t>
              <w:br/>
              <w:t xml:space="preserve">   wielkoformatowej</w:t>
              <w:br/>
              <w:t>– zagadnienia korzystania z profesjonalnego laboratorium fotograficznego.</w:t>
            </w:r>
          </w:p>
        </w:tc>
      </w:tr>
      <w:tr>
        <w:trPr>
          <w:trHeight w:val="6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 Digital Foto Video - miesięcznik</w:t>
            </w:r>
          </w:p>
        </w:tc>
      </w:tr>
      <w:tr>
        <w:trPr>
          <w:trHeight w:val="30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9" w:hRule="atLeast"/>
          <w:cantSplit w:val="true"/>
        </w:trPr>
        <w:tc>
          <w:tcPr>
            <w:tcW w:w="96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49" w:hRule="atLeast"/>
          <w:cantSplit w:val="true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Ć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WICZENIA SPRAWDZ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C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JACE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Y PRZEGLĄD KOŃCOWOSEMESTRALNY</w:t>
            </w:r>
          </w:p>
        </w:tc>
      </w:tr>
      <w:tr>
        <w:trPr>
          <w:trHeight w:val="249" w:hRule="atLeast"/>
          <w:cantSplit w:val="true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98"/>
      </w:tblGrid>
      <w:tr>
        <w:trPr>
          <w:trHeight w:val="136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cen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panowania przekazanej podczas wykładów wiedzy w zakresie </w:t>
              <w:br/>
              <w:t xml:space="preserve">   teoretycznym i praktycznym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sz w:val="20"/>
              </w:rPr>
              <w:t>etel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onywan</w:t>
            </w:r>
            <w:r>
              <w:rPr>
                <w:rFonts w:cs="Calibri" w:ascii="Calibri" w:hAnsi="Calibri"/>
                <w:sz w:val="20"/>
                <w:lang w:val="pl-PL"/>
              </w:rPr>
              <w:t>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rekwencja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cena poziomu formalnego i technicznego wykonanej dokumentacji fotograficznej </w:t>
              <w:br/>
              <w:t xml:space="preserve">   prac semestral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78"/>
      </w:tblGrid>
      <w:tr>
        <w:trPr>
          <w:trHeight w:val="186" w:hRule="atLeast"/>
          <w:cantSplit w:val="true"/>
        </w:trPr>
        <w:tc>
          <w:tcPr>
            <w:tcW w:w="9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5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2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 (wykonanie ćwiczeń)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6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2 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 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>Zarządzenia nr 28 Rektora Akademii Sztuk Pięknych im. J. Matejki  w Krakowie z dnia 13 maja 2019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Calibri" w:hAnsi="Calibri" w:cs="Calibri"/>
        <w:sz w:val="28"/>
        <w:szCs w:val="16"/>
        <w:lang w:val="pl-PL" w:eastAsia="pl-PL"/>
      </w:rPr>
    </w:pPr>
    <w:r>
      <w:rPr>
        <w:rFonts w:cs="Calibri" w:ascii="Calibri" w:hAnsi="Calibri"/>
        <w:sz w:val="28"/>
        <w:szCs w:val="16"/>
        <w:lang w:val="pl-PL" w:eastAsia="pl-PL"/>
      </w:rPr>
    </w:r>
  </w:p>
  <w:p>
    <w:pPr>
      <w:pStyle w:val="BezformatowaniaA"/>
      <w:rPr>
        <w:rFonts w:ascii="Verdana" w:hAnsi="Verdana" w:cs="Verdana"/>
        <w:color w:val="0A0A0A"/>
        <w:sz w:val="22"/>
      </w:rPr>
    </w:pPr>
    <w:r>
      <w:rPr>
        <w:rFonts w:cs="Verdana" w:ascii="Verdana" w:hAnsi="Verdana"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5:00Z</dcterms:created>
  <dc:creator>Myczkowska</dc:creator>
  <dc:description/>
  <cp:keywords/>
  <dc:language>en-US</dc:language>
  <cp:lastModifiedBy>Użytkownik systemu Windows</cp:lastModifiedBy>
  <cp:lastPrinted>2012-06-15T14:42:00Z</cp:lastPrinted>
  <dcterms:modified xsi:type="dcterms:W3CDTF">2019-06-12T09:55:00Z</dcterms:modified>
  <cp:revision>10</cp:revision>
  <dc:subject/>
  <dc:title>A</dc:title>
</cp:coreProperties>
</file>