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1"/>
        <w:gridCol w:w="3655"/>
        <w:gridCol w:w="2594"/>
        <w:gridCol w:w="1276"/>
        <w:gridCol w:w="1418"/>
        <w:gridCol w:w="6"/>
      </w:tblGrid>
      <w:tr>
        <w:trPr>
          <w:trHeight w:val="245" w:hRule="atLeast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Projektowanie społecznie odpowiedzialne </w:t>
              <w:br/>
              <w:t>(projektowanie kierunkowe)</w:t>
            </w:r>
          </w:p>
        </w:tc>
      </w:tr>
      <w:tr>
        <w:trPr>
          <w:trHeight w:val="42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ocially Responsible Design</w:t>
            </w:r>
          </w:p>
        </w:tc>
      </w:tr>
      <w:tr>
        <w:trPr>
          <w:trHeight w:val="206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MA.8.3.41.S–3Dk</w:t>
            </w:r>
          </w:p>
        </w:tc>
      </w:tr>
      <w:tr>
        <w:trPr>
          <w:trHeight w:val="366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f. Maria Dziedzic</w:t>
              <w:br/>
              <w:t>mgr Magdalena Mach</w:t>
            </w:r>
          </w:p>
        </w:tc>
      </w:tr>
      <w:tr>
        <w:trPr>
          <w:trHeight w:val="178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9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7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3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5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12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59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atedra Metodyki Projektow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e Społecznie Odpowiedzialnego</w:t>
            </w:r>
          </w:p>
        </w:tc>
      </w:tr>
      <w:tr>
        <w:trPr>
          <w:trHeight w:val="208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226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średniozaawansowanym</w:t>
            </w:r>
          </w:p>
        </w:tc>
      </w:tr>
      <w:tr>
        <w:trPr>
          <w:trHeight w:val="24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12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</w:t>
            </w:r>
          </w:p>
        </w:tc>
      </w:tr>
      <w:tr>
        <w:trPr>
          <w:trHeight w:val="156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0 (dwa razy w tygodniu – dla dwóch grup)</w:t>
            </w:r>
          </w:p>
        </w:tc>
      </w:tr>
      <w:tr>
        <w:trPr>
          <w:trHeight w:val="173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>alicze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oceną, egzamin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6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68" w:hanging="142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iedza o metodach i technikach wspomagających projektowanie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6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68" w:hanging="142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jętność sporządzania modeli fizycznych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6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68" w:hanging="142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bardzo dobra znajomość programów komputerowych 2D i 3D umożliwiająca wykonanie dokumentacji graficznej i technicznej projektowanego obiektu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6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68" w:hanging="142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dolność wykorzystania w całościowym projektowaniu wcześniej zdobytych umiejętności (planowanie prac projektowych z wyraźnym podziałem na etapy projektowe)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6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68" w:hanging="142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</w:t>
            </w:r>
          </w:p>
        </w:tc>
      </w:tr>
      <w:tr>
        <w:trPr>
          <w:trHeight w:val="195" w:hRule="atLeast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96" w:hRule="atLeast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39" w:hRule="atLeast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2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anie uwagi na złożoność procesów zachodzących w otaczającym świecie oraz rodzące się zagrożenia (demograficzne, migracyjne, technologiczne, relacji międzyludzkich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2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ztałtowanie postawy empatii wobec zagrożonych osamotnieniem, zaniedbaniem grup społecznych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2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jowanie procesów społecznej lub indywidualnej aktywności, jako profilaktyki destrukcji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2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udzanie kreatywności poprzez współprojektowanie z potencjalnym użytkownikie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2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prowadzenia pracy badawczej na poziomie podstawowym pod kierunkiem opiekuna naukowego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2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pracy w zespołach interpersonalnych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2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cie umiejętności opracowywania wyników badań i studiów w formie wytycznych do projektowania lub projektu dokumentacji wzorniczej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2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enie umiejętności krytycznej oceny stanu osiągniętej wiedzy.</w:t>
            </w:r>
          </w:p>
          <w:p>
            <w:pPr>
              <w:pStyle w:val="Akapitzlist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1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46" w:hRule="atLeast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2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>a wiedzę w zakres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metod i technik wspomagających projektowanie dla specjalności 3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47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wiedzę w zakresie technologii i materiałów stosowanych we wzornictwie, jest świadomy rozwoju w tych dziedzi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W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47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ma pogłębioną wiedzę w zakresie wybranej specjalności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W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47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ozumie relacje pomiędzy teoretycznymi i praktycznymi aspektami studiów oraz posiada zdolność do syntezy obu obszar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W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47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5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na i rozumie zagadnienia związane z procesem twórczym umożliwiające niezależność kreacji projektowej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49" w:hRule="atLeast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określając ich własności użytkowe, ergonomiczne, konstrukcyjne, technologiczne i estetyczne itp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80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ów użytk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96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przygotowany do pracy w zespołach projek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497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siada umiejętność przeprowadzenia publicznej prezentacji projektu </w:t>
              <w:br/>
              <w:t>z wykorzystaniem technik multimedial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  <w:tr>
        <w:trPr>
          <w:trHeight w:val="497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siada umiejętność metodycznego rozwiązywania złożonych problemów projektowych w zakresie wybranej przez siebie specjalnośc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97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podejmować oraz w profesjonalny sposób uzasadnić decyzje projektowe w zadaniach o znacznym stopniu komplikacj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U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49" w:hRule="atLeast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umiejętności efektywnego komunikowania się negocjacji oraz organizacji prac projek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  <w:tr>
        <w:trPr>
          <w:trHeight w:val="377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świadom zakresu posiadanej przez siebie wiedzy i umiejętności oraz rozumie potrzebę ciągłego dokształca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  <w:tr>
        <w:trPr>
          <w:trHeight w:val="377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amodzielnie inicjuje i podejmuje działania profesjonalne zarówno indywidualne jak i zespołowe, planuje i organizuje ich przebieg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  <w:tr>
        <w:trPr>
          <w:trHeight w:val="377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świadomość odpowiedzialności za pracę własną oraz gotowość podporządkowania się zasadom pracy w zespole i ponoszenia odpowiedzialności za wspólnie realizowane zadanie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_K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60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ĆWICZENIA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60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4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803"/>
      </w:tblGrid>
      <w:tr>
        <w:trPr>
          <w:trHeight w:val="110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-prezentacja, korekty indywidualne, korekty zbiorowe/dyskusje, ćwiczenia wyrównujące, konsultacje specjalistyczne, współpraca z docelowym użytkownikiem/użytkownikami</w:t>
            </w:r>
          </w:p>
        </w:tc>
      </w:tr>
      <w:tr>
        <w:trPr>
          <w:trHeight w:val="1049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gram zakłada zindywidualizowany charakter pracy ze studentem, zastosowanie zdobytej wiedzy i umiejętności w całościowym procesie projektowym, zespołowe planowanie działań projektowych, formułowanie problemu, analizowanie problemu przy użyciu metod i technik wspomagających projektowanie, koncepcje rozwiązania problemu,  ocena i wybór koncepcji, rozwiązanie</w:t>
            </w:r>
          </w:p>
        </w:tc>
      </w:tr>
      <w:tr>
        <w:trPr>
          <w:trHeight w:val="2891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Wskazane publikacje związane z problemem projektowym.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Papanek Victor, </w:t>
            </w:r>
            <w:r>
              <w:rPr>
                <w:rFonts w:cs="Calibri" w:ascii="Calibri" w:hAnsi="Calibri"/>
                <w:i/>
                <w:sz w:val="20"/>
              </w:rPr>
              <w:t>Dizajn dla realnego świata. Środowisko człowieka i zmiana społeczna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Wydawnictwo Recto verso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Łódź 20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Rybczyński Witold,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</w:rPr>
              <w:t>Dom. Krótka historia idei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. Marabut, Oficyna Wydawnicza Volumen, Gdańsk Warszaw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96</w:t>
            </w:r>
            <w:r>
              <w:rPr>
                <w:rFonts w:cs="Calibri" w:ascii="Calibri" w:hAnsi="Calibri"/>
                <w:color w:val="000000"/>
                <w:sz w:val="20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Pawłowski Andrzej,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</w:rPr>
              <w:t>Inicjacje – o sztuce, projektowaniu i kształceniu projektantów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ział Form Przemysłowych, Akademia Sztuk Pięknych w Krakow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 xml:space="preserve">Pruitt John, Adlin Tamara, 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lang w:val="en-US"/>
              </w:rPr>
              <w:t>The Personal Lifecycle</w:t>
            </w: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>, Elsevier Inc., 200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 xml:space="preserve">Preiser Wolfgang F. E., Ostroff Elaine,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lang w:val="en-US"/>
              </w:rPr>
              <w:t>Universal design handbook,</w:t>
            </w: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 xml:space="preserve"> Wydawnictwo Mc Graw-Hill, 200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oggridge</w:t>
            </w:r>
            <w:r>
              <w:rPr>
                <w:rStyle w:val="Asizeextralarge"/>
                <w:rFonts w:cs="Calibri" w:ascii="Calibri" w:hAnsi="Calibri"/>
                <w:color w:val="11111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Bill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pl-PL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sizeextralarge"/>
                <w:rFonts w:cs="Calibri" w:ascii="Calibri" w:hAnsi="Calibri"/>
                <w:i/>
                <w:color w:val="111111"/>
                <w:sz w:val="20"/>
                <w:szCs w:val="20"/>
              </w:rPr>
              <w:t>Designing Interactions</w:t>
            </w:r>
            <w:r>
              <w:rPr>
                <w:rStyle w:val="Asizeextralarge"/>
                <w:rFonts w:cs="Calibri" w:ascii="Calibri" w:hAnsi="Calibri"/>
                <w:i/>
                <w:color w:val="111111"/>
                <w:sz w:val="20"/>
                <w:szCs w:val="20"/>
                <w:lang w:val="pl-PL"/>
              </w:rPr>
              <w:t>,</w:t>
            </w:r>
            <w:r>
              <w:rPr>
                <w:rStyle w:val="Asizeextralarge"/>
                <w:rFonts w:cs="Calibri" w:ascii="Calibri" w:hAnsi="Calibri"/>
                <w:color w:val="111111"/>
                <w:sz w:val="20"/>
                <w:szCs w:val="20"/>
                <w:lang w:val="pl-PL"/>
              </w:rPr>
              <w:t xml:space="preserve"> MIT Press</w:t>
            </w:r>
          </w:p>
          <w:p>
            <w:pPr>
              <w:pStyle w:val="Normal"/>
              <w:rPr/>
            </w:pPr>
            <w:r>
              <w:rPr>
                <w:rStyle w:val="Asizeextralarge"/>
                <w:rFonts w:cs="Calibri" w:ascii="Calibri" w:hAnsi="Calibri"/>
                <w:color w:val="111111"/>
                <w:sz w:val="20"/>
                <w:szCs w:val="20"/>
                <w:lang w:val="pl-PL"/>
              </w:rPr>
              <w:t xml:space="preserve">Milton Alex, Paul Rodgers, </w:t>
            </w:r>
            <w:r>
              <w:rPr>
                <w:rStyle w:val="Asizeextralarge"/>
                <w:rFonts w:cs="Calibri" w:ascii="Calibri" w:hAnsi="Calibri"/>
                <w:i/>
                <w:color w:val="111111"/>
                <w:sz w:val="20"/>
                <w:szCs w:val="20"/>
                <w:lang w:val="pl-PL"/>
              </w:rPr>
              <w:t>Research methods for product design,</w:t>
            </w:r>
            <w:r>
              <w:rPr>
                <w:rStyle w:val="Asizeextralarge"/>
                <w:rFonts w:cs="Calibri" w:ascii="Calibri" w:hAnsi="Calibri"/>
                <w:color w:val="111111"/>
                <w:sz w:val="20"/>
                <w:szCs w:val="20"/>
                <w:lang w:val="pl-PL"/>
              </w:rPr>
              <w:t xml:space="preserve"> Laurance King Publishing, 2013</w:t>
            </w:r>
          </w:p>
          <w:p>
            <w:pPr>
              <w:pStyle w:val="Normal"/>
              <w:rPr>
                <w:rStyle w:val="Asizeextralarge"/>
                <w:rFonts w:ascii="Calibri" w:hAnsi="Calibri" w:cs="Calibri"/>
                <w:color w:val="111111"/>
                <w:sz w:val="20"/>
                <w:szCs w:val="20"/>
                <w:lang w:val="pl-PL"/>
              </w:rPr>
            </w:pPr>
            <w:r>
              <w:rPr>
                <w:rStyle w:val="Asizeextralarge"/>
                <w:rFonts w:cs="Calibri" w:ascii="Calibri" w:hAnsi="Calibri"/>
                <w:color w:val="111111"/>
                <w:sz w:val="20"/>
                <w:szCs w:val="20"/>
                <w:lang w:val="pl-PL"/>
              </w:rPr>
              <w:t xml:space="preserve">Hallgrimsson Bjarki, </w:t>
            </w:r>
            <w:r>
              <w:rPr>
                <w:rStyle w:val="Asizeextralarge"/>
                <w:rFonts w:cs="Calibri" w:ascii="Calibri" w:hAnsi="Calibri"/>
                <w:i/>
                <w:color w:val="111111"/>
                <w:sz w:val="20"/>
                <w:szCs w:val="20"/>
                <w:lang w:val="pl-PL"/>
              </w:rPr>
              <w:t xml:space="preserve">Prototyping and modelmaking for product design, </w:t>
            </w:r>
            <w:r>
              <w:rPr>
                <w:rStyle w:val="Asizeextralarge"/>
                <w:rFonts w:cs="Calibri" w:ascii="Calibri" w:hAnsi="Calibri"/>
                <w:color w:val="111111"/>
                <w:sz w:val="20"/>
                <w:szCs w:val="20"/>
                <w:lang w:val="pl-PL"/>
              </w:rPr>
              <w:t>Laurance King Publishing, 2012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wartalnik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„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esign Issues”</w:t>
            </w:r>
          </w:p>
        </w:tc>
      </w:tr>
      <w:tr>
        <w:trPr>
          <w:trHeight w:val="599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2495"/>
        <w:gridCol w:w="2409"/>
        <w:gridCol w:w="2700"/>
      </w:tblGrid>
      <w:tr>
        <w:trPr>
          <w:trHeight w:val="141" w:hRule="atLeast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59" w:hRule="atLeast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18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J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CE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266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14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14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3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14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4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14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5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32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68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6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3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4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20"/>
      </w:tblGrid>
      <w:tr>
        <w:trPr/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 sformułowanie problemu, analiza i ocena sytuacji problemowej, stosowanie kryteriów oceny, tworzenie założeń, tworzenie koncepcji, jakość prezentowanych materiałów,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zdolność oceny rozwiązania wobec przyjętych założeń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, samodziel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projektu (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deowa, użytkowa, techniczna, estetyczna);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;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zdolność do pracy w zespole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68"/>
      </w:tblGrid>
      <w:tr>
        <w:trPr>
          <w:trHeight w:val="165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32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80 h), w tym: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ćwiczenie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indywidualna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4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grupowa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12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 (120 h) W TYM :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2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końcowego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nsultacje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0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8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8</w:t>
            </w:r>
          </w:p>
        </w:tc>
      </w:tr>
      <w:tr>
        <w:trPr>
          <w:trHeight w:val="29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                                  ………………………………                                         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Verdana" w:hAnsi="Verdana" w:cs="Verdana"/>
        <w:b/>
        <w:b/>
        <w:color w:val="0A0A0A"/>
        <w:sz w:val="28"/>
        <w:lang w:val="pl-PL" w:eastAsia="en-US"/>
      </w:rPr>
    </w:pPr>
    <w:r>
      <w:rPr>
        <w:rFonts w:cs="Verdana" w:ascii="Verdana" w:hAnsi="Verdana"/>
        <w:b/>
        <w:color w:val="0A0A0A"/>
        <w:sz w:val="28"/>
        <w:lang w:val="pl-PL" w:eastAsia="en-US"/>
      </w:rP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781050</wp:posOffset>
          </wp:positionH>
          <wp:positionV relativeFrom="page">
            <wp:posOffset>446405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Asizeextralarge">
    <w:name w:val="a-size-extra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07:00Z</dcterms:created>
  <dc:creator>Agata</dc:creator>
  <dc:description/>
  <cp:keywords/>
  <dc:language>en-US</dc:language>
  <cp:lastModifiedBy>Użytkownik systemu Windows</cp:lastModifiedBy>
  <cp:lastPrinted>2018-04-04T09:32:00Z</cp:lastPrinted>
  <dcterms:modified xsi:type="dcterms:W3CDTF">2019-06-10T20:37:00Z</dcterms:modified>
  <cp:revision>15</cp:revision>
  <dc:subject/>
  <dc:title/>
</cp:coreProperties>
</file>