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145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eminarium dyplomowe</w:t>
            </w:r>
          </w:p>
        </w:tc>
      </w:tr>
      <w:tr>
        <w:trPr>
          <w:trHeight w:val="4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Graduate seminar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3.MA.8.0.011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hab. Janusz Krupiński, prof. ASP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rHeight w:val="24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3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rytyczna refleksja studentki/studenta nad podstawowymi założeniami własnej pracy dyplomowej.</w:t>
            </w:r>
          </w:p>
        </w:tc>
      </w:tr>
      <w:tr>
        <w:trPr>
          <w:trHeight w:val="43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8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2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>Wiedza o wiedzy, a przede wszystkim o niewiedzy wiedzy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 xml:space="preserve">Problem niejawności założeniowego charakteru nawet świadomie przyjmowanych założeń. Problematyczność pewników, oczywistości, samorozumienia, utartej, milcząco przyjmowanej wiedzy. Ukryte, teoreryczne i wartościujące założenia widzenia </w:t>
              <w:br/>
              <w:t>i… projektowani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W06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6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Ujawnianie założeń teoretycznych oraz aksjotycznych (związanych </w:t>
              <w:br/>
              <w:t>z porządkiem wartości) wpisywanych czy wpisanych we własny projekt.  Stawianie tez pod znakiem zapytania: formułowanie wątpliwości, krytycznych ograniczeń, warunków brzegowych, szukanie kontrprzykład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U04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69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tomna, rozumiejąca i rozumna, krytyczna lektura tekstów.</w:t>
            </w:r>
          </w:p>
          <w:p>
            <w:pPr>
              <w:pStyle w:val="CzgwnaA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miejętność doboru, wykrojenia cytatów oraz ukazania, pokazania tego, jaki się sens z nimi wiąże, jaki im nadaje. Nazywanie wartości jakie dostrzega się w analizowanych przez siebie przypadkach/</w:t>
              <w:br/>
              <w:t>przykładach, opis wyróżnianych własności, wiązanego z nimi znaczenia, znajdywanej w nich wartości, formułowanie, odkrywanie, wskazywanie przyjmowanych kryteriów oceny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U09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67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ialogiczna postawa; krytycyzm i samokrytycyzm; interpretacja </w:t>
              <w:br/>
              <w:t>i świadomość interpretowania; wartościowanie, ocena, oraz świadomość, na ile to możliwe, przyjmowania i przyjmowanych wartości, ocen; świadomość, na ile to możliwe, przyjmowanych przez siebie ideałów, a w szczególności własnego rozumienia sensu istnienia i istoty designu… – to wszystko wpisywane we własny projekt oraz jego prezentację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U1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dolność do dialogu, w tym krytyki i samokrytyki oraz polemiki jako formy otwarcia się na inne poglądy i próby ich zrozumieni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K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2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835"/>
        <w:gridCol w:w="4117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91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WYKŁAD WPROWADZAJĄCY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EZENTACJA I KRYTYKA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ONWERSATORIUM</w:t>
            </w:r>
          </w:p>
        </w:tc>
      </w:tr>
      <w:tr>
        <w:trPr>
          <w:trHeight w:val="252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8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1249"/>
        <w:gridCol w:w="2790"/>
        <w:gridCol w:w="2790"/>
      </w:tblGrid>
      <w:tr>
        <w:trPr>
          <w:trHeight w:val="74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eminaryjna: studentka/student indywidualnie prezentuje podstawowe ideatyczne założenia swojej pracy dyplomowej,  fragmenty „teoretycznej” części tej pracy – te poddawane są analizie oraz dyskusji.</w:t>
            </w:r>
          </w:p>
        </w:tc>
      </w:tr>
      <w:tr>
        <w:trPr>
          <w:trHeight w:val="137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amookreślenie, samorozumienie, autorefleksja  jako narzędzie ujawnienia ideatycznych założeń projektu: własne rozumienie istoty designu, kluczowe pytania, założenia, hipotezy, tezy, postulaty, ideały, wartości, kryteria oceny przyjmowane </w:t>
              <w:br/>
              <w:t>w projekcie dyplomowym. W tle analiza logiczna, formalna, kompozycyjna struktury tekstu oraz doboru ilustracji, itp. – ze względu na ich adekwatność wobec przyjmowanych założeń.</w:t>
            </w:r>
          </w:p>
        </w:tc>
      </w:tr>
      <w:tr>
        <w:trPr>
          <w:trHeight w:val="73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ndywidualny dobór tekstów czy obrazów – odpowiadający naturze podejmowanego przez studentkę/studenta tematu pracy dyplomowej, co więcej, odpowiadający jej/jego indywidualności.</w:t>
            </w:r>
          </w:p>
        </w:tc>
      </w:tr>
      <w:tr>
        <w:trPr>
          <w:trHeight w:val="33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18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149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/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REFERAT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PRACA PISEMNA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RYTYKA</w:t>
            </w:r>
          </w:p>
        </w:tc>
      </w:tr>
      <w:tr>
        <w:trPr>
          <w:trHeight w:val="25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2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3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579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ziom analizy, argumentacji („czysto” teoretycznej oraz związanej z interpretacją przywoływanych przykładów, obrazów, np. obiektów designu); stopień samoświadomości przejawiającej się sposobie sformułowania ideatycznych założeń projektu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1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3. BILANS PUNKTÓW ECTS</w:t>
            </w:r>
          </w:p>
        </w:tc>
      </w:tr>
      <w:tr>
        <w:trPr>
          <w:trHeight w:val="3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 wprowadzając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ezentacja i krytyk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8</w:t>
            </w:r>
          </w:p>
        </w:tc>
      </w:tr>
      <w:tr>
        <w:trPr>
          <w:trHeight w:val="25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wers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8</w:t>
            </w:r>
          </w:p>
        </w:tc>
      </w:tr>
      <w:tr>
        <w:trPr>
          <w:trHeight w:val="10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prac pisemnych i prezentacj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13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2:32:00Z</dcterms:created>
  <dc:creator>Agata</dc:creator>
  <dc:description/>
  <cp:keywords/>
  <dc:language>en-US</dc:language>
  <cp:lastModifiedBy>Użytkownik systemu Windows</cp:lastModifiedBy>
  <dcterms:modified xsi:type="dcterms:W3CDTF">2019-06-10T21:05:00Z</dcterms:modified>
  <cp:revision>29</cp:revision>
  <dc:subject/>
  <dc:title/>
</cp:coreProperties>
</file>