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314"/>
      </w:tblGrid>
      <w:tr>
        <w:trPr>
          <w:tblHeader w:val="true"/>
          <w:trHeight w:val="287" w:hRule="atLeast"/>
          <w:cantSplit w:val="true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0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 xml:space="preserve">Projektowanie komunikacji wizualnej A2 </w:t>
              <w:br/>
              <w:t>(projektowanie kierunkowe)</w:t>
            </w:r>
          </w:p>
        </w:tc>
      </w:tr>
      <w:tr>
        <w:trPr>
          <w:trHeight w:val="32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Visual Communication Desig</w:t>
            </w: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 xml:space="preserve">n A2 </w:t>
            </w:r>
          </w:p>
        </w:tc>
      </w:tr>
      <w:tr>
        <w:trPr>
          <w:trHeight w:val="24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0212.MA.8.6.11.S–2Dk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dr hab. Barbara Widłak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asystent?</w:t>
            </w:r>
          </w:p>
        </w:tc>
      </w:tr>
      <w:tr>
        <w:trPr>
          <w:trHeight w:val="11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15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1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1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2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anie komunikacji wizualnej</w:t>
            </w:r>
          </w:p>
        </w:tc>
      </w:tr>
      <w:tr>
        <w:trPr>
          <w:trHeight w:val="38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acownia Projektowania Komunikacji Wizualnej A</w:t>
              <w:br/>
              <w:t>Katedra Komunikacji Wizualnej</w:t>
            </w:r>
          </w:p>
        </w:tc>
      </w:tr>
      <w:tr>
        <w:trPr>
          <w:trHeight w:val="1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przedmiot kierunkowy  </w:t>
            </w:r>
          </w:p>
        </w:tc>
      </w:tr>
      <w:tr>
        <w:trPr>
          <w:trHeight w:val="1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średniozaawansowany</w:t>
            </w:r>
          </w:p>
        </w:tc>
      </w:tr>
      <w:tr>
        <w:trPr>
          <w:trHeight w:val="19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</w:t>
            </w:r>
            <w:r>
              <w:rPr>
                <w:rFonts w:cs="Helvetica" w:ascii="Calibri" w:hAnsi="Calibri"/>
                <w:color w:val="000000"/>
                <w:sz w:val="20"/>
              </w:rPr>
              <w:t>rzedmiot wybieralny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2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I </w:t>
            </w:r>
          </w:p>
        </w:tc>
      </w:tr>
      <w:tr>
        <w:trPr>
          <w:trHeight w:val="23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0 (do wyboru raz w tygodniu – jedna grupa)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</w:t>
            </w:r>
          </w:p>
        </w:tc>
      </w:tr>
      <w:tr>
        <w:trPr>
          <w:trHeight w:val="11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1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zaliczenie z oceną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znajomość programów graficznych (InDesign, Photoshop, </w:t>
              <w:br/>
              <w:t xml:space="preserve">   Illustrator/Corel)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iedza z zakresu projektowania komunikacji wizualnej, </w:t>
              <w:br/>
              <w:t xml:space="preserve">   typografii, technik poligraficznych oraz współczesnych </w:t>
              <w:br/>
              <w:t xml:space="preserve">   osiągnięć w dziedzinie projektowania graficznego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rtfolio z dokonaniami studenta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81"/>
      </w:tblGrid>
      <w:tr>
        <w:trPr>
          <w:tblHeader w:val="true"/>
          <w:trHeight w:val="250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126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1561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nabycie umiejętności samodzielnego dostrzegania złożonych problemów projektowych i formułowania wnioskó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nabycie umiejętności samodzielnego formułowania założeń projektowych i ich konsekwentnej realizacji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nabycie umiejętności samodzielnej weryfikacji koncepcji projektowych z uwzględnieniem aspektów technicznych, </w:t>
              <w:br/>
              <w:t xml:space="preserve">   ekonomicznych i społecznych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nabycie umiejętności pracy w zespole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nabycie umiejętności opracowania złożonych koncepcji projektowych i ich weryfikacji z użyciem racjonalnych </w:t>
              <w:br/>
              <w:t xml:space="preserve">   metod.</w:t>
            </w:r>
          </w:p>
        </w:tc>
      </w:tr>
      <w:tr>
        <w:trPr>
          <w:trHeight w:val="396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4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16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38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Ma pogłębioną wiedzę w zakresie typografii i technologii poligraficzn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_W01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WG</w:t>
            </w:r>
          </w:p>
        </w:tc>
      </w:tr>
      <w:tr>
        <w:trPr>
          <w:trHeight w:val="155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17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 dostrzec złożony problem projektow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_U02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W</w:t>
            </w:r>
          </w:p>
        </w:tc>
      </w:tr>
      <w:tr>
        <w:trPr>
          <w:trHeight w:val="20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mie zdokumentować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swoją koncepcję projektową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_U07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W</w:t>
            </w:r>
          </w:p>
        </w:tc>
      </w:tr>
      <w:tr>
        <w:trPr>
          <w:trHeight w:val="13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Umie zanalizować złożony problem projektowy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_U08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W, P7S_UU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 zaprezentować swoją koncepcję projektową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_U13</w:t>
            </w:r>
          </w:p>
        </w:tc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K</w:t>
            </w:r>
          </w:p>
        </w:tc>
      </w:tr>
      <w:tr>
        <w:trPr>
          <w:trHeight w:val="270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5</w:t>
            </w:r>
          </w:p>
        </w:tc>
        <w:tc>
          <w:tcPr>
            <w:tcW w:w="5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mie pracować w zespole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2_U05</w:t>
            </w:r>
          </w:p>
        </w:tc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O</w:t>
            </w:r>
          </w:p>
        </w:tc>
      </w:tr>
      <w:tr>
        <w:trPr>
          <w:trHeight w:val="261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Posiada zdolność do samodzielnego poszukiwani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</w:rPr>
              <w:t>i rozwiązywania problemów projektow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_K02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U, P7S_KR, P7S_KO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988"/>
      </w:tblGrid>
      <w:tr>
        <w:trPr>
          <w:trHeight w:val="240" w:hRule="atLeast"/>
          <w:cantSplit w:val="true"/>
        </w:trPr>
        <w:tc>
          <w:tcPr>
            <w:tcW w:w="9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207" w:hRule="atLeast"/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KŁAD</w:t>
            </w:r>
          </w:p>
        </w:tc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ARSZTATOWA, SEMINARIUM, KOREKTA</w:t>
            </w:r>
          </w:p>
        </w:tc>
      </w:tr>
      <w:tr>
        <w:trPr>
          <w:trHeight w:val="264" w:hRule="atLeast"/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6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94"/>
        <w:gridCol w:w="2087"/>
        <w:gridCol w:w="2381"/>
        <w:gridCol w:w="2381"/>
      </w:tblGrid>
      <w:tr>
        <w:trPr>
          <w:trHeight w:val="677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 w:eastAsia="pl-PL"/>
              </w:rPr>
              <w:t>wykład wprowadzający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 w:eastAsia="pl-PL"/>
              </w:rPr>
              <w:t>dyskusja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 w:eastAsia="pl-PL"/>
              </w:rPr>
              <w:t>korekty zbiorowe i indywidualne</w:t>
            </w:r>
          </w:p>
        </w:tc>
      </w:tr>
      <w:tr>
        <w:trPr>
          <w:trHeight w:val="2191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zapoznanie z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poję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ciami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i definicj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ami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z zakres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projektowania komunikacji </w:t>
              <w:br/>
              <w:t xml:space="preserve">   wizualnej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rozszerzenie wiedzy z 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zakres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ania komunikacji wizualnej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 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przeprowadzenie analizy złożonego problemu projektowego, wyciągnięcie </w:t>
              <w:br/>
              <w:t xml:space="preserve">   wniosków oraz sformułowanie założeń projektowych, poszukiwanie możliwych </w:t>
              <w:br/>
              <w:t xml:space="preserve">   rozwiązań, wybór i realizacja ostatecznego rozwiązania z uwzględnieniem </w:t>
              <w:br/>
              <w:t xml:space="preserve">   aspektów technicznych, ekonomicznych i społeczn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racjonalne metody weryfikacji koncepcji projektow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ezentacja i dokumentacja projektu</w:t>
            </w:r>
          </w:p>
        </w:tc>
      </w:tr>
      <w:tr>
        <w:trPr>
          <w:trHeight w:val="1953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6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DSTAWOWA</w:t>
            </w:r>
          </w:p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pl-PL"/>
              </w:rPr>
              <w:t xml:space="preserve">Rudolf Arnheim,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lang w:val="pl-PL"/>
              </w:rPr>
              <w:t>Sztuka i percepcja wzrokowa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pl-PL"/>
              </w:rPr>
              <w:t xml:space="preserve">, Wydawnictwa Artystyczne </w:t>
              <w:br/>
              <w:t xml:space="preserve">   i Filmowe, Warszawa 1978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de-DE"/>
              </w:rPr>
              <w:br/>
            </w: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de-DE"/>
              </w:rPr>
              <w:t xml:space="preserve">Robert Chwałowski,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lang w:val="de-DE"/>
              </w:rPr>
              <w:t>Typografia typowej książki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de-DE"/>
              </w:rPr>
              <w:t>, Helion, Gliwice 2002</w:t>
              <w:br/>
            </w:r>
            <w:r>
              <w:rPr>
                <w:rFonts w:cs="Calibri" w:ascii="Calibri" w:hAnsi="Calibri"/>
                <w:iCs/>
                <w:sz w:val="20"/>
                <w:szCs w:val="20"/>
                <w:lang w:val="de-DE"/>
              </w:rPr>
              <w:t>UZUPEŁNIAJĄCA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de-DE"/>
              </w:rPr>
              <w:br/>
            </w: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de-DE"/>
              </w:rPr>
              <w:t xml:space="preserve">Jost Hochuli,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lang w:val="de-DE"/>
              </w:rPr>
              <w:t>Projektowanie książki w Szwajcarii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de-DE"/>
              </w:rPr>
              <w:t xml:space="preserve">, Wydawnictwo Baran </w:t>
              <w:br/>
              <w:t xml:space="preserve">   i Suszczyński, Kraków 2002</w:t>
            </w:r>
          </w:p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iCs/>
                <w:sz w:val="20"/>
                <w:szCs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de-DE"/>
              </w:rPr>
              <w:t>Ogólnopolski Kwartalnik Projektowy 2+3D. Grafika plus produkt“</w:t>
            </w:r>
          </w:p>
        </w:tc>
      </w:tr>
      <w:tr>
        <w:trPr>
          <w:trHeight w:val="1953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95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188" w:hRule="atLeast"/>
          <w:cantSplit w:val="true"/>
        </w:trPr>
        <w:tc>
          <w:tcPr>
            <w:tcW w:w="95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347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ZEGLĄ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ŚRODSEMESTRALNY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ORTFOLIO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PRZEGLAD KONCOWY</w:t>
            </w:r>
          </w:p>
        </w:tc>
      </w:tr>
      <w:tr>
        <w:trPr>
          <w:trHeight w:val="22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5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5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3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78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4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53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5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58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Bezformatowania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093"/>
      </w:tblGrid>
      <w:tr>
        <w:trPr>
          <w:trHeight w:val="2845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57" w:after="57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ind w:hanging="140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poziom artystyczn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i techniczn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ind w:hanging="140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stop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eń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zaangażowania w realizacje programu,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ind w:hanging="140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poziomu publicznej prezentacji,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ind w:hanging="140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rz</w:t>
            </w:r>
            <w:r>
              <w:rPr>
                <w:rFonts w:cs="Calibri" w:ascii="Calibri" w:hAnsi="Calibri"/>
                <w:color w:val="000000"/>
                <w:sz w:val="20"/>
              </w:rPr>
              <w:t>etelność wykonywania zadań,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ind w:hanging="140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</w:t>
            </w:r>
            <w:r>
              <w:rPr>
                <w:rFonts w:cs="Calibri" w:ascii="Calibri" w:hAnsi="Calibri"/>
                <w:color w:val="000000"/>
                <w:sz w:val="20"/>
              </w:rPr>
              <w:t>rekwencja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ind w:hanging="140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</w:rPr>
              <w:t>miejętność uzasadniania wykorzystywanych środków i adekwatność doboru środków wyraz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ind w:hanging="140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a</w:t>
            </w:r>
            <w:r>
              <w:rPr>
                <w:rFonts w:cs="Calibri" w:ascii="Calibri" w:hAnsi="Calibri"/>
                <w:color w:val="000000"/>
                <w:sz w:val="20"/>
              </w:rPr>
              <w:t>ktywność  na konwer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</w:rPr>
              <w:t>atoriach i dyskusjach dydaktycznych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ind w:hanging="140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dekwatność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rozwiązań projektowych </w:t>
            </w:r>
            <w:r>
              <w:rPr>
                <w:rFonts w:cs="Calibri" w:ascii="Calibri" w:hAnsi="Calibri"/>
                <w:color w:val="000000"/>
                <w:sz w:val="20"/>
              </w:rPr>
              <w:t>do tematyki zadań</w:t>
            </w:r>
          </w:p>
          <w:p>
            <w:pPr>
              <w:pStyle w:val="CzgwnaB"/>
              <w:ind w:hanging="1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</w:rPr>
              <w:t>ryginalność i innowacyjność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w realizacji projektów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Bezformatowania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3145"/>
      </w:tblGrid>
      <w:tr>
        <w:trPr>
          <w:trHeight w:val="200" w:hRule="atLeast"/>
          <w:cantSplit w:val="true"/>
        </w:trPr>
        <w:tc>
          <w:tcPr>
            <w:tcW w:w="9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195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w tym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70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ŁAD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155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ARSZTATOWA, SEMINARIUM, KOREKTA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6</w:t>
            </w:r>
          </w:p>
        </w:tc>
      </w:tr>
      <w:tr>
        <w:trPr>
          <w:trHeight w:val="225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ŁASNA, w tym: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05, w tym:</w:t>
            </w:r>
          </w:p>
        </w:tc>
      </w:tr>
      <w:tr>
        <w:trPr>
          <w:trHeight w:val="244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ONANIE ZADAŃ SEMESTRALNYCH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80</w:t>
            </w:r>
          </w:p>
        </w:tc>
      </w:tr>
      <w:tr>
        <w:trPr>
          <w:trHeight w:val="262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EKTURA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65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YGOTOWANIE DO EGZAMIN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U </w:t>
            </w:r>
            <w:r>
              <w:rPr>
                <w:rFonts w:cs="Calibri" w:ascii="Calibri" w:hAnsi="Calibri"/>
                <w:color w:val="000000"/>
                <w:sz w:val="20"/>
              </w:rPr>
              <w:t>(PRZEGLĄDU)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I UDZIAŁ W NIM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5</w:t>
            </w:r>
          </w:p>
        </w:tc>
      </w:tr>
      <w:tr>
        <w:trPr>
          <w:trHeight w:val="128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75</w:t>
            </w:r>
          </w:p>
        </w:tc>
      </w:tr>
      <w:tr>
        <w:trPr>
          <w:trHeight w:val="287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7 ECTS</w:t>
            </w:r>
          </w:p>
        </w:tc>
      </w:tr>
      <w:tr>
        <w:trPr>
          <w:trHeight w:val="264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80</w:t>
            </w:r>
          </w:p>
        </w:tc>
      </w:tr>
      <w:tr>
        <w:trPr>
          <w:trHeight w:val="410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>NAUCZYCIELI AKADEMICKICH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70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  <w:lang w:val="pl-PL" w:eastAsia="en-US"/>
      </w:rPr>
    </w:pPr>
    <w:r>
      <w:rPr>
        <w:b/>
        <w:sz w:val="28"/>
        <w:lang w:val="pl-PL" w:eastAsia="en-US"/>
      </w:rPr>
      <w:drawing>
        <wp:anchor behindDoc="0" distT="152400" distB="152400" distL="152400" distR="152400" simplePos="0" locked="0" layoutInCell="0" allowOverlap="1" relativeHeight="3">
          <wp:simplePos x="0" y="0"/>
          <wp:positionH relativeFrom="page">
            <wp:posOffset>914400</wp:posOffset>
          </wp:positionH>
          <wp:positionV relativeFrom="page">
            <wp:posOffset>417830</wp:posOffset>
          </wp:positionV>
          <wp:extent cx="1040765" cy="737235"/>
          <wp:effectExtent l="0" t="0" r="0" b="0"/>
          <wp:wrapTight wrapText="bothSides">
            <wp:wrapPolygon edited="0">
              <wp:start x="-118" y="0"/>
              <wp:lineTo x="-118" y="21148"/>
              <wp:lineTo x="21360" y="21148"/>
              <wp:lineTo x="21360" y="0"/>
              <wp:lineTo x="-11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0765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293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22:49:00Z</dcterms:created>
  <dc:creator>Myczkowska</dc:creator>
  <dc:description/>
  <cp:keywords/>
  <dc:language>en-US</dc:language>
  <cp:lastModifiedBy>Użytkownik systemu Windows</cp:lastModifiedBy>
  <dcterms:modified xsi:type="dcterms:W3CDTF">2019-06-10T19:57:00Z</dcterms:modified>
  <cp:revision>58</cp:revision>
  <dc:subject/>
  <dc:title/>
</cp:coreProperties>
</file>