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eminarium dyplomowe</w:t>
            </w:r>
          </w:p>
        </w:tc>
      </w:tr>
      <w:tr>
        <w:trPr>
          <w:trHeight w:val="4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Graduate seminar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3.MA.8.0.011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hab. Janusz Krupiński, prof. ASP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2 </w:t>
            </w:r>
            <w:r>
              <w:rPr>
                <w:rFonts w:cs="Calibri" w:ascii="Calibri" w:hAnsi="Calibri"/>
                <w:sz w:val="20"/>
              </w:rPr>
              <w:t>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4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3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rytyczna refleksja studentki/studenta nad podstawowymi założeniami własnej pracy dyplomowej.</w:t>
            </w:r>
          </w:p>
        </w:tc>
      </w:tr>
      <w:tr>
        <w:trPr>
          <w:trHeight w:val="43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8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1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>Wiedza o wiedzy, a przede wszystkim o niewiedzy wiedzy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 xml:space="preserve">Problem niejawności założeniowego charakteru nawet świadomie przyjmowanych założeń. Problematyczność pewników, oczywistości, samorozumienia, utartej, milcząco przyjmowanej wiedzy. Ukryte, teoreryczne i wartościujące założenia widzenia </w:t>
              <w:br/>
              <w:t>i… projektowani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W06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6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 xml:space="preserve">Ujawnianie założeń teoretycznych oraz aksjotycznych (związanych </w:t>
              <w:br/>
              <w:t>z porządkiem wartości) wpisywanych czy wpisanych we własny projekt.  Stawianie tez pod znakiem zapytania: formułowanie wątpliwości, krytycznych ograniczeń, warunków brzegowych, szukanie kontrprzykład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U04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>Przytomna, rozumiejąca i rozumna, krytyczna lektura tekstó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>Umiejętność doboru, wykrojenia cytatów oraz ukazania, pokazania tego, jaki się sens z nimi wiąże, jaki im nadaje. Nazywanie wartości jakie dostrzega się w analizowanych przez siebie przypadkach/ przykładach, opis wyróżnianych własności, wiązanego z nimi znaczenia, znajdywanej w nich wartości, formułowanie, odkrywanie, wskazywanie przyjmowanych kryteriów oceny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U09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12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 xml:space="preserve">dialogiczna postawa; krytycyzm i samokrytycyzm; interpretacja </w:t>
              <w:br/>
              <w:t>i świadomość interpretowania; wartościowanie; ocena oraz świadomość, na ile to możliwe, przyjmowania i przyjmowanych wartości, ocen; świadomość, na ile to możliwe, przyjmowanych przez siebie ideałów, a w szczególności własnego rozumienia sensu istnienia i istoty designu… – to wszystko wpisywane we własny projekt oraz jego prezentacj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U1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dolność do dialogu, w tym krytyki i samokrytyki oraz polemiki jako formy otwarcia się na inne poglądy i próby ich zrozumieni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K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2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,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693"/>
        <w:gridCol w:w="4259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38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WYKŁAD WPROWADZAJĄC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EZENTACJA I KRYTYKA</w:t>
            </w:r>
          </w:p>
        </w:tc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ONWERSATORIUM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8</w:t>
            </w:r>
          </w:p>
        </w:tc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1249"/>
        <w:gridCol w:w="2790"/>
        <w:gridCol w:w="2790"/>
      </w:tblGrid>
      <w:tr>
        <w:trPr>
          <w:trHeight w:val="43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eminaryjna: studentka/student prezentuje swoją pracę, która poddawana jest analizie oraz dyskusji.</w:t>
            </w:r>
          </w:p>
        </w:tc>
      </w:tr>
      <w:tr>
        <w:trPr>
          <w:trHeight w:val="487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dani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1. Definicja designu. Moje rozumienie istoty designu!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 czym wiążę istotę designu, jakiemu sposobowi pojmowania, jakiemu pojęciu designu zamierzam dać wyraz w swoim projekcie dyplomowym?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akie argumenty przemawiają za przyjęciem takiego stanowiska, jakie wątpliwości </w:t>
              <w:br/>
              <w:t>i dylematy wiążą się z nim?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2. Myśli  – cytaty oraz ich moje własne interpretacje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Twierdzenia, hipotezy, pytania, aforyzmy, kalambury, metafory, słowa… , które stanowią odniesienie dla moich poszukiwań. Jakie znaczenia wiążę z nimi podejmując temat swojej pracy magisterskiej, jaki sens mają dla mnie z myślą </w:t>
              <w:br/>
              <w:t>o moim projekcie?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3. Obiekty oraz moje ich własne analizy, interpretacje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akie obiekty stanowią układ odniesienia dla mojego projektu, dla mojego rozumienia designu? Co w tych obiektach znajduję, w czym upatruję ich znaczenie, co czyni je dla mnie przykładami, wzorcami, anty-wzorcami? Czego są przykładami, wzorcami czy kontrwzorcami?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nie fotografie, szkice, rozrysowania, przekroje, schematy, narracje obrazkowe itp. wraz z komentarzem, wyjaśnieniem, mogą stanowić element interpreta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To swoiste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case studies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case study</w:t>
            </w:r>
            <w:r>
              <w:rPr>
                <w:rFonts w:cs="Calibri" w:ascii="Calibri" w:hAnsi="Calibri"/>
                <w:sz w:val="20"/>
                <w:lang w:val="pl-PL"/>
              </w:rPr>
              <w:t>: studium przypadku).</w:t>
            </w:r>
          </w:p>
        </w:tc>
      </w:tr>
      <w:tr>
        <w:trPr>
          <w:trHeight w:val="68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ndywidualny dobór tekstów czy obrazów – odpowiadający naturze podejmowanego przez studentkę/studenta tematu pracy dyplomowej, co więcej, odpowiadający jej/jego indywidualności.</w:t>
            </w:r>
          </w:p>
        </w:tc>
      </w:tr>
      <w:tr>
        <w:trPr>
          <w:trHeight w:val="35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28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5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/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REFERAT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PRACA PISEMNA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RYTYKA</w:t>
            </w:r>
          </w:p>
        </w:tc>
      </w:tr>
      <w:tr>
        <w:trPr>
          <w:trHeight w:val="226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2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3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BezformatowaniaD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579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sz w:val="20"/>
                <w:lang w:val="pl-PL"/>
              </w:rPr>
              <w:t>obecność</w:t>
            </w:r>
          </w:p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sz w:val="20"/>
                <w:lang w:val="pl-PL"/>
              </w:rPr>
              <w:t>aktywność na zajęciach</w:t>
              <w:br/>
              <w:t>–  poziom wykonania zadań, ich prezentacji oraz obrony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4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30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 wprowadzając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ezentacja i krytyk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8</w:t>
            </w:r>
          </w:p>
        </w:tc>
      </w:tr>
      <w:tr>
        <w:trPr>
          <w:trHeight w:val="25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wers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2</w:t>
            </w:r>
          </w:p>
        </w:tc>
      </w:tr>
      <w:tr>
        <w:trPr>
          <w:trHeight w:val="27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2</w:t>
            </w:r>
          </w:p>
        </w:tc>
      </w:tr>
      <w:tr>
        <w:trPr>
          <w:trHeight w:val="25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prac pisemnych i prezentacj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2:15:00Z</dcterms:created>
  <dc:creator>Agata</dc:creator>
  <dc:description/>
  <cp:keywords/>
  <dc:language>en-US</dc:language>
  <cp:lastModifiedBy>Użytkownik systemu Windows</cp:lastModifiedBy>
  <dcterms:modified xsi:type="dcterms:W3CDTF">2019-06-10T20:46:00Z</dcterms:modified>
  <cp:revision>38</cp:revision>
  <dc:subject/>
  <dc:title/>
</cp:coreProperties>
</file>