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/>
        <w:t>KARTA PRZEDMIOTU</w:t>
      </w:r>
    </w:p>
    <w:tbl>
      <w:tblPr>
        <w:tblW w:w="101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671"/>
        <w:gridCol w:w="5080"/>
      </w:tblGrid>
      <w:tr>
        <w:trPr/>
        <w:tc>
          <w:tcPr>
            <w:tcW w:w="10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Obrazowanie wideo 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Video imaging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0212.MA.8.0.95.S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gr Dawid Kozłowski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 Form Przemysłowych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zornictwo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udia 2 stopnia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-290" w:firstLine="29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ownia obrazowania multimedialnego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średniozaawansowany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obligatoryjny 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, egzamin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udia z zakresu sztuk plastycznych na poziomie licencjatu, opanowanie w stopniu co najmniej podstawowym sprzętu elektronicznego tj. komputer, aparat fotograficzny, kamera cyfrowa</w:t>
            </w:r>
          </w:p>
        </w:tc>
      </w:tr>
    </w:tbl>
    <w:p>
      <w:pPr>
        <w:pStyle w:val="Normal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4746"/>
        <w:gridCol w:w="1984"/>
        <w:gridCol w:w="13"/>
        <w:gridCol w:w="2657"/>
      </w:tblGrid>
      <w:tr>
        <w:trPr/>
        <w:tc>
          <w:tcPr>
            <w:tcW w:w="10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</w:rPr>
              <w:t>B. EFEKTY UCZENIA SIĘ I SPOSÓB PROWADZENIA ZAJĘĆ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. CELE PRZEDMIOTU</w:t>
            </w:r>
          </w:p>
        </w:tc>
      </w:tr>
      <w:tr>
        <w:trPr>
          <w:trHeight w:val="1276" w:hRule="atLeast"/>
        </w:trPr>
        <w:tc>
          <w:tcPr>
            <w:tcW w:w="10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widowControl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pacing w:lineRule="auto" w:line="276" w:before="0" w:after="0"/>
              <w:ind w:right="304" w:hanging="0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 xml:space="preserve">Celem kształcenia jest zdobycie oraz rozwijanie umiejętności projektowania i tworzenia złożonych przekazów multimedialnych o charakterze użytkowym. Uwzględniając potrzeby i oczekiwań potencjalnego odbiorcy komunikatów student zyska wiedzę tworzenia i przekształcania medialnych form o charakterze: informacyjnym, dydaktycznym, reklamowym lub rozrywkowym. Pobudzanie i rozwijanie kreatywności i umiejętności studenta do wyrażania złożonych komunikatów i multimedialnych form wizualnych przy właściwym doborze środków plastycznych i technologicznych z obszaru nowych mediów. 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napToGrid w:val="false"/>
              <w:spacing w:lineRule="atLeast" w:line="100"/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IEDZA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wiedzę w zakresie form kreacji cyfrowej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_W07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P7S_WG, P7S_WK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 jak interpretować, przetwarzać i wykorzystując media elektroniczne zapisywać rzeczywistoś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_W06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WG, P7S_WK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MIEJĘTNOŚCI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kreować cyfrowe formy przekazu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_U01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UW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Umie wykorzystać i obsługiwać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narzędzia cyfrowego obrazowania i zapisu 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K2_U02, </w:t>
            </w:r>
            <w:r>
              <w:rPr>
                <w:rFonts w:cs="Calibri" w:ascii="Calibri" w:hAnsi="Calibri"/>
                <w:sz w:val="20"/>
              </w:rPr>
              <w:t>K2_U10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UW, P7S_UU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OMPETENCJE SPOŁECZNE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t zdolny do krytycznej oceny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_K03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KK, P7S_K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1993"/>
        <w:gridCol w:w="2322"/>
        <w:gridCol w:w="3376"/>
      </w:tblGrid>
      <w:tr>
        <w:trPr/>
        <w:tc>
          <w:tcPr>
            <w:tcW w:w="10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. FORMY ZAJĘĆ DYDAKTYCZNYCH I ICH WYMIAR</w:t>
            </w:r>
          </w:p>
        </w:tc>
      </w:tr>
      <w:tr>
        <w:trPr/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ŁAD-PREZENTACJ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DYWIDUALNE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EKTA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ĆWICZENIA O CHARAKTERZE PRACOWNIANYM</w:t>
            </w:r>
          </w:p>
        </w:tc>
      </w:tr>
      <w:tr>
        <w:trPr/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tbl>
      <w:tblPr>
        <w:tblW w:w="102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548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 FORMA NAUCZANIA</w:t>
            </w:r>
          </w:p>
        </w:tc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 xml:space="preserve">Formą wprowadzającą studenta w zagadnienie nowych mediów jest WYKŁAD PROBLEMOWY, dotyczący specyfiki intermediów oraz PREZENTACJA obrazująca różne możliwości wykorzystania kreacji cyfrowej. Zajęcia mają charakter ĆWICZEŃ O CHARAKTERZE PRACOWNIANYM i KOREKT INDYWIDUALNYCH.  Student w trakcie semestru realizuje PRAKTYCZNE ĆWICZENIA SAMODZIELNE oparte związane z procesem projektowym. 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 TREŚCI KSZTAŁCENIA</w:t>
            </w:r>
          </w:p>
        </w:tc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lineRule="atLeast" w:line="100"/>
              <w:ind w:left="34" w:hanging="0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Studia w zakresie poznania warsztatu mediów cyfrowych wspomagające proces projektowy. Zajęcia w semestrze obejmują zagadnienie natury mediów cyfrowych – czas, ruch, światło, dźwięk. Realizacjom towarzyszy praca nad scenariuszem, storyboardem, serie szkiców i notatek w  formie multimedialnej oraz refleksja intelektualna. Budowanie komunikatów medialnych, skuteczne stosowania kryteriów i argumentacji medialnej, dobór optymalnych narzędzi multimedialnych i swobodnego posługiwania się nimi.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 WYKAZ LITERATURY    UZUPEŁNIAJĄCEJ</w:t>
            </w:r>
          </w:p>
        </w:tc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 kinie? Audiowizualność w epoce przekaźników elektronicznych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redakcja Andrzej Gwóźdź, Kraków 1994; Lev Manovich,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Język nowych medió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tłum. Piotr Cypryański, Wydawnictwa Akademickie i Profesjonalne, Warszawa 2006. 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 DODATKOWE INFORMACJE</w:t>
            </w:r>
          </w:p>
        </w:tc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spacing w:before="0" w:after="12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4486"/>
      </w:tblGrid>
      <w:tr>
        <w:trPr/>
        <w:tc>
          <w:tcPr>
            <w:tcW w:w="10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/>
        <w:tc>
          <w:tcPr>
            <w:tcW w:w="10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D EFEKTU UCZENIA SIĘ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GLĄD/PREZENTACJA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EKTA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0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95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 KRYTERIA OCENY</w:t>
            </w:r>
          </w:p>
        </w:tc>
        <w:tc>
          <w:tcPr>
            <w:tcW w:w="7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cena poziomu artystycznego i technicznego wykonania prac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telność wykonywania  zadań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iejętność uzasadniania wykorzystywanych środków i adekwatność doboru  środków wyrazu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cena stopnia zaangażowania w realizacje programu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a poziomu publicznej prezentacj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ryginalność i innowacyjność realizacji zadań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ekwencja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left="108" w:hanging="0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886"/>
      </w:tblGrid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3. BILANS PUNKTÓW ECTS   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3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C3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KTYWNOŚĆ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CIĄŻENIE STUDENT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w przybliżeniu, określić w godzinach)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DZIAŁ W ZAJĘCIACH (56 h), w tym: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DZIAŁ W WYKŁADACH I PREZENTACJACH</w:t>
            </w:r>
          </w:p>
        </w:tc>
        <w:tc>
          <w:tcPr>
            <w:tcW w:w="5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DZIAŁ W ĆWICZENIACH PRACOWNIANYCH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DZIAŁ W KOREKTACH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ONANIE ĆWICZEŃ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A WŁASNA (19 h), w tym: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ONANIE ĆWICZEŃ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YGOTOWANIE DO EGZAMINU(PRZEGLĄDU) I UDZIAŁ W NIM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KTURA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UMARYCZNE OBCIĄŻENIE PRACĄ STUDENTA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ŁĄCZNA ILOŚĆ PUNKTÓW ECTS ZA PRZEDMIOT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CIĄŻENIE STUDENTA ZWIĄZANE Z ZAJĘCIAMI PRAKTYCZNYMI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CIĄŻENIE STUDENTA NA ZAJĘCIACH Z BEZPOŚREDNIM UDZIAŁEM NAUCZYCIELI AKADEMICKICH</w:t>
            </w:r>
          </w:p>
        </w:tc>
        <w:tc>
          <w:tcPr>
            <w:tcW w:w="5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..........................</w:t>
        <w:tab/>
        <w:tab/>
        <w:t>....................................</w:t>
        <w:tab/>
        <w:tab/>
        <w:tab/>
        <w:t>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</w:t>
        <w:tab/>
        <w:t>Podpis dziekana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sectPr>
      <w:headerReference w:type="default" r:id="rId2"/>
      <w:type w:val="nextPage"/>
      <w:pgSz w:w="11906" w:h="16838"/>
      <w:pgMar w:left="851" w:right="851" w:gutter="0" w:header="284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Normal"/>
      <w:jc w:val="both"/>
      <w:rPr>
        <w:rFonts w:ascii="Calibri" w:hAnsi="Calibri" w:cs="Calibri"/>
        <w:b/>
        <w:b/>
        <w:sz w:val="28"/>
        <w:szCs w:val="16"/>
        <w:lang w:val="pl-PL" w:eastAsia="pl-PL"/>
      </w:rPr>
    </w:pPr>
    <w:r>
      <w:rPr>
        <w:rFonts w:cs="Calibri" w:ascii="Calibri" w:hAnsi="Calibri"/>
        <w:b/>
        <w:sz w:val="28"/>
        <w:szCs w:val="16"/>
        <w:lang w:val="pl-PL" w:eastAsia="pl-PL"/>
      </w:rPr>
      <w:drawing>
        <wp:anchor behindDoc="0" distT="152400" distB="152400" distL="152400" distR="152400" simplePos="0" locked="0" layoutInCell="0" allowOverlap="1" relativeHeight="4">
          <wp:simplePos x="0" y="0"/>
          <wp:positionH relativeFrom="page">
            <wp:posOffset>914400</wp:posOffset>
          </wp:positionH>
          <wp:positionV relativeFrom="page">
            <wp:posOffset>417830</wp:posOffset>
          </wp:positionV>
          <wp:extent cx="1040765" cy="737235"/>
          <wp:effectExtent l="0" t="0" r="0" b="0"/>
          <wp:wrapTight wrapText="bothSides">
            <wp:wrapPolygon edited="0">
              <wp:start x="-118" y="0"/>
              <wp:lineTo x="-118" y="21148"/>
              <wp:lineTo x="21360" y="21148"/>
              <wp:lineTo x="2136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Helvetica" w:cs="Helvetica"/>
      <w:color w:val="auto"/>
      <w:sz w:val="24"/>
      <w:szCs w:val="20"/>
      <w:lang w:val="en-US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Helvetica" w:hAnsi="Helvetica" w:eastAsia="Helvetica" w:cs="Mangal;Courier New"/>
      <w:sz w:val="24"/>
      <w:lang w:val="en-US" w:bidi="hi-IN"/>
    </w:rPr>
  </w:style>
  <w:style w:type="character" w:styleId="StopkaZnak">
    <w:name w:val="Stopka Znak"/>
    <w:qFormat/>
    <w:rPr>
      <w:rFonts w:ascii="Helvetica" w:hAnsi="Helvetica" w:eastAsia="Helvetica" w:cs="Mangal;Courier New"/>
      <w:sz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</w:rPr>
  </w:style>
  <w:style w:type="paragraph" w:styleId="Nagwek2A">
    <w:name w:val="Nagłówek 2 A"/>
    <w:next w:val="Normal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21:00Z</dcterms:created>
  <dc:creator>qwerty</dc:creator>
  <dc:description/>
  <cp:keywords/>
  <dc:language>en-US</dc:language>
  <cp:lastModifiedBy>Użytkownik systemu Windows</cp:lastModifiedBy>
  <dcterms:modified xsi:type="dcterms:W3CDTF">2019-06-10T20:02:00Z</dcterms:modified>
  <cp:revision>10</cp:revision>
  <dc:subject/>
  <dc:title/>
</cp:coreProperties>
</file>