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Historia i krytyka wzornictwa</w:t>
            </w:r>
          </w:p>
        </w:tc>
      </w:tr>
      <w:tr>
        <w:trPr>
          <w:trHeight w:val="41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Design History and Critic</w:t>
            </w:r>
          </w:p>
        </w:tc>
      </w:tr>
      <w:tr>
        <w:trPr>
          <w:trHeight w:val="18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0212.MA.8.0.01.S</w:t>
            </w:r>
          </w:p>
        </w:tc>
      </w:tr>
      <w:tr>
        <w:trPr>
          <w:trHeight w:val="3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r hab.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rma Kozina</w:t>
            </w:r>
          </w:p>
        </w:tc>
      </w:tr>
      <w:tr>
        <w:trPr>
          <w:trHeight w:val="2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dział Form Przemysłowych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</w:t>
            </w:r>
            <w:r>
              <w:rPr>
                <w:rFonts w:cs="Helvetica" w:ascii="Calibri" w:hAnsi="Calibri"/>
                <w:color w:val="000000"/>
                <w:sz w:val="20"/>
              </w:rPr>
              <w:t>zornictwo</w:t>
            </w:r>
          </w:p>
        </w:tc>
      </w:tr>
      <w:tr>
        <w:trPr>
          <w:trHeight w:val="27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ind w:firstLine="43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ind w:firstLine="43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przedmiot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dstawowy</w:t>
            </w:r>
          </w:p>
        </w:tc>
      </w:tr>
      <w:tr>
        <w:trPr>
          <w:trHeight w:val="18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urs przedmiotu na poziomie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średniozaawansowanym</w:t>
            </w:r>
          </w:p>
        </w:tc>
      </w:tr>
      <w:tr>
        <w:trPr>
          <w:trHeight w:val="2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zedmiot obligatoryjny</w:t>
            </w:r>
          </w:p>
        </w:tc>
      </w:tr>
      <w:tr>
        <w:trPr>
          <w:trHeight w:val="23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</w:t>
            </w:r>
          </w:p>
        </w:tc>
      </w:tr>
      <w:tr>
        <w:trPr>
          <w:trHeight w:val="24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2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2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lski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dstawowa znajomość wybranej specjalności z historii wzornictwa od końca XVIII wieku do współczesności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en-US" w:eastAsia="en-US"/>
        </w:rPr>
      </w:pPr>
      <w:r>
        <w:rPr>
          <w:rFonts w:cs="Helvetica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966"/>
        <w:gridCol w:w="1276"/>
        <w:gridCol w:w="1701"/>
      </w:tblGrid>
      <w:tr>
        <w:trPr>
          <w:tblHeader w:val="true"/>
          <w:trHeight w:val="22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42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671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pracowanie przez studenta wybranego zagadnienia z historii wzornictwa pod kierunkiem prowadzącego oraz przedstawienie tego zagadnienia podczas zajęć w formie ilustrowanego referatu i złożenie treści referatu w formie pisemnej.</w:t>
            </w:r>
          </w:p>
        </w:tc>
      </w:tr>
      <w:tr>
        <w:trPr>
          <w:trHeight w:val="51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147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62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color w:val="000000"/>
                <w:sz w:val="20"/>
              </w:rPr>
              <w:t>osiada pogłębioną znajomość historii wzornictwa przemysłowego, jego kontekstu historycznego i kulturowego oraz współczesnych zjawisk w tej dziedzi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color w:val="000000"/>
                <w:sz w:val="20"/>
              </w:rPr>
              <w:t>_W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G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22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osiada umiejętność tworzenia rozbudowanych prezentacji w formie słownej i pisemnej na tematy dotyczące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branej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pecjalnośc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z historii wzornictw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color w:val="000000"/>
                <w:sz w:val="20"/>
              </w:rPr>
              <w:t>_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K</w:t>
            </w:r>
          </w:p>
        </w:tc>
      </w:tr>
      <w:tr>
        <w:trPr>
          <w:trHeight w:val="191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color w:val="000000"/>
                <w:sz w:val="20"/>
              </w:rPr>
              <w:t>osiada umiejętność wszechstronnej analizy prac z dziedziny wzornictwa, dostrzegając aspekty etyczne i społeczne, związane z wykonywaniem zawodu projektanta wzornictw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color w:val="000000"/>
                <w:sz w:val="20"/>
              </w:rPr>
              <w:t>_K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O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2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color w:val="000000"/>
                <w:sz w:val="20"/>
              </w:rPr>
              <w:t>osiada umiejętność podejmowania zadań związanych z popularyzacją wiedzy o wzornictw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color w:val="000000"/>
                <w:sz w:val="20"/>
              </w:rPr>
              <w:t>_K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O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260"/>
        <w:gridCol w:w="3119"/>
        <w:gridCol w:w="21"/>
      </w:tblGrid>
      <w:tr>
        <w:trPr>
          <w:trHeight w:val="240" w:hRule="atLeast"/>
          <w:cantSplit w:val="true"/>
        </w:trPr>
        <w:tc>
          <w:tcPr>
            <w:tcW w:w="9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233" w:hRule="atLeast"/>
          <w:cantSplit w:val="true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WYKŁAD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  <w:lang w:val="pl-PL"/>
              </w:rPr>
              <w:t>REFERATY STUDENCKIE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  <w:lang w:val="pl-PL"/>
              </w:rPr>
              <w:t xml:space="preserve">DYSKUSJA </w:t>
            </w:r>
          </w:p>
        </w:tc>
      </w:tr>
      <w:tr>
        <w:trPr>
          <w:trHeight w:val="98" w:hRule="atLeast"/>
          <w:cantSplit w:val="true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829"/>
      </w:tblGrid>
      <w:tr>
        <w:trPr>
          <w:trHeight w:val="275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kł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problemowy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z prezentacją multimedialną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,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, referat studencki, </w:t>
            </w:r>
            <w:r>
              <w:rPr>
                <w:rFonts w:cs="Helvetica" w:ascii="Calibri" w:hAnsi="Calibri"/>
                <w:color w:val="000000"/>
                <w:sz w:val="20"/>
              </w:rPr>
              <w:t>dyskusj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wizyty studyjne w instytucjach kultury – analiza wystaw czasowych i stałych</w:t>
            </w:r>
          </w:p>
        </w:tc>
      </w:tr>
      <w:tr>
        <w:trPr>
          <w:trHeight w:val="907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historia wzornictwa 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od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końca XVIII wieku do współczesności </w:t>
              <w:br/>
              <w:t>ze szczególnym uwzględnieniem współczesnych zjawisk we wzornictwie, analiza projektów rzemiosła artystycznego i wzornictwa przemysłowego na poziomie średniozaawansowanym, w oparciu o wybraną literaturę przedmiotu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</w:t>
            </w:r>
          </w:p>
        </w:tc>
      </w:tr>
      <w:tr>
        <w:trPr>
          <w:trHeight w:val="1189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6. WYKAZ LITERATURY OBOWIĄZKOWEJ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Helvetica" w:ascii="Calibri" w:hAnsi="Calibri"/>
                <w:color w:val="000000"/>
                <w:sz w:val="20"/>
              </w:rPr>
              <w:t>I UZUPEŁNIAJĄCEJ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Uzupełniająca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:</w:t>
              <w:br/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Penny Sparke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pl-PL"/>
              </w:rPr>
              <w:t>Design. Historia wzornictw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Wydawnictwo Arkady, Warszawa 2012</w:t>
              <w:br/>
              <w:t>Raymond Guidot, Design 1940 –1990</w:t>
            </w:r>
            <w:r>
              <w:rPr>
                <w:rFonts w:cs="Helvetica" w:ascii="Calibri" w:hAnsi="Calibri"/>
                <w:i/>
                <w:color w:val="000000"/>
                <w:sz w:val="20"/>
                <w:lang w:val="pl-PL"/>
              </w:rPr>
              <w:t>. Wzornictwo i projektowanie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Wydawnictwo Arkady, Warszawa 1998</w:t>
              <w:br/>
              <w:t>oraz dobierana indywidualnie w zależności od wybranego przez studenta tematu</w:t>
            </w:r>
          </w:p>
        </w:tc>
      </w:tr>
      <w:tr>
        <w:trPr>
          <w:trHeight w:val="244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4"/>
        <w:gridCol w:w="2375"/>
        <w:gridCol w:w="2374"/>
        <w:gridCol w:w="2375"/>
        <w:gridCol w:w="6"/>
      </w:tblGrid>
      <w:tr>
        <w:trPr>
          <w:trHeight w:val="227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46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  <w:lang w:eastAsia="ar-SA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350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PRACA PISEMNA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REFERAT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112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1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43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1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66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2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568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artość merytoryczna przedstawionego referatu</w:t>
              <w:br/>
              <w:t xml:space="preserve"> – forma referatu</w:t>
              <w:br/>
              <w:t xml:space="preserve"> – aktywność podczas zajęć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82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3. BILANS PUNKTÓW ECTS </w:t>
            </w:r>
          </w:p>
        </w:tc>
      </w:tr>
      <w:tr>
        <w:trPr>
          <w:trHeight w:val="22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 xml:space="preserve">OBCIĄŻENIE STUDENTA 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DZIAŁ W ZAJĘCIACH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kład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referaty studenckie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yskusj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ACA WŁASNA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22</w:t>
            </w:r>
          </w:p>
        </w:tc>
      </w:tr>
      <w:tr>
        <w:trPr>
          <w:trHeight w:val="27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przygotowanie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referatu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11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2</w:t>
            </w:r>
          </w:p>
        </w:tc>
      </w:tr>
      <w:tr>
        <w:trPr>
          <w:trHeight w:val="12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50</w:t>
            </w:r>
          </w:p>
        </w:tc>
      </w:tr>
      <w:tr>
        <w:trPr>
          <w:trHeight w:val="1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2 ECTS</w:t>
            </w:r>
          </w:p>
        </w:tc>
      </w:tr>
      <w:tr>
        <w:trPr>
          <w:trHeight w:val="16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0</w:t>
            </w:r>
          </w:p>
        </w:tc>
      </w:tr>
      <w:tr>
        <w:trPr>
          <w:trHeight w:val="4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</w:rPr>
        <w:t>....................................</w:t>
      </w:r>
      <w:r>
        <w:rPr>
          <w:rFonts w:cs="Helvetica" w:ascii="Calibri" w:hAnsi="Calibri"/>
          <w:color w:val="000000"/>
          <w:sz w:val="20"/>
          <w:lang w:val="pl-PL"/>
        </w:rPr>
        <w:t>...............                                     …………………………………..                                        ……………………………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Helvetica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    </w:t>
      </w:r>
      <w:r>
        <w:rPr>
          <w:rFonts w:cs="Helvetica" w:ascii="Calibri" w:hAnsi="Calibri"/>
          <w:color w:val="000000"/>
          <w:sz w:val="20"/>
          <w:lang w:val="pl-PL"/>
        </w:rPr>
        <w:t>Podpis d</w:t>
      </w:r>
      <w:r>
        <w:rPr>
          <w:rFonts w:cs="Helvetica" w:ascii="Calibri" w:hAnsi="Calibri"/>
          <w:color w:val="000000"/>
          <w:sz w:val="20"/>
        </w:rPr>
        <w:t>ziekan</w:t>
      </w:r>
      <w:r>
        <w:rPr>
          <w:rFonts w:cs="Helvetica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6:53:00Z</dcterms:created>
  <dc:creator>Andrzej Szczerski</dc:creator>
  <dc:description/>
  <cp:keywords/>
  <dc:language>en-US</dc:language>
  <cp:lastModifiedBy>Użytkownik systemu Windows</cp:lastModifiedBy>
  <dcterms:modified xsi:type="dcterms:W3CDTF">2019-06-10T20:00:00Z</dcterms:modified>
  <cp:revision>57</cp:revision>
  <dc:subject/>
  <dc:title/>
</cp:coreProperties>
</file>