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rojektowanie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rynkowe </w:t>
              <w:br/>
              <w:t>(projektowanie kierunkowe)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esign for market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0212.MA.8.4.41.S–3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sz w:val="20"/>
              </w:rPr>
              <w:t>r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hab.</w:t>
            </w:r>
            <w:r>
              <w:rPr>
                <w:rFonts w:cs="Arial" w:ascii="Calibri" w:hAnsi="Calibri"/>
                <w:sz w:val="20"/>
              </w:rPr>
              <w:t xml:space="preserve"> Andrzej Śmiałek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dr Krzysztof Bogomaz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1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dr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Ergonomicznego</w:t>
              <w:br/>
            </w:r>
            <w:r>
              <w:rPr>
                <w:rFonts w:cs="Arial" w:ascii="Calibri" w:hAnsi="Calibri"/>
                <w:sz w:val="20"/>
              </w:rPr>
              <w:t>Pracow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Produktu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rzedmiot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kierunkowy </w:t>
            </w:r>
          </w:p>
        </w:tc>
      </w:tr>
      <w:tr>
        <w:trPr>
          <w:trHeight w:val="2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awansowany</w:t>
            </w:r>
          </w:p>
        </w:tc>
      </w:tr>
      <w:tr>
        <w:trPr>
          <w:trHeight w:val="1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wybieralny</w:t>
            </w:r>
          </w:p>
        </w:tc>
      </w:tr>
      <w:tr>
        <w:trPr>
          <w:trHeight w:val="1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0 (dla dwóch grup studenckich)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rtfolio, umiejętność pracy w programie parametrycznym 3D, rozmowa wstępn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6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94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N</w:t>
            </w:r>
            <w:r>
              <w:rPr>
                <w:rFonts w:cs="Arial" w:ascii="Calibri" w:hAnsi="Calibri"/>
                <w:sz w:val="20"/>
              </w:rPr>
              <w:t xml:space="preserve">abycie </w:t>
            </w:r>
            <w:r>
              <w:rPr>
                <w:rFonts w:cs="Arial" w:ascii="Calibri" w:hAnsi="Calibri"/>
                <w:sz w:val="20"/>
                <w:lang w:val="pl-PL"/>
              </w:rPr>
              <w:t>przez studenta podstawowej</w:t>
            </w:r>
            <w:r>
              <w:rPr>
                <w:rFonts w:cs="Arial" w:ascii="Calibri" w:hAnsi="Calibri"/>
                <w:sz w:val="20"/>
              </w:rPr>
              <w:t xml:space="preserve"> umiejętnośc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rojektowania w oparciu o założenia otwarte. Szczególna waga przykładana jest do umiejętnego formułowania założeń projektowych na podstawie obserwacji zachowań użytkowników. Pogłębienie wiedzy na temat procesu rozwoju nowego produktu. Ć</w:t>
            </w:r>
            <w:r>
              <w:rPr>
                <w:rFonts w:cs="Arial" w:ascii="Calibri" w:hAnsi="Calibri"/>
                <w:sz w:val="20"/>
              </w:rPr>
              <w:t>wiczeni</w:t>
            </w:r>
            <w:r>
              <w:rPr>
                <w:rFonts w:cs="Arial" w:ascii="Calibri" w:hAnsi="Calibri"/>
                <w:sz w:val="20"/>
                <w:lang w:val="pl-PL"/>
              </w:rPr>
              <w:t>e elementów metodyki projektowania. Doskonalenie technik twórczego rozwiązywania problemów i technik prezentacyjnych.</w:t>
            </w:r>
          </w:p>
        </w:tc>
      </w:tr>
      <w:tr>
        <w:trPr>
          <w:trHeight w:val="54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0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1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16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27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Wie jak zaplanować proces projektowy.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Definiuje potrzeby użytkowników i trafnie je charakteryzuje.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zywa i opisuje podstawowe technologie stosowane w produkcji przemysłowej, wskazuje ich mocne i słabe strony. Wymienia i rozumie różnicę pomiędzy technologiami szybkiego  prototypowania. Rozumie relację człowiek-obiekt z szczególnym uwzględnieniem aspektów ergonomicznych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11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szczegółowy plan projektu z uwzględnieniem kluczowych punktów kontrolnych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trafi przygotować pliki 3D do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Rapid Prototyping</w:t>
            </w:r>
            <w:r>
              <w:rPr>
                <w:rFonts w:cs="Arial" w:ascii="Calibri" w:hAnsi="Calibri"/>
                <w:sz w:val="20"/>
                <w:lang w:val="pl-PL"/>
              </w:rPr>
              <w:t>, oraz nadzorować proces szybkiego prototypowania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24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zdefiniować i sparametryzować założenia projekt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trafi wykonać prezentacje projektu koncepcyjnego w oparciu </w:t>
              <w:br/>
              <w:t>o program do prezentacji 3D, oraz dokumentację projektu wzorniczego o program parametryczny 3D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U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zczegółowo referuje realizowany proces projektowy oraz prezentuje wybrane rozwiązani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2_U1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1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Rozumie wagę pracy zespołowej w projektowaniu złożonych struktur i procesów Jest świadomy swoich mocnych i słabych stron do przyjmowania odpowiednich ról w zespole projektowy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Identyfikuje i potrafi ocenić społeczne konsekwencje wprowadzenia na rynek nowego produktu. Rozumie istotną rolę projektowania zrównoważonego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61"/>
        <w:gridCol w:w="3402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31" w:hRule="atLeas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DANIE PROJEKTOWE (korekty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</w:tr>
      <w:tr>
        <w:trPr>
          <w:trHeight w:val="108" w:hRule="atLeas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301"/>
        <w:gridCol w:w="2074"/>
        <w:gridCol w:w="2374"/>
        <w:gridCol w:w="2375"/>
        <w:gridCol w:w="6"/>
      </w:tblGrid>
      <w:tr>
        <w:trPr>
          <w:trHeight w:val="133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wykłady oraz wykłady z prezentacją multimedialną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ćwiczenia, semestralne zadanie projektow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udium przypadk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konwersatorium, wspólna analiza wybranego problemu projektow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izyty w zakładach produkcyjnych i studiach projekt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color w:val="C30000"/>
                <w:sz w:val="20"/>
                <w:lang w:val="pl-PL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oszerzony opis problematyki związanej z rozwojem nowego produk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doskonalenie metodyki oraz technik ułatwiających zarządzanie procesem   </w:t>
              <w:br/>
              <w:t xml:space="preserve">   projektowy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rozwijanie metodyki stosowanej przy projektowaniu innowa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ćwiczenia w zakresie stosowania metod heurystycznych w ramach zadania </w:t>
              <w:br/>
              <w:t xml:space="preserve">   projektow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osowanie metodologii dot. analizy antropometryczn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zadanie projektowe bazujące na założeniach otwartych, obejmujące fazę analizy </w:t>
              <w:br/>
              <w:t xml:space="preserve">   potrzeb użytkowników, przeglądu istniejących rozwiązań, poszukiwania </w:t>
              <w:br/>
              <w:t xml:space="preserve">   rozwiązań, wyboru oraz prezentacji projektu koncepcyjnego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doskonalenie umiejętności w zakresie modelowania 3D</w:t>
            </w:r>
          </w:p>
        </w:tc>
      </w:tr>
      <w:tr>
        <w:trPr>
          <w:trHeight w:val="279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lley Alvin R.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he Measure of Man and Women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he Whitney Library of Design, New York, 1993</w:t>
              <w:br/>
              <w:t xml:space="preserve">Best Kathryn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Design Management, Managing Design Process and Implementa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va Publishing 2006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hd w:fill="FFFFFF" w:val="clear"/>
              </w:rPr>
              <w:t>Kroemer Karl, Kroemer Henrike, Kroeme-Elbert Katrin</w:t>
            </w:r>
            <w:r>
              <w:rPr>
                <w:rFonts w:cs="Calibri" w:ascii="Calibri" w:hAnsi="Calibri"/>
                <w:color w:val="000000"/>
                <w:sz w:val="20"/>
                <w:lang w:val="en-GB"/>
              </w:rPr>
              <w:t xml:space="preserve"> </w:t>
            </w:r>
            <w:r>
              <w:rPr>
                <w:rStyle w:val="Emphasis"/>
                <w:rFonts w:cs="Calibri" w:ascii="Calibri" w:hAnsi="Calibri"/>
                <w:color w:val="000000"/>
                <w:sz w:val="20"/>
                <w:shd w:fill="FFFFFF" w:val="clear"/>
              </w:rPr>
              <w:t>Ergonomics. How to Design for Easy and Efficiency</w:t>
            </w:r>
            <w:r>
              <w:rPr>
                <w:rStyle w:val="Emphasis"/>
                <w:rFonts w:cs="Calibri" w:ascii="Calibri" w:hAnsi="Calibri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Prentice-Hall, New Jersey 1994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Nęcka Edward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Psychologia twórczości,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Gdańskie Wydawnictwo Psychologiczne, Gdańsk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edliczka Adam, </w:t>
            </w:r>
            <w:r>
              <w:rPr>
                <w:rFonts w:cs="Calibri" w:ascii="Calibri" w:hAnsi="Calibri"/>
                <w:i/>
                <w:iCs/>
                <w:sz w:val="20"/>
              </w:rPr>
              <w:t>Atlas miar człowieka. Dane do projektowania i oceny ergonomicznej</w:t>
            </w:r>
          </w:p>
        </w:tc>
      </w:tr>
      <w:tr>
        <w:trPr>
          <w:trHeight w:val="43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50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09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SEMESTRALNY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RZEGLĄD WEWNĘTRZNY</w:t>
            </w:r>
          </w:p>
        </w:tc>
      </w:tr>
      <w:tr>
        <w:trPr>
          <w:trHeight w:val="1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15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56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5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17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42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r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 xml:space="preserve">ginalność i innowacyjność </w:t>
            </w:r>
            <w:r>
              <w:rPr>
                <w:rFonts w:cs="Arial" w:ascii="Calibri" w:hAnsi="Calibri"/>
                <w:sz w:val="20"/>
                <w:lang w:val="pl-PL"/>
              </w:rPr>
              <w:t>prezentowanych rozwiązań</w:t>
            </w:r>
          </w:p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  <w:lang w:val="pl-PL"/>
              </w:rPr>
              <w:t>ilość i jakość prezentowanego na korektach materiału</w:t>
            </w:r>
          </w:p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  <w:lang w:val="pl-PL"/>
              </w:rPr>
              <w:t>realizacja projektu zgodnie  harmonogramem</w:t>
              <w:br/>
              <w:t>–  o</w:t>
            </w:r>
            <w:r>
              <w:rPr>
                <w:rFonts w:cs="Arial" w:ascii="Calibri" w:hAnsi="Calibri"/>
                <w:sz w:val="20"/>
              </w:rPr>
              <w:t xml:space="preserve">cena poziomu publicznej prezentacji </w:t>
            </w:r>
            <w:r>
              <w:rPr>
                <w:rFonts w:cs="Arial" w:ascii="Calibri" w:hAnsi="Calibri"/>
                <w:sz w:val="20"/>
                <w:lang w:val="pl-PL"/>
              </w:rPr>
              <w:t>(zwięzłość i klarowność przekazu)</w:t>
              <w:br/>
              <w:t>–  o</w:t>
            </w:r>
            <w:r>
              <w:rPr>
                <w:rFonts w:cs="Arial" w:ascii="Calibri" w:hAnsi="Calibri"/>
                <w:sz w:val="20"/>
              </w:rPr>
              <w:t xml:space="preserve">cena poziomu </w:t>
            </w:r>
            <w:r>
              <w:rPr>
                <w:rFonts w:cs="Arial" w:ascii="Calibri" w:hAnsi="Calibri"/>
                <w:sz w:val="20"/>
                <w:lang w:val="pl-PL"/>
              </w:rPr>
              <w:t>wzorniczego</w:t>
            </w:r>
            <w:r>
              <w:rPr>
                <w:rFonts w:cs="Arial" w:ascii="Calibri" w:hAnsi="Calibri"/>
                <w:sz w:val="20"/>
              </w:rPr>
              <w:t xml:space="preserve">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–  f</w:t>
            </w:r>
            <w:r>
              <w:rPr>
                <w:rFonts w:cs="Arial" w:ascii="Calibri" w:hAnsi="Calibri"/>
                <w:sz w:val="20"/>
              </w:rPr>
              <w:t>rekwencj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aktywny udział w zajęciach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1392"/>
        <w:gridCol w:w="1276"/>
      </w:tblGrid>
      <w:tr>
        <w:trPr>
          <w:trHeight w:val="246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0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2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DANIE PROJEKTOWE (korekty)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Y, WYKŁADY Z PREZENTACJĄ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 – wykonanie zadania semestralnego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7 ECT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>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9:00Z</dcterms:created>
  <dc:creator>qwerty</dc:creator>
  <dc:description/>
  <cp:keywords/>
  <dc:language>en-US</dc:language>
  <cp:lastModifiedBy>Użytkownik systemu Windows</cp:lastModifiedBy>
  <dcterms:modified xsi:type="dcterms:W3CDTF">2019-06-10T19:58:00Z</dcterms:modified>
  <cp:revision>18</cp:revision>
  <dc:subject/>
  <dc:title/>
</cp:coreProperties>
</file>