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296"/>
        <w:gridCol w:w="468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rojektowanie Społecznie Odpowiedzialne – praca dyplomowa magisterska – etap II</w:t>
            </w:r>
          </w:p>
        </w:tc>
      </w:tr>
      <w:tr>
        <w:trPr>
          <w:trHeight w:val="3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ocially Responsible Design – master’s diploma </w:t>
              <w:br/>
              <w:t>– part II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MA.8.3.42.S–3Dd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f. Maria Dziedzic</w:t>
              <w:br/>
              <w:t>mgr Magdalena Mach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1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atedra Metodyki Projektow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e Społecznie Odpowiedzialnego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awansowanym II</w:t>
            </w:r>
          </w:p>
        </w:tc>
      </w:tr>
      <w:tr>
        <w:trPr>
          <w:trHeight w:val="1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1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liczenie z oceną, egzamin magisterski</w:t>
            </w:r>
          </w:p>
        </w:tc>
      </w:tr>
      <w:tr>
        <w:trPr>
          <w:trHeight w:val="2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yskanie absolutorium w Pracowni Projektowania Struktur Użytkow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275"/>
        <w:gridCol w:w="1277"/>
      </w:tblGrid>
      <w:tr>
        <w:trPr>
          <w:trHeight w:val="14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5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Opracowanie i przygotowanie pracy magisterskiej z zakresu wzornictwa przemysłowego wg. przyjętych wymagań (Dyplom magisterski 2018/2019 – zalecenia i sugestie). </w:t>
            </w:r>
          </w:p>
        </w:tc>
      </w:tr>
      <w:tr>
        <w:trPr>
          <w:trHeight w:val="53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84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2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1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trafi prowadzić działalność zawodową projektanta wzornictwa, mając świadomość dokonań historycznych i współczesnych w tej dziedzinie.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8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94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organizować procesy projektowe, jest przygotowany do zarządzania zespołami projektowymi, w tym również interdyscyplinarnymi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41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iada umiejętność tworzenia prezentacji w formie słownej i pisemnej </w:t>
              <w:br/>
              <w:t xml:space="preserve">z zakresu wzornictwa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1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19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ma świadomość poziomu osiągniętej wiedzy i umiejętności, rozumie potrzebę ciągłego dokształcania się i rozwoju zawodowego.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świadomość odpowiedzialności za pracę własną; jest gotowy podjąć pracę w zespole i  ponosić odpowiedzialność za wspólnie realizowane zada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64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KONWERSATORIUM, KOREKTY, konsultacje</w:t>
            </w:r>
          </w:p>
        </w:tc>
      </w:tr>
      <w:tr>
        <w:trPr>
          <w:trHeight w:val="254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30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satorium, korekty indywidualne, konsultacje</w:t>
            </w:r>
          </w:p>
        </w:tc>
      </w:tr>
      <w:tr>
        <w:trPr>
          <w:trHeight w:val="56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pracowywanie i przygotowywanie pracy magisterskiej z zakresu wzornictwa przemysłowego wg. przyjętych wymagań</w:t>
            </w:r>
          </w:p>
        </w:tc>
      </w:tr>
      <w:tr>
        <w:trPr>
          <w:trHeight w:val="76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ybrana literatura w zależności od podjętej problematyki.</w:t>
            </w:r>
          </w:p>
        </w:tc>
      </w:tr>
      <w:tr>
        <w:trPr>
          <w:trHeight w:val="23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BezformatowaniaD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148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165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31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EGZAMIN MAGISTERSKI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22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7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48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8"/>
      </w:tblGrid>
      <w:tr>
        <w:trPr>
          <w:trHeight w:val="2466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 metod i technik wspomagających projektowanie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 sformułowanie problemu, analiza i ocena sytuacji problemowej, stosowanie kryteriów oceny, tworzenie założeń, tworzenie koncepcji, jakość prezentowanych materiałów, zdolność oceny rozwiązania wobec przyjętych założeń)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, samodzielność, otwart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projektu (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deowa, użytkowa, techniczna, estetyczna);</w:t>
            </w:r>
          </w:p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5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29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9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4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satorium, korekta, konsultacj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7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,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35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5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80</w:t>
            </w:r>
          </w:p>
        </w:tc>
      </w:tr>
      <w:tr>
        <w:trPr>
          <w:trHeight w:val="9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egzaminu magisterski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nsultacje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14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75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23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0</w:t>
            </w:r>
          </w:p>
        </w:tc>
      </w:tr>
      <w:tr>
        <w:trPr>
          <w:trHeight w:val="19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  <w:tab/>
        <w:tab/>
        <w:tab/>
        <w:t>……………………………………..</w:t>
        <w:tab/>
        <w:tab/>
        <w:tab/>
        <w:t>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19:00Z</dcterms:created>
  <dc:creator>Agata</dc:creator>
  <dc:description/>
  <cp:keywords/>
  <dc:language>en-US</dc:language>
  <cp:lastModifiedBy>Użytkownik systemu Windows</cp:lastModifiedBy>
  <cp:lastPrinted>2018-06-28T08:18:00Z</cp:lastPrinted>
  <dcterms:modified xsi:type="dcterms:W3CDTF">2019-06-10T21:14:00Z</dcterms:modified>
  <cp:revision>10</cp:revision>
  <dc:subject/>
  <dc:title/>
</cp:coreProperties>
</file>