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ojektowanie interakcji</w:t>
              <w:br/>
              <w:t>(projektowanie kierunkowe)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nteraction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6.4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Kamil Kamysz</w:t>
              <w:br/>
              <w:t>dr Anna Anzulewicz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Interakcj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przedmiotu na poziomie </w:t>
            </w:r>
            <w:r>
              <w:rPr>
                <w:rFonts w:cs="Helvetica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do wyboru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la dwóch grup)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jomość programów graficznych (InDesign, Photoshop, </w:t>
              <w:br/>
              <w:t xml:space="preserve">    Illustrator/Corel)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iedza z zakresu projektowania komunikacji wizualnej, </w:t>
              <w:br/>
              <w:t xml:space="preserve">    typografii, technik poligraficznych oraz współczesnych    </w:t>
              <w:br/>
              <w:t xml:space="preserve">    osiągnięć w dziedzinie projektowania graficz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 w:eastAsia="en-US"/>
        </w:rPr>
      </w:pPr>
      <w:r>
        <w:rPr>
          <w:rFonts w:cs="Helvetica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276"/>
        <w:gridCol w:w="1276"/>
      </w:tblGrid>
      <w:tr>
        <w:trPr>
          <w:tblHeader w:val="true"/>
          <w:trHeight w:val="1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37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apoznanie studenta z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odstawową wiedzą z zakresu projektowania interakcji, ze szczególnym naciskiem na projektowanie interfejsów i struktur informacyjnych (tzw. architektura informacji).</w:t>
            </w:r>
          </w:p>
        </w:tc>
      </w:tr>
      <w:tr>
        <w:trPr>
          <w:trHeight w:val="40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a podstawową wiedzę na temat zasad projektowania interfejsów i r</w:t>
            </w:r>
            <w:r>
              <w:rPr>
                <w:rFonts w:cs="Calibri" w:ascii="Calibri" w:hAnsi="Calibri"/>
                <w:sz w:val="20"/>
              </w:rPr>
              <w:t xml:space="preserve">ozumie relacje pomiędzy teoretycznymi i praktycznymi aspektami </w:t>
            </w:r>
            <w:r>
              <w:rPr>
                <w:rFonts w:cs="Calibri" w:ascii="Calibri" w:hAnsi="Calibri"/>
                <w:sz w:val="20"/>
                <w:lang w:val="pl-PL"/>
              </w:rPr>
              <w:t>zagadnie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2_W0</w:t>
            </w:r>
            <w:r>
              <w:rPr>
                <w:rFonts w:cs="Helvetica" w:ascii="Calibri" w:hAnsi="Calibri"/>
                <w:sz w:val="20"/>
                <w:lang w:val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9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samodzielnie dostrzec problem projektowy i sformułować wnioski </w:t>
              <w:br/>
              <w:t>z przeprowadzonej analizy w podstawowym zakresi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eprowadzić analizę logiczną struktury projektu (architektura informacji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567" w:hanging="567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zumie zasadność pracy zespołowej nad projektem o znacznym stopniu komplikacji i potrafi wnieść istotny wkład  w realizację projektu w ramach wyznaczonego obszaru/zad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_U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ygotować dokumentację wzorniczą interfejsuw zakresie podstawowym (np. określenie wielkości elementów i ich wzajemnych relacji, opisanie parametrów graficznych i typograficznych, objaśnienie zasady działania itp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umiejętności w zakresie projektowania interfejs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4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 (praca warsztatowa, seminarium, korekta)</w:t>
            </w:r>
          </w:p>
        </w:tc>
      </w:tr>
      <w:tr>
        <w:trPr>
          <w:trHeight w:val="260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C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2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303"/>
        <w:gridCol w:w="1539"/>
        <w:gridCol w:w="2694"/>
        <w:gridCol w:w="2835"/>
        <w:gridCol w:w="6"/>
      </w:tblGrid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wykład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 xml:space="preserve">projekt: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wykład wprowadzający, zadania projektowe, ćwiczenie zespołowe, korekty </w:t>
              <w:br/>
              <w:t xml:space="preserve">   indywidualne i grupowe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</w:t>
            </w:r>
          </w:p>
        </w:tc>
      </w:tr>
      <w:tr>
        <w:trPr>
          <w:trHeight w:val="3075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02" w:hanging="302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y: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77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rzybliżenie pojęć i definicji z zakresu </w:t>
            </w:r>
            <w:r>
              <w:rPr>
                <w:rFonts w:cs="Helvetica" w:ascii="Calibri" w:hAnsi="Calibri"/>
                <w:sz w:val="20"/>
                <w:lang w:val="pl-PL"/>
              </w:rPr>
              <w:t>projektowania interfejsów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77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rzybliżenie </w:t>
            </w:r>
            <w:r>
              <w:rPr>
                <w:rFonts w:cs="Helvetica" w:ascii="Calibri" w:hAnsi="Calibri"/>
                <w:sz w:val="20"/>
                <w:lang w:val="pl-PL"/>
              </w:rPr>
              <w:t>zagadnień</w:t>
            </w:r>
            <w:r>
              <w:rPr>
                <w:rFonts w:cs="Helvetica" w:ascii="Calibri" w:hAnsi="Calibri"/>
                <w:sz w:val="20"/>
              </w:rPr>
              <w:t xml:space="preserve"> z zakresu </w:t>
            </w:r>
            <w:r>
              <w:rPr>
                <w:rFonts w:cs="Helvetica" w:ascii="Calibri" w:hAnsi="Calibri"/>
                <w:sz w:val="20"/>
                <w:lang w:val="pl-PL"/>
              </w:rPr>
              <w:t>projektowania na potrzeby urządzeń mobilnych,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rzybliżenie zagadnienia projektowania odpowiedzialnego (ze szczególnym naciskiem na konsekwencje błędnie podjętych decyzji projektowych w kontekście użytkownika wdrażanego projektu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ojekt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praca warsztatowa, seminarium, korekta):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bliżenie elementów procesu projektowego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espołowe przeprowadzanie analizy problemu projektowego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formułowanie wniosków i założeń projektowych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możliwych rozwiązań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bór i realizacja ostatecznego rozwiązania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ezentacja problemu projektowego i możliwych rozwiązań</w:t>
            </w:r>
          </w:p>
        </w:tc>
      </w:tr>
      <w:tr>
        <w:trPr>
          <w:trHeight w:val="106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Literatura uzupełniając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Jennifer Tidwell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Interface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Second Edition),O’Reilly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Luke Wroblewski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Mobile First</w:t>
            </w:r>
            <w:r>
              <w:rPr>
                <w:rFonts w:cs="Arial" w:ascii="Calibri" w:hAnsi="Calibri"/>
                <w:sz w:val="20"/>
                <w:szCs w:val="20"/>
              </w:rPr>
              <w:t>.A Book Apart, Nowy Jork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arron Walter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for emotion</w:t>
            </w:r>
            <w:r>
              <w:rPr>
                <w:rFonts w:cs="Arial" w:ascii="Calibri" w:hAnsi="Calibri"/>
                <w:sz w:val="20"/>
                <w:szCs w:val="20"/>
              </w:rPr>
              <w:t>, A Book Apart, Nowy Jork 2011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PRZEGLĄ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ZADANIA PROJEKTOWE/</w:t>
              <w:br/>
            </w: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ĆWICZENIE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ZESPOŁOW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DYSKUSJA/</w:t>
              <w:br/>
              <w:t>SEMINARIUM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216" w:hRule="atLeast"/>
        </w:trPr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ojektowych</w:t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 o</w:t>
            </w:r>
            <w:r>
              <w:rPr>
                <w:rFonts w:cs="Arial" w:ascii="Calibri" w:hAnsi="Calibri"/>
                <w:color w:val="000000"/>
                <w:sz w:val="20"/>
              </w:rPr>
              <w:t>ryginalność i innowacyjność realizacji zad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ń</w:t>
              <w:br/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>rekwenc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>miejętność uzasadniania wykorzystywanych środkó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i adekwatność dobor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</w:rPr>
              <w:t>środków wyraz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umiejętność praktycznego zastosowania zdobytej wiedzy </w:t>
              <w:br/>
              <w:t xml:space="preserve">   w zadaniach projekt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01"/>
        <w:gridCol w:w="1701"/>
      </w:tblGrid>
      <w:tr>
        <w:trPr>
          <w:trHeight w:val="9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451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 xml:space="preserve">70 </w:t>
            </w:r>
            <w:r>
              <w:rPr>
                <w:rFonts w:cs="Helvetica" w:ascii="Calibri" w:hAnsi="Calibri"/>
                <w:b/>
                <w:sz w:val="20"/>
              </w:rPr>
              <w:t xml:space="preserve">h)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</w:t>
            </w:r>
            <w:r>
              <w:rPr>
                <w:rFonts w:cs="Helvetica" w:ascii="Calibri" w:hAnsi="Calibri"/>
                <w:b/>
                <w:sz w:val="20"/>
              </w:rPr>
              <w:t xml:space="preserve">: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 (praca warsztatowa, seminarium, korekta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ACA WŁASNA</w:t>
            </w:r>
            <w:r>
              <w:rPr>
                <w:rFonts w:cs="Helvetica" w:ascii="Calibri" w:hAnsi="Calibri"/>
                <w:b/>
                <w:sz w:val="20"/>
              </w:rPr>
              <w:t xml:space="preserve">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05 h</w:t>
            </w:r>
            <w:r>
              <w:rPr>
                <w:rFonts w:cs="Helvetica" w:ascii="Calibri" w:hAnsi="Calibri"/>
                <w:b/>
                <w:sz w:val="20"/>
              </w:rPr>
              <w:t>), w tym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INSPIRACJI, KONCYPOWAN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MAKIET PROPOZYCJI PROJEK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DOKUMENTACJI WZORNICZE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ŁĄCZNA ILOŚĆ PUNKTÓW ECTS ZA PRZEDMIO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7 ECT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                                    …………………………………..      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</w:t>
      </w:r>
      <w:r>
        <w:rPr>
          <w:rFonts w:cs="Arial" w:ascii="Calibri" w:hAnsi="Calibri"/>
          <w:sz w:val="20"/>
          <w:lang w:val="pl-PL"/>
        </w:rPr>
        <w:t xml:space="preserve">                   </w:t>
      </w:r>
      <w:r>
        <w:rPr>
          <w:rFonts w:cs="Arial" w:ascii="Calibri" w:hAnsi="Calibri"/>
          <w:sz w:val="20"/>
        </w:rPr>
        <w:t xml:space="preserve">           </w:t>
      </w:r>
      <w:r>
        <w:rPr>
          <w:rFonts w:cs="Arial" w:ascii="Calibri" w:hAnsi="Calibri"/>
          <w:sz w:val="20"/>
          <w:lang w:val="pl-PL"/>
        </w:rPr>
        <w:t>D</w:t>
      </w:r>
      <w:r>
        <w:rPr>
          <w:rFonts w:cs="Arial" w:ascii="Calibri" w:hAnsi="Calibri"/>
          <w:sz w:val="20"/>
        </w:rPr>
        <w:t xml:space="preserve">ata zatwierdzenia                                       </w:t>
      </w:r>
      <w:r>
        <w:rPr>
          <w:rFonts w:cs="Arial" w:ascii="Calibri" w:hAnsi="Calibri"/>
          <w:sz w:val="20"/>
          <w:lang w:val="pl-PL"/>
        </w:rPr>
        <w:t xml:space="preserve">       </w:t>
      </w:r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9:31:00Z</dcterms:created>
  <dc:creator>Agata</dc:creator>
  <dc:description/>
  <cp:keywords/>
  <dc:language>en-US</dc:language>
  <cp:lastModifiedBy>Użytkownik systemu Windows</cp:lastModifiedBy>
  <dcterms:modified xsi:type="dcterms:W3CDTF">2019-06-10T20:41:00Z</dcterms:modified>
  <cp:revision>23</cp:revision>
  <dc:subject/>
  <dc:title>A</dc:title>
</cp:coreProperties>
</file>