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145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ojektowanie Społecznie Odpowiedzialne – praca dyplomowa magisterska – etap I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ocially Responsible Design – master’s diploma – part I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MA.8.3.42.S–3Dd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f. Maria Dziedzic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gr Magdalena Mach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2 </w:t>
            </w:r>
            <w:r>
              <w:rPr>
                <w:rFonts w:cs="Calibri" w:ascii="Calibri" w:hAnsi="Calibri"/>
                <w:color w:val="000000"/>
                <w:sz w:val="20"/>
              </w:rPr>
              <w:t>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Metodyki Projektow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e Społecznie Odpowiedzialnego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awansowanym II</w:t>
            </w:r>
          </w:p>
        </w:tc>
      </w:tr>
      <w:tr>
        <w:trPr>
          <w:trHeight w:val="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>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, egzamin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134"/>
        <w:gridCol w:w="1418"/>
      </w:tblGrid>
      <w:tr>
        <w:trPr>
          <w:tblHeader w:val="true"/>
          <w:trHeight w:val="2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2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98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głębienie studiów w zakresie złożoności procesów zachodzących w otaczającym świecie, wraz z rodzącymi się zagrożeniami. Przygotowanie do pracy w zespołach interdyscyplinarnych. Rozpoczęcie pracy nad dyplomem magisterskim. Opracowanie części teoretycznej dyplomowej pracy magisterskiej oraz zaawansowanej koncepcji rozwiązania problemu projektowego (I etap).</w:t>
            </w:r>
          </w:p>
        </w:tc>
      </w:tr>
      <w:tr>
        <w:trPr>
          <w:trHeight w:val="56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dysponuje wiedzą pomocną w działalności projektanta wzornictwa, obejmującą elementy semiotyki, socjologii, logiki i filozofii nauki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siada pogłębioną znajomość historii wzornictwa przemysłowego, jego kontekstu historycznego i kulturowego, oraz współczesnych zjawisk w tej dziedzini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8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zdolny do samodzielnej działalności projektowej ze świadomym wykorzystaniem odpowiednich środków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cechuje go pogłębiona refleksja wobec zjawisk kultury i zagadnień technologicznych, oraz twórcza i etyczna postaw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5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wadzi na poziomie podstawowym pracę o charakterze badawczym pod kierunkiem opiekuna naukowego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2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analizy prac z dziedziny wzornictwa dostrzegając aspekty etyczne i społeczne związane z wykonywaniem zawodu projektanta wzornictwa w tym jego wpływ na środowisko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osuje ze zrozumieniem zasady ochrony własności intelektualnej we własnej pracy projektowej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2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</w:tr>
      <w:tr>
        <w:trPr>
          <w:trHeight w:val="267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136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ndywidualne, korekty zbiorowe/dyskusje, krytyki/ konsultacje</w:t>
            </w:r>
          </w:p>
        </w:tc>
      </w:tr>
      <w:tr>
        <w:trPr>
          <w:trHeight w:val="86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formułowanie przedmiotu pracy magisterski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planowanie działań projekt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analizowanie zjawisk pozostających w bezpośrednim i pośrednim związku </w:t>
              <w:br/>
              <w:t xml:space="preserve">   z problemem projektowym (część pracy pisemnej)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ór koncepcji do opracowania na drodze prób i eksperymentów</w:t>
            </w:r>
          </w:p>
        </w:tc>
      </w:tr>
      <w:tr>
        <w:trPr>
          <w:trHeight w:val="104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ybrana literatura w zależności od podjętej problematyk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2. </w:t>
            </w: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 xml:space="preserve">Kwartalnik 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„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Design Issues”</w:t>
            </w:r>
          </w:p>
        </w:tc>
      </w:tr>
      <w:tr>
        <w:trPr>
          <w:trHeight w:val="19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376"/>
        <w:gridCol w:w="2376"/>
        <w:gridCol w:w="2376"/>
      </w:tblGrid>
      <w:tr>
        <w:trPr>
          <w:trHeight w:val="202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20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199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ĄD ŚRÓDSEMESTRALNY</w:t>
            </w:r>
          </w:p>
        </w:tc>
      </w:tr>
      <w:tr>
        <w:trPr>
          <w:trHeight w:val="9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23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4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802"/>
      </w:tblGrid>
      <w:tr>
        <w:trPr>
          <w:trHeight w:val="2432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 sformułowanie problemu, analiza i ocena sytuacji problemowej, stosowanie kryteriów oceny, tworzenie założeń, tworzenie koncepcji, jakość prezentowanych materiałów, zdolność oceny rozwiązania wobec przyjętych założeń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, samodzielność, otwart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rojektu (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deowa, użytkowa, techniczna, estetyczna);</w:t>
            </w:r>
          </w:p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2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3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POZA ZAJĘCIAMI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90</w:t>
            </w:r>
          </w:p>
        </w:tc>
      </w:tr>
      <w:tr>
        <w:trPr>
          <w:trHeight w:val="12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śródsemestralnego/ końcow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5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14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5</w:t>
            </w:r>
          </w:p>
        </w:tc>
      </w:tr>
      <w:tr>
        <w:trPr>
          <w:trHeight w:val="38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                                      …………………………………                                     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  <w:lang w:val="pl-PL" w:eastAsia="en-US"/>
      </w:rPr>
    </w:pPr>
    <w:r>
      <w:rPr>
        <w:rFonts w:cs="Verdana" w:ascii="Verdana" w:hAnsi="Verdana"/>
        <w:b/>
        <w:color w:val="0A0A0A"/>
        <w:sz w:val="22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FF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08:00Z</dcterms:created>
  <dc:creator>Agata</dc:creator>
  <dc:description/>
  <cp:keywords/>
  <dc:language>en-US</dc:language>
  <cp:lastModifiedBy>Użytkownik systemu Windows</cp:lastModifiedBy>
  <cp:lastPrinted>2018-04-04T09:33:00Z</cp:lastPrinted>
  <dcterms:modified xsi:type="dcterms:W3CDTF">2019-06-10T20:53:00Z</dcterms:modified>
  <cp:revision>16</cp:revision>
  <dc:subject/>
  <dc:title/>
</cp:coreProperties>
</file>