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162"/>
        <w:gridCol w:w="5818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 xml:space="preserve">Projektowanie dla środowisk ekstremalnych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(projektowanie kierunkowe)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Design for extreme environments 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MA.8.3.22.S–3Dk</w:t>
            </w:r>
          </w:p>
        </w:tc>
      </w:tr>
      <w:tr>
        <w:trPr>
          <w:trHeight w:val="33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r Michał Kracik</w:t>
              <w:br/>
            </w:r>
          </w:p>
        </w:tc>
      </w:tr>
      <w:tr>
        <w:trPr>
          <w:trHeight w:val="1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7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8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9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atedra Metodyki Projektowania</w:t>
              <w:br/>
              <w:t>Pracownia Projektowania dla Środowisk Ekstremalnych</w:t>
            </w:r>
          </w:p>
        </w:tc>
      </w:tr>
      <w:tr>
        <w:trPr>
          <w:trHeight w:val="1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1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urs przedmiotu na poziomie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średniozaawansowanym </w:t>
            </w:r>
          </w:p>
        </w:tc>
      </w:tr>
      <w:tr>
        <w:trPr>
          <w:trHeight w:val="1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wybieralny</w:t>
            </w:r>
          </w:p>
        </w:tc>
      </w:tr>
      <w:tr>
        <w:trPr>
          <w:trHeight w:val="19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0 (dla dwóch grup studenckich)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7</w:t>
            </w:r>
          </w:p>
        </w:tc>
      </w:tr>
      <w:tr>
        <w:trPr>
          <w:trHeight w:val="1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iedza o metodach i technikach wspomagających projektowani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jętność sporządzania modeli fizycz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bardzo dobra znajomość programów komputerowych 2D i 3D </w:t>
              <w:br/>
              <w:t xml:space="preserve">   umożliwiająca wykonanie dokumentacji graficznej i technicznej </w:t>
              <w:br/>
              <w:t xml:space="preserve">   projektowanego obiektu, urządzenia, proces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zdolność wykorzystania w całościowym projektowaniu wcześniej </w:t>
              <w:br/>
              <w:t xml:space="preserve">   zdobytych umiejętności (planowanie prac projektowych z wyraźnym </w:t>
              <w:br/>
              <w:t xml:space="preserve">   podziałem na etapy projektowe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rtfoli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głębiona refleksja nad  współczesnymi kierunkami </w:t>
              <w:br/>
              <w:t xml:space="preserve">   w projektowaniu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en-US" w:eastAsia="en-US"/>
        </w:rPr>
      </w:pPr>
      <w:r>
        <w:rPr>
          <w:rFonts w:cs="Helvetica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966"/>
        <w:gridCol w:w="1560"/>
        <w:gridCol w:w="1275"/>
      </w:tblGrid>
      <w:tr>
        <w:trPr>
          <w:tblHeader w:val="true"/>
          <w:trHeight w:val="177" w:hRule="atLeast"/>
          <w:cantSplit w:val="true"/>
        </w:trPr>
        <w:tc>
          <w:tcPr>
            <w:tcW w:w="9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96" w:hRule="atLeast"/>
          <w:cantSplit w:val="true"/>
        </w:trPr>
        <w:tc>
          <w:tcPr>
            <w:tcW w:w="9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1460" w:hRule="atLeast"/>
          <w:cantSplit w:val="true"/>
        </w:trPr>
        <w:tc>
          <w:tcPr>
            <w:tcW w:w="9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poszerzenie świadomości co do potencjalnych/ nowych obszarów w projektowaniu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nabycie umiejętności samodzielnego formułowania zauważonych problemów  projektowych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doświadczenie bezpośredniego kontaktu z sytuacją projektową, lub symulacją  niedostępnych warunków, </w:t>
              <w:br/>
              <w:t xml:space="preserve">   w celu pełnego poznania analizowanej sytuacji, a następnie weryfikacji proponowanego rozwiązania</w:t>
            </w:r>
          </w:p>
          <w:p>
            <w:pPr>
              <w:pStyle w:val="Normal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wykształcenie świadomości potrzeby wsparcia decyzji projektowych poprzez  wprowadzenie w proces </w:t>
              <w:br/>
              <w:t xml:space="preserve">   projektowy metod badawczych lub ich elementów, stosowanych w innych dziedzinach naukowych 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opracowanie projektu i przedstawienie go w formie dokumentacji wzorniczej i modelowej</w:t>
            </w:r>
          </w:p>
          <w:p>
            <w:pPr>
              <w:pStyle w:val="Normal"/>
              <w:rPr>
                <w:rFonts w:ascii="Calibri" w:hAnsi="Calibri" w:cs="Helvetica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doskonalenie umiejętności formułowania wniosków oraz oceny stanu osiągniętej wiedzy</w:t>
            </w:r>
          </w:p>
        </w:tc>
      </w:tr>
      <w:tr>
        <w:trPr>
          <w:trHeight w:val="356" w:hRule="atLeast"/>
          <w:cantSplit w:val="true"/>
        </w:trPr>
        <w:tc>
          <w:tcPr>
            <w:tcW w:w="9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6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90" w:hRule="atLeast"/>
          <w:cantSplit w:val="true"/>
        </w:trPr>
        <w:tc>
          <w:tcPr>
            <w:tcW w:w="9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IEDZA</w:t>
            </w:r>
          </w:p>
        </w:tc>
      </w:tr>
      <w:tr>
        <w:trPr>
          <w:trHeight w:val="42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>a wiedzę w zakres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metod i technik wspomagających projektowanie dla specjalności 3D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W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48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 wiedzę w zakresie technologii i materiałów stosowanych we wzornictwie, jest świadomy rozwoju w tych dziedzinac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W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10" w:hRule="atLeast"/>
          <w:cantSplit w:val="true"/>
        </w:trPr>
        <w:tc>
          <w:tcPr>
            <w:tcW w:w="9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0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tworzyć koncepcje projektowe określając ich własności użytkowe, ergonomiczne, konstrukcyjne, technologiczne i estetyczne itp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0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7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świadomie posługiwać się warsztatem projektowym w zakresie projektowania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ów użytkowyc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W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U</w:t>
            </w:r>
          </w:p>
        </w:tc>
      </w:tr>
      <w:tr>
        <w:trPr>
          <w:trHeight w:val="25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est przygotowany do pracy w zespołach projektowyc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O</w:t>
            </w:r>
          </w:p>
        </w:tc>
      </w:tr>
      <w:tr>
        <w:trPr>
          <w:trHeight w:val="40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siada umiejętność przeprowadzenia publicznej prezentacji projektu </w:t>
              <w:br/>
              <w:t>z wykorzystaniem technik multimedialnyc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K</w:t>
            </w:r>
          </w:p>
        </w:tc>
      </w:tr>
      <w:tr>
        <w:trPr>
          <w:trHeight w:val="167" w:hRule="atLeast"/>
          <w:cantSplit w:val="true"/>
        </w:trPr>
        <w:tc>
          <w:tcPr>
            <w:tcW w:w="9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28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 umiejętności efektywnego komunikowania się negocjacji oraz organizacji prac projektowyc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K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</w:tc>
      </w:tr>
      <w:tr>
        <w:trPr>
          <w:trHeight w:val="32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est świadom zakresu posiadanej przez siebie wiedzy i umiejętności oraz rozumie potrzebę ciągłego dokształcania się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K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K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4586"/>
      </w:tblGrid>
      <w:tr>
        <w:trPr>
          <w:trHeight w:val="189" w:hRule="atLeast"/>
          <w:cantSplit w:val="true"/>
        </w:trPr>
        <w:tc>
          <w:tcPr>
            <w:tcW w:w="9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172" w:hRule="atLeast"/>
          <w:cantSplit w:val="true"/>
        </w:trPr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WYKŁAD</w:t>
            </w:r>
          </w:p>
        </w:tc>
        <w:tc>
          <w:tcPr>
            <w:tcW w:w="4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ROJEKT</w:t>
            </w: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130" w:hRule="atLeast"/>
          <w:cantSplit w:val="true"/>
        </w:trPr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4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90" w:hanging="0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0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99"/>
        <w:gridCol w:w="1901"/>
        <w:gridCol w:w="1901"/>
        <w:gridCol w:w="1901"/>
        <w:gridCol w:w="189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kład</w:t>
            </w: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ezentacja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 indywidualn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 zbiorowe/dyskusje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nsultacje specjalistyczne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Student w trakcie semestru realizuje dwa zadania projektowe – po jednym I i II połowie semestru, w obrębie dwóch wybranych bloków tematycznych:  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4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 xml:space="preserve">Studialno-badawczy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– projektowanie urządzeń badawczych, współpracę z zespołami naukowymi – gdzie projektant wspomaga zespół naukowców/ inżynierów, doświadczenia i eksperymenty projektowe. 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4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Środowiska/sytuacje/ warunki ekstremalne na ziemi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– identyfikowanie problemów w w/w obszarach ich wnikliwa analiza, próby znalezienia praktycznych rozwiązań oraz ich weryfikacja. 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4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Środowiska/ sytuacje/ warunki ekstremalne pozaziemsk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– zrozumienie panujących warunków w w/w obszarach, identyfikacja istniejących/ potencjalnych zagadnień projektowych, wnikliwa analiza i próba znalezienia rozwiązania </w:t>
              <w:br/>
              <w:t>z możliwością jego weryfikacj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ażde zadanie obejmuje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planowanie działań projektowych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formułowanie problem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analizowanie problemu przy użyciu metod i technik wspomagających projektowani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oncepcje rozwiązania problem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cena i wybór koncepcj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4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rozwiązanie i sprawdzenie go w warunkach dla których został on zaprojektowany, </w:t>
              <w:br/>
              <w:t xml:space="preserve">   lub w warunkach symulowanych.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 WYKAZ LITERATURY OBOWIĄZKOWEJ I UZUPEŁNIAJĄC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Wskazane publikacje związane z problemem projektowym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Cs/>
                <w:color w:val="000000"/>
                <w:sz w:val="20"/>
                <w:lang w:val="pl-PL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Ivo Vegter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Extreme Environment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Zebra Press, 201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Richard Allaway Alan Parkinson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Extreme Environments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Geographyalltheway, 201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Ricardo Amils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Life in Extreme Environments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Springer, 2007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Mary Roach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Packing for Mars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Norton, 2010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Jay C. Buckey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Space Physiology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Oxford U. P., 200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Joseph N. Pelton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en-US"/>
              </w:rPr>
              <w:t>The Farthest Shore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, Apogee, 2010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eastAsia="ar-SA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KOŃCOWY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ĆWICZENIE SPRAWDZAJACE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RZEGLĄD SEMESTRALNY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52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88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802"/>
      </w:tblGrid>
      <w:tr>
        <w:trPr>
          <w:trHeight w:val="1321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metodyka prac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harmonogram projektowy, stosowanie  metod i technik wspomagających projektowanie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ępowanie projektow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 sformułowanie problemu, analiza i ocena sytuacji problemowej, stosowanie kryteriów oceny, tworzenie założeń, tworzenie koncepcji, jakość prezentowanych materiałów,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zdolność oceny rozwiązania wobec przyjętych założeń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);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awa wobec projektowan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systematyczność, zaangażowanie, kreatywność, samodzielność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projektu (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deowa, użytkowa, techniczna, estetyczna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merytoryczna prezent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trafność doboru środków przekazu, czytelność, jakość, argumentacja, logika wypowiedzi)</w:t>
            </w:r>
          </w:p>
        </w:tc>
      </w:tr>
    </w:tbl>
    <w:p>
      <w:pPr>
        <w:pStyle w:val="Bezformatowania"/>
        <w:ind w:left="108" w:hanging="0"/>
        <w:rPr>
          <w:rFonts w:ascii="Calibri" w:hAnsi="Calibri" w:cs="Helvetica"/>
          <w:color w:val="000000"/>
          <w:lang w:val="pl-PL"/>
        </w:rPr>
      </w:pPr>
      <w:r>
        <w:rPr>
          <w:rFonts w:cs="Helvetica" w:ascii="Calibri" w:hAnsi="Calibri"/>
          <w:color w:val="00000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1392"/>
        <w:gridCol w:w="1282"/>
      </w:tblGrid>
      <w:tr>
        <w:trPr>
          <w:trHeight w:val="154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9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3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w tym: 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7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 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REKTA 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ACA WŁASNA POZA ZAJĘCIAMI, w tym: 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0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KOREKT, PRZEGLĄDU KOŃCOWEGO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NSULTACJE ZE SPECJALISTAMI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7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7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ECTS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7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  <w:t>…………………………………………………</w:t>
      </w:r>
      <w:r>
        <w:rPr>
          <w:rFonts w:eastAsia="Calibri" w:cs="Calibri" w:ascii="Calibri" w:hAnsi="Calibri"/>
          <w:color w:val="000000"/>
          <w:sz w:val="20"/>
          <w:lang w:val="pl-PL"/>
        </w:rPr>
        <w:t xml:space="preserve">                                    </w:t>
      </w:r>
      <w:r>
        <w:rPr>
          <w:rFonts w:cs="Helvetica" w:ascii="Calibri" w:hAnsi="Calibri"/>
          <w:color w:val="000000"/>
          <w:sz w:val="20"/>
          <w:lang w:val="pl-PL"/>
        </w:rPr>
        <w:t>………………………………………</w:t>
      </w:r>
      <w:r>
        <w:rPr>
          <w:rFonts w:cs="Helvetica" w:ascii="Calibri" w:hAnsi="Calibri"/>
          <w:color w:val="000000"/>
          <w:sz w:val="20"/>
          <w:lang w:val="pl-PL"/>
        </w:rPr>
        <w:t>..                                 ……………………………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Helvetica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Helvetica" w:ascii="Calibri" w:hAnsi="Calibri"/>
          <w:color w:val="000000"/>
          <w:sz w:val="20"/>
          <w:lang w:val="pl-PL"/>
        </w:rPr>
        <w:t>Podpis d</w:t>
      </w:r>
      <w:r>
        <w:rPr>
          <w:rFonts w:cs="Helvetica" w:ascii="Calibri" w:hAnsi="Calibri"/>
          <w:color w:val="000000"/>
          <w:sz w:val="20"/>
        </w:rPr>
        <w:t>ziekan</w:t>
      </w:r>
      <w:r>
        <w:rPr>
          <w:rFonts w:cs="Helvetica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FF0000"/>
      <w:position w:val="0"/>
      <w:sz w:val="24"/>
      <w:sz w:val="24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10:00Z</dcterms:created>
  <dc:creator>Agata</dc:creator>
  <dc:description/>
  <cp:keywords/>
  <dc:language>en-US</dc:language>
  <cp:lastModifiedBy>Użytkownik systemu Windows</cp:lastModifiedBy>
  <cp:lastPrinted>2013-10-01T19:48:00Z</cp:lastPrinted>
  <dcterms:modified xsi:type="dcterms:W3CDTF">2019-06-10T20:41:00Z</dcterms:modified>
  <cp:revision>53</cp:revision>
  <dc:subject/>
  <dc:title>A</dc:title>
</cp:coreProperties>
</file>