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34"/>
      </w:tblGrid>
      <w:tr>
        <w:trPr>
          <w:tblHeader w:val="true"/>
          <w:trHeight w:val="194" w:hRule="atLeast"/>
          <w:cantSplit w:val="true"/>
        </w:trPr>
        <w:tc>
          <w:tcPr>
            <w:tcW w:w="9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Projektowanie komunikacji wizualnej B – praca dyplomowa magisterska – etap I</w:t>
            </w:r>
          </w:p>
        </w:tc>
      </w:tr>
      <w:tr>
        <w:trPr>
          <w:trHeight w:val="3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Arial" w:ascii="Calibri" w:hAnsi="Calibri"/>
                <w:color w:val="000000"/>
                <w:sz w:val="20"/>
                <w:lang w:val="en-US"/>
              </w:rPr>
              <w:t>n B – master’s diploma – part I</w:t>
            </w:r>
          </w:p>
        </w:tc>
      </w:tr>
      <w:tr>
        <w:trPr>
          <w:trHeight w:val="1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MA.8.6.22.S–2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 hab. Ewa Pawluczuk, prof. ASP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gr Aleksandra Zajdel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1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ownia Projektowania Komunikacji Wizualnej B</w:t>
              <w:br/>
              <w:t>Katedra Komunikacji Wizualnej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kstpodstawowy1"/>
              <w:tabs>
                <w:tab w:val="clear" w:pos="426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hanging="147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val="pl-PL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</w:rPr>
              <w:t>aawansowany</w:t>
            </w:r>
          </w:p>
        </w:tc>
      </w:tr>
      <w:tr>
        <w:trPr>
          <w:trHeight w:val="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edmiot wybieralny</w:t>
            </w:r>
          </w:p>
        </w:tc>
      </w:tr>
      <w:tr>
        <w:trPr>
          <w:trHeight w:val="1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zaliczenie z oceną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softHyphen/>
              <w:softHyphen/>
              <w:t xml:space="preserve">znajomość programów graficznych </w:t>
              <w:br/>
              <w:t>(InDesign, Photoshop, Illustrator/Corel)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głębiona wiedza z zakresu projektowania komunikacji wizualnej, typografii, technik poligraficznych oraz współczesnych osiągnięć w dziedzinie projektowania graficznego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2"/>
      </w:tblGrid>
      <w:tr>
        <w:trPr>
          <w:tblHeader w:val="true"/>
          <w:trHeight w:val="118" w:hRule="atLeast"/>
          <w:cantSplit w:val="true"/>
        </w:trPr>
        <w:tc>
          <w:tcPr>
            <w:tcW w:w="9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29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B</w:t>
            </w:r>
            <w:r>
              <w:rPr>
                <w:rFonts w:cs="Calibri" w:ascii="Calibri" w:hAnsi="Calibri"/>
                <w:b/>
                <w:sz w:val="20"/>
              </w:rPr>
              <w:t xml:space="preserve">.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EFEKTY UCZENIA SIĘ I SPOSÓB PROWADZENIA ZAJĘĆ</w:t>
            </w:r>
          </w:p>
        </w:tc>
      </w:tr>
      <w:tr>
        <w:trPr>
          <w:tblHeader w:val="true"/>
          <w:trHeight w:val="118" w:hRule="atLeast"/>
          <w:cantSplit w:val="true"/>
        </w:trPr>
        <w:tc>
          <w:tcPr>
            <w:tcW w:w="9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rzygotowanie do podejmowania samodzielnych zadań analitycznych i projektowych </w:t>
              <w:br/>
              <w:t>w zakresie komunikacji wizualnej z wykorzystaniem racjonalnych metod weryfikacj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formułowanie wstępnych założeń i analiza wybranego problemu projektowego będącego tematem pracy magisterskiej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01"/>
      </w:tblGrid>
      <w:tr>
        <w:trPr>
          <w:tblHeader w:val="true"/>
          <w:trHeight w:val="409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1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Interpretuje i porównuje zjawiska kulturowe </w:t>
              <w:br/>
              <w:t>i społeczne pomocne w działalności projektow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2_W0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</w:t>
            </w:r>
          </w:p>
        </w:tc>
      </w:tr>
      <w:tr>
        <w:trPr>
          <w:trHeight w:val="66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a świadomość potrzeby wykorzystywania wiedzy teoretycznej </w:t>
              <w:br/>
              <w:t>i praktycznej do realizacji projektów z zakresu komunikacji wizualn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W0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</w:t>
              <w:br/>
              <w:t>P7S_WK</w:t>
            </w:r>
          </w:p>
        </w:tc>
      </w:tr>
      <w:tr>
        <w:trPr>
          <w:trHeight w:val="184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Umie prowadzić samodzielną działalność projektową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K2_U0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2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Umie analizować skomplikowane problemy projektow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94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otrafi realizować skomplikowane koncepcje projektowe </w:t>
              <w:br/>
              <w:t xml:space="preserve">z zakresu projektowania komunikacji wizualnej, łącząc wartości estetyczne z wymogami użytkowymi, technicznymi </w:t>
              <w:br/>
              <w:t>i ekonomicznym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2_U04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38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4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Umie selekcjonować, analizować I poddawać ocenie informacje przydatne w procesie projektowym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2_U08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, P7S_UU</w:t>
            </w:r>
          </w:p>
        </w:tc>
      </w:tr>
      <w:tr>
        <w:trPr>
          <w:trHeight w:val="443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trafi prowadzić prace badawcze pod kierunkiem opiekuna naukowego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9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09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siada umiejętność wszechstronnej analizy prac z dziedziny komunikacji wizualnej, zwracając szczególną  uwagę na aspekty etyczne i społeczn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2_K04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KO</w:t>
              <w:br/>
              <w:t>P7S_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ejmuje samodzielnie, kompleksowe działania projektowe, indywidualne i zespołowe, planuje i organizuje ich przebieg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2_K0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>
          <w:trHeight w:val="240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82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</w:tr>
      <w:tr>
        <w:trPr>
          <w:trHeight w:val="260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9"/>
        <w:gridCol w:w="2097"/>
        <w:gridCol w:w="2386"/>
        <w:gridCol w:w="2386"/>
      </w:tblGrid>
      <w:tr>
        <w:trPr>
          <w:trHeight w:val="43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yskusj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zbiorowe i indywidualne</w:t>
            </w:r>
          </w:p>
        </w:tc>
      </w:tr>
      <w:tr>
        <w:trPr>
          <w:trHeight w:val="125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oszukiwanie możliwych rozwiązań, wybór i realizacja ostatecznego rozwiązania z uwzględnieniem aspektów technicznych i ekonomicznych </w:t>
              <w:br/>
              <w:t>i społe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pieka merytoryczna nad przygotowaniem części teoretycznej będącej bazą dla procesu projektowego pracy dyplomowej</w:t>
            </w:r>
          </w:p>
        </w:tc>
      </w:tr>
      <w:tr>
        <w:trPr>
          <w:trHeight w:val="375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Arnheim 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Sztuka i percepcja wzrokowa, psychologia twórczego ok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AiF,  Warszawa 197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. Frutiger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Człowiek i jego znak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ydawnictwo d2d, Kraków 2010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Sarzyńska-Putowska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Komunikacja wizualna, wybrane zagadni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Fund. im. J. Sarzyńskiej-Putowskiej, Kraków 2002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en-US"/>
              </w:rPr>
              <w:t xml:space="preserve">Crosby, Fletcher, Forbes, </w:t>
            </w:r>
            <w:r>
              <w:rPr>
                <w:rFonts w:cs="Arial" w:ascii="Calibri" w:hAnsi="Calibri"/>
                <w:i/>
                <w:color w:val="000000"/>
                <w:sz w:val="20"/>
                <w:lang w:val="en-US"/>
              </w:rPr>
              <w:t>A sign system manual</w:t>
            </w:r>
            <w:r>
              <w:rPr>
                <w:rFonts w:cs="Arial" w:ascii="Calibri" w:hAnsi="Calibri"/>
                <w:color w:val="000000"/>
                <w:sz w:val="20"/>
                <w:lang w:val="en-US"/>
              </w:rPr>
              <w:t>, Studio Vista, London 1970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nne lektury zgodne z tematem pracy dyplomow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zupełniając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Bringhurst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Elementarz stylu w typografi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Design Plus, Kraków 2007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M. Krampen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Znaki i symbole w komunikacji Graficznej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,  IDEE WFP ASP </w:t>
              <w:br/>
              <w:t>w Krakowie, Kraków 197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Müller-Brockmann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A History of Visual Communication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Verlag Arthur Niggli, Teufen 197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iCs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„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gólnopolski Kwartalnik Projektowy 2+3D. Grafika plus produkt”</w:t>
            </w:r>
          </w:p>
        </w:tc>
      </w:tr>
      <w:tr>
        <w:trPr>
          <w:trHeight w:val="24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22" w:hRule="atLeast"/>
          <w:cantSplit w:val="true"/>
        </w:trPr>
        <w:tc>
          <w:tcPr>
            <w:tcW w:w="9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39" w:hRule="atLeast"/>
          <w:cantSplit w:val="true"/>
        </w:trPr>
        <w:tc>
          <w:tcPr>
            <w:tcW w:w="9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429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REKTA</w:t>
            </w:r>
          </w:p>
        </w:tc>
      </w:tr>
      <w:tr>
        <w:trPr>
          <w:trHeight w:val="253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2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2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74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13"/>
      </w:tblGrid>
      <w:tr>
        <w:trPr>
          <w:trHeight w:val="264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poziomu artystycznego i technicznego wykonania prac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stopnia zaangażowania w realizację projekt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poziomu publicznej prezentacj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zetelność wykonywania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frekwencja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umiejętność uzasadniania wykorzystywanych środków </w:t>
              <w:br/>
              <w:t>i adekwatność doboru środków wyraz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ktywność dyskusjach dydakty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dekwatność do tematyki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ryginalność i innowacyjność w realizacji zadań</w:t>
            </w:r>
          </w:p>
        </w:tc>
      </w:tr>
    </w:tbl>
    <w:p>
      <w:pPr>
        <w:pStyle w:val="BezformatowaniaD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14"/>
      </w:tblGrid>
      <w:tr>
        <w:trPr>
          <w:trHeight w:val="133" w:hRule="atLeast"/>
          <w:cantSplit w:val="true"/>
        </w:trPr>
        <w:tc>
          <w:tcPr>
            <w:tcW w:w="9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4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5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8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90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2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NAD PRZYGOTOWANIEM PROJEKTU DYPLOMOWEGO I PRACY PISEMNEJ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0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50</w:t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 ECTS</w:t>
            </w:r>
          </w:p>
        </w:tc>
      </w:tr>
      <w:tr>
        <w:trPr>
          <w:trHeight w:val="1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5</w:t>
            </w:r>
          </w:p>
        </w:tc>
      </w:tr>
      <w:tr>
        <w:trPr>
          <w:trHeight w:val="3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BezformatowaniaCA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</w:rPr>
        <w:t>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>........</w:t>
      </w:r>
      <w:r>
        <w:rPr>
          <w:rFonts w:cs="Arial" w:ascii="Calibri" w:hAnsi="Calibri"/>
          <w:color w:val="000000"/>
          <w:sz w:val="20"/>
        </w:rPr>
        <w:tab/>
        <w:tab/>
        <w:t xml:space="preserve">   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ab/>
        <w:tab/>
      </w:r>
      <w:r>
        <w:rPr>
          <w:rFonts w:cs="Arial" w:ascii="Calibri" w:hAnsi="Calibri"/>
          <w:color w:val="000000"/>
          <w:sz w:val="20"/>
        </w:rPr>
        <w:t>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    Data zatwierdzenia                               </w:t>
      </w:r>
      <w:r>
        <w:rPr>
          <w:rFonts w:cs="Arial" w:ascii="Calibri" w:hAnsi="Calibri"/>
          <w:color w:val="000000"/>
          <w:sz w:val="20"/>
          <w:lang w:val="pl-PL"/>
        </w:rPr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Calibri" w:hAnsi="Calibri" w:eastAsia="Calibri" w:cs="Calibri"/>
        <w:b/>
        <w:b/>
        <w:sz w:val="28"/>
        <w:szCs w:val="16"/>
        <w:lang w:val="pl-PL" w:eastAsia="en-US"/>
      </w:rPr>
    </w:pPr>
    <w:r>
      <w:rPr>
        <w:rFonts w:eastAsia="Calibri" w:cs="Calibri" w:ascii="Calibri" w:hAnsi="Calibri"/>
        <w:b/>
        <w:sz w:val="28"/>
        <w:szCs w:val="16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713740</wp:posOffset>
          </wp:positionH>
          <wp:positionV relativeFrom="page">
            <wp:posOffset>443230</wp:posOffset>
          </wp:positionV>
          <wp:extent cx="1040130" cy="736600"/>
          <wp:effectExtent l="0" t="0" r="0" b="0"/>
          <wp:wrapTight wrapText="bothSides">
            <wp:wrapPolygon edited="0">
              <wp:start x="-118" y="0"/>
              <wp:lineTo x="-118" y="20981"/>
              <wp:lineTo x="21241" y="20981"/>
              <wp:lineTo x="21241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/>
    </w:pPr>
    <w:r>
      <w:rPr>
        <w:rFonts w:cs="Verdana" w:ascii="Verdana" w:hAnsi="Verdana"/>
        <w:color w:val="0A0A0A"/>
        <w:sz w:val="22"/>
      </w:rPr>
      <w:tab/>
    </w:r>
    <w:r>
      <w:rPr>
        <w:b/>
        <w:sz w:val="28"/>
      </w:rPr>
      <w:t>KARTA PRZEDMIOTU</w:t>
    </w:r>
  </w:p>
  <w:p>
    <w:pPr>
      <w:pStyle w:val="BezformatowaniaA"/>
      <w:tabs>
        <w:tab w:val="clear" w:pos="720"/>
        <w:tab w:val="left" w:pos="6378" w:leader="none"/>
      </w:tabs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Verdana" w:hAnsi="Verdana" w:cs="Verdana"/>
        <w:b/>
        <w:b/>
        <w:color w:val="0A0A0A"/>
        <w:sz w:val="28"/>
      </w:rPr>
    </w:pPr>
    <w:r>
      <w:rPr>
        <w:rFonts w:cs="Verdana" w:ascii="Verdana" w:hAnsi="Verdana"/>
        <w:b/>
        <w:color w:val="0A0A0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szCs w:val="20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szCs w:val="20"/>
      <w:vertAlign w:val="baseline"/>
    </w:rPr>
  </w:style>
  <w:style w:type="character" w:styleId="WW8Num1z1">
    <w:name w:val="WW8Num1z1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1">
    <w:name w:val="Tekst podstawowy1"/>
    <w:qFormat/>
    <w:pPr>
      <w:widowControl/>
      <w:tabs>
        <w:tab w:val="clear" w:pos="720"/>
        <w:tab w:val="left" w:pos="426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35:00Z</dcterms:created>
  <dc:creator>Myczkowska</dc:creator>
  <dc:description/>
  <cp:keywords/>
  <dc:language>en-US</dc:language>
  <cp:lastModifiedBy>Użytkownik systemu Windows</cp:lastModifiedBy>
  <cp:lastPrinted>2012-06-15T11:19:00Z</cp:lastPrinted>
  <dcterms:modified xsi:type="dcterms:W3CDTF">2019-06-10T20:51:00Z</dcterms:modified>
  <cp:revision>79</cp:revision>
  <dc:subject/>
  <dc:title/>
</cp:coreProperties>
</file>