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76"/>
        <w:gridCol w:w="5344"/>
      </w:tblGrid>
      <w:tr>
        <w:trPr>
          <w:tblHeader w:val="true"/>
          <w:trHeight w:val="145" w:hRule="atLeast"/>
          <w:cantSplit w:val="true"/>
        </w:trPr>
        <w:tc>
          <w:tcPr>
            <w:tcW w:w="9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A – praca dyplomowa magisterska – etap II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n A – master’s diploma – part II 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6.12.S–2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hab. Barbara Widła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systent?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ownia Projektowania Komunikacji Wizualnej A</w:t>
              <w:br/>
              <w:t>Katedra Komunikacji Wizualnej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kstpodstawowy1"/>
              <w:tabs>
                <w:tab w:val="clear" w:pos="426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zaawansowany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wybieralny</w:t>
            </w:r>
          </w:p>
        </w:tc>
      </w:tr>
      <w:tr>
        <w:trPr>
          <w:trHeight w:val="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zaliczen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 oceną, egzamin magisterski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anie absolutorium w Pracowni Projektowania Komunikacji Wizualnej 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130" cy="736600"/>
            <wp:effectExtent l="0" t="0" r="0" b="0"/>
            <wp:wrapTight wrapText="bothSides">
              <wp:wrapPolygon edited="0">
                <wp:start x="-118" y="0"/>
                <wp:lineTo x="-118" y="20981"/>
                <wp:lineTo x="21241" y="20981"/>
                <wp:lineTo x="21241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01"/>
      </w:tblGrid>
      <w:tr>
        <w:trPr>
          <w:tblHeader w:val="true"/>
          <w:trHeight w:val="8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50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77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pracowanie dyplomowej pracy magisterskiej.</w:t>
            </w:r>
          </w:p>
        </w:tc>
      </w:tr>
      <w:tr>
        <w:trPr>
          <w:trHeight w:val="39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1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na i rozumie zagadnienia związane z procesem twórczym umożliwiające niezależność w działalności projektow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2_W07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, P7S_WK</w:t>
            </w:r>
          </w:p>
        </w:tc>
      </w:tr>
      <w:tr>
        <w:trPr>
          <w:trHeight w:val="631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trafi prowadzić samodzielną działalność zawodową projektanta komunikacji wizualnej ze świadomością historycznych i bieżących dokonań w tej dziedzinie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_W05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, P7S_WK</w:t>
            </w:r>
          </w:p>
        </w:tc>
      </w:tr>
      <w:tr>
        <w:trPr>
          <w:trHeight w:val="217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50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podejmować oraz w profesjonalny sposób uzasadnić decyzje projektowe w zadaniach o znacznym stopniu komplikacj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698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siada umiejętności konsekwentnie zaprojektowanej i spójnej prezentacji pracy dyplomowej z wykorzystaniem możliwości programów graficznych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6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795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siada umiejętność tworzenia rozbudowanych prezentacji w formie słownej i pisemnej na tematy dotyczące realizowanej pracy dyplomowej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11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siada umiejętność publicznej prezentacji prowadzonych projektów z wykorzystaniem technik multimedialnych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13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177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ozumie, szanuje i stosuje zasady ochrony własności intelektualnej we własnej pracy projektowej i części opisowej pracy magisterski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K0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KO, P7S_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ozumie i szanuje zasady współżycia społecznego i kultury osobist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2_K0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KO, P7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>
          <w:trHeight w:val="240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48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Y, konsultacje</w:t>
            </w:r>
          </w:p>
        </w:tc>
      </w:tr>
      <w:tr>
        <w:trPr>
          <w:trHeight w:val="123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06"/>
        <w:gridCol w:w="3181"/>
        <w:gridCol w:w="3182"/>
      </w:tblGrid>
      <w:tr>
        <w:trPr>
          <w:trHeight w:val="15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</w:tc>
      </w:tr>
      <w:tr>
        <w:trPr>
          <w:trHeight w:val="178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pieka dydaktyczna nad procesem projektowym pracy magisterskiej </w:t>
            </w:r>
          </w:p>
        </w:tc>
      </w:tr>
      <w:tr>
        <w:trPr>
          <w:trHeight w:val="62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>Związana z wybranym tematem pracy magisterskiej.</w:t>
            </w:r>
          </w:p>
        </w:tc>
      </w:tr>
      <w:tr>
        <w:trPr>
          <w:trHeight w:val="19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182" w:hRule="atLeast"/>
          <w:cantSplit w:val="true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89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WEWNĘTRZNY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/</w:t>
            </w:r>
          </w:p>
          <w:p>
            <w:pPr>
              <w:pStyle w:val="CzgwnaA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EGZAMIN MAGISTERSKI</w:t>
            </w:r>
          </w:p>
        </w:tc>
      </w:tr>
      <w:tr>
        <w:trPr>
          <w:trHeight w:val="255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7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2" w:hRule="atLeast"/>
          <w:cantSplit w:val="true"/>
        </w:trPr>
        <w:tc>
          <w:tcPr>
            <w:tcW w:w="318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4</w:t>
            </w:r>
          </w:p>
        </w:tc>
        <w:tc>
          <w:tcPr>
            <w:tcW w:w="31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23" w:hRule="atLeast"/>
          <w:cantSplit w:val="true"/>
        </w:trPr>
        <w:tc>
          <w:tcPr>
            <w:tcW w:w="3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13"/>
      </w:tblGrid>
      <w:tr>
        <w:trPr>
          <w:trHeight w:val="219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cen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y dyplomowe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u</w:t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ena poziomu publicznej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zetelność wykonywan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y</w:t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color w:val="000000"/>
                <w:sz w:val="20"/>
              </w:rPr>
              <w:t>rekwen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miejętność uzasadniania wykorzystywanych środków i adekwatność dobor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</w:rPr>
              <w:t>środków wyraz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ekwatność do tematyk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y</w:t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ryginalność i innowacyjność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realizacj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y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14"/>
      </w:tblGrid>
      <w:tr>
        <w:trPr>
          <w:trHeight w:val="165" w:hRule="atLeast"/>
          <w:cantSplit w:val="true"/>
        </w:trPr>
        <w:tc>
          <w:tcPr>
            <w:tcW w:w="9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1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</w:tc>
      </w:tr>
      <w:tr>
        <w:trPr>
          <w:trHeight w:val="28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A, konsultacje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NAD PRZYGOTOWANIEM PRACY MAGISTERSKIEJ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75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3 ECTS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0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1">
    <w:name w:val="Tekst podstawowy1"/>
    <w:qFormat/>
    <w:pPr>
      <w:widowControl/>
      <w:tabs>
        <w:tab w:val="clear" w:pos="720"/>
        <w:tab w:val="left" w:pos="426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35:00Z</dcterms:created>
  <dc:creator>Myczkowska</dc:creator>
  <dc:description/>
  <cp:keywords/>
  <dc:language>en-US</dc:language>
  <cp:lastModifiedBy>Użytkownik systemu Windows</cp:lastModifiedBy>
  <cp:lastPrinted>2016-06-03T19:50:00Z</cp:lastPrinted>
  <dcterms:modified xsi:type="dcterms:W3CDTF">2019-06-10T21:10:00Z</dcterms:modified>
  <cp:revision>50</cp:revision>
  <dc:subject/>
  <dc:title/>
</cp:coreProperties>
</file>