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14"/>
      </w:tblGrid>
      <w:tr>
        <w:trPr>
          <w:tblHeader w:val="true"/>
          <w:trHeight w:val="145" w:hRule="atLeast"/>
          <w:cantSplit w:val="true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A</w:t>
              <w:br/>
              <w:t>(projektowanie kierunkowe)</w:t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n A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6.11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hab. Barbara Widłak</w:t>
              <w:br/>
              <w:t>asystent?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ownia Projektowania Komunikacji Wizualnej A</w:t>
              <w:br/>
              <w:t>Katedra Komunikacji Wizualnej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color w:val="000000"/>
                <w:sz w:val="20"/>
              </w:rPr>
              <w:t>rzedmiot wybieralny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1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0 (dla dwóch grup)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najomość programów graficznych (InDesign, Photoshop, </w:t>
              <w:br/>
              <w:t xml:space="preserve">    Illustrator/Corel)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iedza z zakresu projektowania komunikacji wizualnej, </w:t>
              <w:br/>
              <w:t xml:space="preserve">    typografii, technik poligraficznych oraz współczesnych    </w:t>
              <w:br/>
              <w:t xml:space="preserve">    osiągnięć w dziedzinie projektowania graficznego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765" cy="737235"/>
            <wp:effectExtent l="0" t="0" r="0" b="0"/>
            <wp:wrapTight wrapText="bothSides">
              <wp:wrapPolygon edited="0">
                <wp:start x="-118" y="0"/>
                <wp:lineTo x="-118" y="21148"/>
                <wp:lineTo x="21360" y="21148"/>
                <wp:lineTo x="2136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81"/>
      </w:tblGrid>
      <w:tr>
        <w:trPr>
          <w:tblHeader w:val="true"/>
          <w:trHeight w:val="27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673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samodzielnego dostrzegania złożonych problemów projektowych i formułowania wniosków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samodzielnego formułowania założeń projektowych i ich konsekwentnej realizacji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samodzielnej weryfikacji koncepcji projektowych z uwzględnieniem aspektów technicznych,</w:t>
              <w:br/>
              <w:t xml:space="preserve">    ekonomicznych i społecznych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abycie umiejętności pracy w zespole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nabycie umiejętności opracowania złożonych koncepcji projektowych i ich weryfikacji z użyciem </w:t>
              <w:br/>
              <w:t xml:space="preserve">   racjonalnych metod</w:t>
            </w:r>
          </w:p>
        </w:tc>
      </w:tr>
      <w:tr>
        <w:trPr>
          <w:trHeight w:val="512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2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17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a pogłębioną wiedzę w zakresie typografii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W0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WG</w:t>
            </w:r>
          </w:p>
        </w:tc>
      </w:tr>
      <w:tr>
        <w:trPr>
          <w:trHeight w:val="161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19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 dostrzec złożony 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1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mie zdokumentować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b </w:t>
            </w:r>
            <w:r>
              <w:rPr>
                <w:rFonts w:cs="Calibri" w:ascii="Calibri" w:hAnsi="Calibri"/>
                <w:color w:val="000000"/>
                <w:sz w:val="20"/>
              </w:rPr>
              <w:t>swoją koncepcję projektową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mie zanalizować złożony problem projektowy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0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 P7S_UU</w:t>
            </w:r>
          </w:p>
        </w:tc>
      </w:tr>
      <w:tr>
        <w:trPr>
          <w:trHeight w:val="246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 zaprezentować swoją koncepcję projektową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13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263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racować w zespole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2_U05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O</w:t>
            </w:r>
          </w:p>
        </w:tc>
      </w:tr>
      <w:tr>
        <w:trPr>
          <w:trHeight w:val="12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siada zdolność do samodzielnego poszukiwan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i rozwiązywania problemów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K0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U</w:t>
              <w:br/>
              <w:t>P7S_KR</w:t>
              <w:br/>
              <w:t>P7S_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>
          <w:trHeight w:val="240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ARSZTATOWA, SEMINARIUM, KOREKTA</w:t>
            </w:r>
          </w:p>
        </w:tc>
      </w:tr>
      <w:tr>
        <w:trPr>
          <w:trHeight w:val="264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5"/>
        <w:gridCol w:w="3137"/>
        <w:gridCol w:w="3712"/>
        <w:gridCol w:w="19"/>
      </w:tblGrid>
      <w:tr>
        <w:trPr>
          <w:trHeight w:val="767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wykład wprowadzający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lang w:val="pl-PL" w:eastAsia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dyskusj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pl-PL"/>
              </w:rPr>
              <w:t>korekty zbiorowe i indywidualne</w:t>
            </w:r>
          </w:p>
        </w:tc>
      </w:tr>
      <w:tr>
        <w:trPr>
          <w:trHeight w:val="2238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apoznanie 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oję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ciami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defini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mi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ojektowania komunikacji </w:t>
              <w:br/>
              <w:t xml:space="preserve">  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ozszerzenie  wiedzy z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a komunikacji wizualnej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zeprowadzenie analizy złożonego problemu projektowego, wyciągnięcie    </w:t>
              <w:br/>
              <w:t xml:space="preserve">   wniosków oraz sformułowanie założeń projektowych, poszukiwanie możliwych </w:t>
              <w:br/>
              <w:t xml:space="preserve">   rozwiązań, wybór i realizacja ostatecznego rozwiązania z uwzględnieniem </w:t>
              <w:br/>
              <w:t xml:space="preserve">   aspektów technicznych, ekonomicznych i społe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racjonalne metody weryfikacji koncepcji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rezentacja i dokumentacja projektu</w:t>
            </w:r>
          </w:p>
        </w:tc>
      </w:tr>
      <w:tr>
        <w:trPr>
          <w:trHeight w:val="1977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iCs/>
                <w:sz w:val="20"/>
                <w:szCs w:val="20"/>
                <w:lang w:val="de-DE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Rudolf Arnheim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Sztuka i percepcja wzrokowa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, Wydawnictwa Artystyczne </w:t>
              <w:br/>
              <w:t xml:space="preserve">   i Filmowe, Warszawa 1978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Robert Chwałowski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de-DE"/>
              </w:rPr>
              <w:t>Typografia typowej książk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, Helion, Gliwice 2002</w:t>
              <w:br/>
            </w:r>
            <w:r>
              <w:rPr>
                <w:rFonts w:cs="Calibri" w:ascii="Calibri" w:hAnsi="Calibri"/>
                <w:iCs/>
                <w:sz w:val="20"/>
                <w:szCs w:val="20"/>
                <w:lang w:val="de-DE"/>
              </w:rPr>
              <w:t>UZUPEŁNIAJĄCA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Jost Hochuli,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de-DE"/>
              </w:rPr>
              <w:t>Projektowanie książki w Szwajcari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 xml:space="preserve">, Wydawnictwo Baran </w:t>
              <w:br/>
              <w:t xml:space="preserve">   i Suszczyński, Kraków 2002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de-DE"/>
              </w:rPr>
              <w:t>Ogólnopolski Kwartalnik Projektowy 2+3D. Grafika plus produkt“</w:t>
            </w:r>
          </w:p>
        </w:tc>
      </w:tr>
      <w:tr>
        <w:trPr>
          <w:trHeight w:val="430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5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76" w:hRule="atLeast"/>
        </w:trPr>
        <w:tc>
          <w:tcPr>
            <w:tcW w:w="95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, KOREKTA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EGZAMIN (PRZEGLĄD) KOŃCOWY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9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poziom artystycz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i technicz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konania prac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top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eń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aangażowania w realizacje programu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poziomu publicznej prezentacji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color w:val="000000"/>
                <w:sz w:val="20"/>
              </w:rPr>
              <w:t>etelność wykonywania zadań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>miejętność uzasadniania wykorzystywanych środków i adekwatność doboru środków wyraz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>ktywność  na konwer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hanging="1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ekwatność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wiązań projektowych </w:t>
            </w:r>
            <w:r>
              <w:rPr>
                <w:rFonts w:cs="Calibri" w:ascii="Calibri" w:hAnsi="Calibri"/>
                <w:color w:val="000000"/>
                <w:sz w:val="20"/>
              </w:rPr>
              <w:t>do tematyki zadań</w:t>
            </w:r>
          </w:p>
          <w:p>
            <w:pPr>
              <w:pStyle w:val="CzgwnaB"/>
              <w:ind w:hanging="14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ryginalność i innowacyjność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realizacji projektów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559"/>
        <w:gridCol w:w="1586"/>
      </w:tblGrid>
      <w:tr>
        <w:trPr>
          <w:trHeight w:val="200" w:hRule="atLeast"/>
          <w:cantSplit w:val="true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19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ARSZTATOWA, SEMINARIUM, KOREK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6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20, w tym: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ZADAŃ SEMESTRALN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 DO EGZAMI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 </w:t>
            </w:r>
            <w:r>
              <w:rPr>
                <w:rFonts w:cs="Calibri" w:ascii="Calibri" w:hAnsi="Calibri"/>
                <w:color w:val="000000"/>
                <w:sz w:val="20"/>
              </w:rPr>
              <w:t>(PRZEGLĄDU)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UDZIAŁ W NI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0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 ECTS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6:25:00Z</dcterms:created>
  <dc:creator>Myczkowska</dc:creator>
  <dc:description/>
  <cp:keywords/>
  <dc:language>en-US</dc:language>
  <cp:lastModifiedBy>Użytkownik systemu Windows</cp:lastModifiedBy>
  <dcterms:modified xsi:type="dcterms:W3CDTF">2019-06-10T19:47:00Z</dcterms:modified>
  <cp:revision>73</cp:revision>
  <dc:subject/>
  <dc:title/>
</cp:coreProperties>
</file>