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ezentacja zawodowa w języku angielskim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fessional presentations in English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31.MA.SJO.1.4.PZ.2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gr Anna Pałczyńska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Studium Języków Obcych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sz w:val="20"/>
              </w:rPr>
              <w:t xml:space="preserve">urs przedmiotu na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poziomie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średniozaawansowan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>rzedmiot obligatoryjny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angielski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ną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en-US" w:eastAsia="en-US"/>
        </w:rPr>
      </w:pPr>
      <w:r>
        <w:rPr>
          <w:rFonts w:cs="Helvetica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1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3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Ćwiczenie umiejętności opracowywania prezentacji zawodowych w języku angielskim w mowie i piśmie na poziomie średniozaawansowanym, ze szczególnym uwzględnieniem umiejętności sporządzania abstraktu prac pisemnych.</w:t>
            </w:r>
          </w:p>
        </w:tc>
      </w:tr>
      <w:tr>
        <w:trPr>
          <w:trHeight w:val="53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4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65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osiada umiejętność przygotowan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rótkich </w:t>
            </w:r>
            <w:r>
              <w:rPr>
                <w:rFonts w:cs="Calibri" w:ascii="Calibri" w:hAnsi="Calibri"/>
                <w:color w:val="000000"/>
                <w:sz w:val="20"/>
              </w:rPr>
              <w:t>wystąpień ustny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  <w:br/>
              <w:t xml:space="preserve">i typowych opisów </w:t>
            </w:r>
            <w:r>
              <w:rPr>
                <w:rFonts w:cs="Calibri" w:ascii="Calibri" w:hAnsi="Calibri"/>
                <w:color w:val="000000"/>
                <w:sz w:val="20"/>
              </w:rPr>
              <w:t>dotyczących realizowanych projektó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języku angielskim (abstrakt pracy dyplomowej, portfolio dwujęzyczne) </w:t>
              <w:br/>
              <w:t>na poziomie średniozaawansowan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1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6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do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zeprowadzenia publicznej prezentacji projek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 języku angielskim, z uwzględnieniem specjalistycznego słownictwa dotyczącego wykonywanej profesji na poziomie średniozaawansowan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16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6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zumie potrzebę ciągłego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doskonalenia specjalistycznych umiejętności werbalnych na potrzeby komunikacji międzynarodowej, uczestnictwa w pracy zespołów interdyscyplinarnych oraz promocji wzornictwa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  <w:br/>
              <w:t>P7S_KK</w:t>
            </w:r>
          </w:p>
        </w:tc>
      </w:tr>
      <w:tr>
        <w:trPr>
          <w:trHeight w:val="6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Ma umiejętności efektywnego komunikowania się na poziomie średniozaawansowanym w międzynarodowym gronie, zwłaszcza </w:t>
              <w:br/>
              <w:t xml:space="preserve">w zakresie prezentowania swych osiągnięć projektowych </w:t>
              <w:br/>
              <w:t xml:space="preserve">z wykorzystaniem specjalistycznego słownictwa, podczas współpracy w zespole projektowym, w trakcie kontaktów </w:t>
              <w:br/>
              <w:t>z przedstawicielami innych zawodów i dyscyplin oraz na potrzeb uczestnictwa w wydarzeniach promocyjnych, konkursach itp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  <w:gridCol w:w="7"/>
      </w:tblGrid>
      <w:tr>
        <w:trPr>
          <w:trHeight w:val="137" w:hRule="atLeast"/>
          <w:cantSplit w:val="true"/>
        </w:trPr>
        <w:tc>
          <w:tcPr>
            <w:tcW w:w="9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56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KONWERSATORIUM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ĆWICZENIA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 xml:space="preserve">SEMINARIUM </w:t>
            </w:r>
          </w:p>
        </w:tc>
      </w:tr>
      <w:tr>
        <w:trPr>
          <w:trHeight w:val="215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2"/>
        <w:gridCol w:w="2145"/>
        <w:gridCol w:w="4678"/>
        <w:gridCol w:w="6"/>
      </w:tblGrid>
      <w:tr>
        <w:trPr>
          <w:trHeight w:val="228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.</w:t>
              <w:br/>
              <w:t xml:space="preserve">konwersatorium dotyczące zagadnień profesjonalnej praktyki projektowej </w:t>
              <w:br/>
              <w:t xml:space="preserve">z wprowadzeniem specjalistycznego słownictwa </w:t>
              <w:br/>
              <w:t>na poziomie średniozaawansowanym</w:t>
              <w:br/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.</w:t>
              <w:br/>
              <w:t>ćwiczenia utrwalające specjalistyczne słownictwo na poziomie średniozaawansowanym i ćwiczenia sprawdzające stopień jego opanowania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.</w:t>
              <w:br/>
              <w:t xml:space="preserve">krytyka publicznej (dokonywanej przed grupą studentów) słownej i pisemnej prezentacji pracy dyplomowej w języku angielskim (w formie abstraktu) </w:t>
              <w:br/>
              <w:t>na poziomie średniozaawansowanym</w:t>
              <w:br/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.</w:t>
              <w:br/>
              <w:t xml:space="preserve">grupowa krytyka i korekta krótkich opisów projektów w języku angielskim </w:t>
              <w:br/>
              <w:t xml:space="preserve">na potrzeby przygotowania port folio dwujęzycznego (polsko-angielskiego) </w:t>
              <w:br/>
              <w:t>na poziomie średniozaawansowanym</w:t>
            </w:r>
          </w:p>
        </w:tc>
      </w:tr>
      <w:tr>
        <w:trPr>
          <w:trHeight w:val="104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słownictwo, zwroty i konstrukcje gramatyczne szczególnie przydatne </w:t>
              <w:br/>
              <w:t xml:space="preserve">w opracowywaniu i przeprowadzaniu typowych słownych i pisemnych prezentacji prac projektowy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(abstrakt pracy dyplomowej, portfolio dwujęzyczne) </w:t>
              <w:br/>
              <w:t>na poziomie średniozaawansowanym</w:t>
            </w:r>
          </w:p>
        </w:tc>
      </w:tr>
      <w:tr>
        <w:trPr>
          <w:trHeight w:val="59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18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19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RYTYKA/KOREKTA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ĆWICZENIA SPRAWDZAJĄCE</w:t>
            </w:r>
          </w:p>
        </w:tc>
      </w:tr>
      <w:tr>
        <w:trPr>
          <w:trHeight w:val="24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23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4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03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028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becność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jakość prezentowanego materiał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umienność i systematyczność pracy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niki ćwiczeń sprawdzając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694"/>
      </w:tblGrid>
      <w:tr>
        <w:trPr>
          <w:trHeight w:val="180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53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</w:t>
            </w:r>
            <w:r>
              <w:rPr>
                <w:rFonts w:cs="Helvetica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w godzinach)</w:t>
            </w:r>
          </w:p>
        </w:tc>
      </w:tr>
      <w:tr>
        <w:trPr>
          <w:trHeight w:val="19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UDZIAŁ W ZAJĘCIACH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, w tym: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19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nwersatorium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9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ćwiczeni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9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ACA WŁASNA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>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2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ygotowanie i korekta prezentacji ustnych i pisemny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konanie ćwiczeń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233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2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4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sz w:val="20"/>
        </w:rPr>
        <w:t>..........................................</w:t>
      </w:r>
      <w:r>
        <w:rPr>
          <w:rFonts w:cs="Helvetica" w:ascii="Calibri" w:hAnsi="Calibri"/>
          <w:sz w:val="20"/>
          <w:lang w:val="pl-PL"/>
        </w:rPr>
        <w:t>.........</w:t>
      </w:r>
      <w:r>
        <w:rPr>
          <w:rFonts w:cs="Helvetica" w:ascii="Calibri" w:hAnsi="Calibri"/>
          <w:sz w:val="20"/>
        </w:rPr>
        <w:tab/>
        <w:t xml:space="preserve">    </w:t>
        <w:tab/>
        <w:tab/>
        <w:t>............................................</w:t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</w:t>
      </w:r>
      <w:r>
        <w:rPr>
          <w:rFonts w:cs="Helvetica" w:ascii="Calibri" w:hAnsi="Calibri"/>
          <w:sz w:val="20"/>
          <w:lang w:val="pl-PL"/>
        </w:rPr>
        <w:t>Podpis d</w:t>
      </w:r>
      <w:r>
        <w:rPr>
          <w:rFonts w:cs="Helvetica" w:ascii="Calibri" w:hAnsi="Calibri"/>
          <w:sz w:val="20"/>
        </w:rPr>
        <w:t>ziekan</w:t>
      </w:r>
      <w:r>
        <w:rPr>
          <w:rFonts w:cs="Helvetica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6:00Z</dcterms:created>
  <dc:creator>Agata</dc:creator>
  <dc:description/>
  <cp:keywords/>
  <dc:language>en-US</dc:language>
  <cp:lastModifiedBy>Użytkownik systemu Windows</cp:lastModifiedBy>
  <dcterms:modified xsi:type="dcterms:W3CDTF">2019-06-10T21:19:00Z</dcterms:modified>
  <cp:revision>39</cp:revision>
  <dc:subject/>
  <dc:title>A</dc:title>
</cp:coreProperties>
</file>