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Teoria sztuki</w:t>
            </w:r>
          </w:p>
        </w:tc>
      </w:tr>
      <w:tr>
        <w:trPr>
          <w:trHeight w:val="4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heory of Art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3.MA.8.0.010.S</w:t>
            </w:r>
          </w:p>
        </w:tc>
      </w:tr>
      <w:tr>
        <w:trPr>
          <w:trHeight w:val="3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r hab. Janusz Krupiński, prof. ASP</w:t>
            </w:r>
          </w:p>
        </w:tc>
      </w:tr>
      <w:tr>
        <w:trPr>
          <w:trHeight w:val="1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1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>urs przedmiotu na poziomie podstawowym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>rzedmiot obligatoryjny</w:t>
            </w:r>
          </w:p>
        </w:tc>
      </w:tr>
      <w:tr>
        <w:trPr>
          <w:trHeight w:val="2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1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8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</w:p>
        </w:tc>
      </w:tr>
      <w:tr>
        <w:trPr>
          <w:trHeight w:val="2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4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1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70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Zdolność namysłu nad ideatycznymi założeniami leżącymi u podstaw sztuki, sprzyjająca samookreślaniu się własnego poglądów studentki/studenta, własnego stanowiska wobec istoty sztuki, zasad wyodrębniania jej dziedzin, sposobu </w:t>
              <w:br/>
              <w:t>i sensu istnienia dzieł sztuki…</w:t>
            </w:r>
          </w:p>
        </w:tc>
      </w:tr>
      <w:tr>
        <w:trPr>
          <w:trHeight w:val="37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2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3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udent zna pojęcia charakteryzujące podstawowe aspekty dzieł sztuki, procesu twórczego oraz procesu tzw. „odbioru” dzieł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owe pojęcia i koncepcje sztuki oraz główne teorie sztuk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2_W0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_W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,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25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udent potrafi wydobyć kluczowe tezy tekstu dotyczące wybranego aspektu sztuki, podjąć krytyczną dyskusja tekstu oraz formułować poprzez krytykę i dialog własne stanowisko – własne rozumienie sztuk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_U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21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udent jest zdolny do polemiki, dialogu, krytyk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2_K01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2_K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K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18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ŁAD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WERSATORIUM</w:t>
            </w:r>
          </w:p>
        </w:tc>
      </w:tr>
      <w:tr>
        <w:trPr>
          <w:trHeight w:val="227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2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41"/>
        <w:gridCol w:w="3018"/>
        <w:gridCol w:w="3811"/>
      </w:tblGrid>
      <w:tr>
        <w:trPr>
          <w:trHeight w:val="765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utorskie wykłady problemowe, poprzedzone wskazaniem tekstów, których lektura stanowi przygotowanie do wykładu (namysłu nad podejmowanym problemem). Miejsce na pytania słuchaczy oraz odpowiedź na nie. Elementy dyskusji.</w:t>
            </w:r>
          </w:p>
        </w:tc>
      </w:tr>
      <w:tr>
        <w:trPr>
          <w:trHeight w:val="4331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ojęcia formy jako elementy teorii widzenia, postrzegania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wiązek formy i treści, formy i funkcj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aterialność i irrealność dzieła sztuk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idzenie, doświadczenie a interpretacja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wórczy charakter „odbioru”, interpretacji dzieł sztuk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Granice rozumienia, mistyczne doświadczenie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lementy filozofii obrazu; obraz-odbicie a obraz-uobecnienie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ymbol jako kategoria sztuk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lementy filozofii twórczości. Ideał mocy twórczej artysty, ideał łaski twórczej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iękno, dobro i prawda a sztuka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Dzieło sztuki jako autoekspresja i autoportret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ztuka a natura i kultura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ziejowość, historyczność, aktualność, czasowość sztuk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utonomia sztuk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ztuka wobec… (polityki, mody, współczesności, zła, Boga itp.)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etafizyka a sztuka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ztuka jako pytanie o człowieka, sztuka a problem człowieka (ciało, dusza, duch, powołanie, śmierć…).</w:t>
            </w:r>
          </w:p>
        </w:tc>
      </w:tr>
      <w:tr>
        <w:trPr>
          <w:trHeight w:val="2962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ładysław Tatarkiewicz,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dwa rozdziały wybrane przez studentkę/studenta z </w:t>
            </w:r>
            <w:r>
              <w:rPr>
                <w:rFonts w:cs="Calibri" w:ascii="Calibri" w:hAnsi="Calibri"/>
                <w:i/>
                <w:sz w:val="20"/>
              </w:rPr>
              <w:t>Dzieje sześciu pojęć.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Janusz Krupiński (wybór i opracowanie), </w:t>
            </w:r>
            <w:r>
              <w:rPr>
                <w:rFonts w:cs="Calibri" w:ascii="Calibri" w:hAnsi="Calibri"/>
                <w:i/>
                <w:sz w:val="20"/>
              </w:rPr>
              <w:t>Interpretacje dzieł sztuki. Antologia</w:t>
            </w:r>
            <w:r>
              <w:rPr>
                <w:rFonts w:cs="Calibri" w:ascii="Calibri" w:hAnsi="Calibri"/>
                <w:sz w:val="20"/>
              </w:rPr>
              <w:t xml:space="preserve"> (edycja 201</w:t>
            </w:r>
            <w:r>
              <w:rPr>
                <w:rFonts w:cs="Calibri" w:ascii="Calibri" w:hAnsi="Calibri"/>
                <w:sz w:val="20"/>
                <w:lang w:val="pl-PL"/>
              </w:rPr>
              <w:t>3</w:t>
            </w:r>
            <w:r>
              <w:rPr>
                <w:rFonts w:cs="Calibri" w:ascii="Calibri" w:hAnsi="Calibri"/>
                <w:sz w:val="20"/>
              </w:rPr>
              <w:t>)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lub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Janusz Krupiński, (wybór tekstów, komentarze….), </w:t>
            </w:r>
            <w:r>
              <w:rPr>
                <w:rFonts w:cs="Calibri" w:ascii="Calibri" w:hAnsi="Calibri"/>
                <w:i/>
                <w:sz w:val="20"/>
              </w:rPr>
              <w:t>Teoria designu – szkoła krakowska.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Janusz Krupiński, </w:t>
            </w:r>
            <w:r>
              <w:rPr>
                <w:rFonts w:cs="Calibri" w:ascii="Calibri" w:hAnsi="Calibri"/>
                <w:i/>
                <w:sz w:val="20"/>
              </w:rPr>
              <w:t>Od-czuwanie, istota twórczości</w:t>
            </w:r>
            <w:r>
              <w:rPr>
                <w:rFonts w:cs="Calibri" w:ascii="Calibri" w:hAnsi="Calibri"/>
                <w:sz w:val="20"/>
              </w:rPr>
              <w:t>.</w:t>
            </w:r>
            <w:r>
              <w:rPr>
                <w:rFonts w:cs="Calibri" w:ascii="Calibri" w:hAnsi="Calibri"/>
                <w:i/>
                <w:sz w:val="20"/>
              </w:rPr>
              <w:tab/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Janusz Krupiński,</w:t>
            </w:r>
            <w:r>
              <w:rPr>
                <w:rFonts w:cs="Calibri" w:ascii="Calibri" w:hAnsi="Calibri"/>
                <w:i/>
                <w:sz w:val="20"/>
              </w:rPr>
              <w:t xml:space="preserve"> Obraz odbicie a obraz uobecnienie</w:t>
            </w:r>
            <w:r>
              <w:rPr>
                <w:rFonts w:cs="Calibri" w:ascii="Calibri" w:hAnsi="Calibri"/>
                <w:sz w:val="20"/>
              </w:rPr>
              <w:t>.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i/>
                <w:i/>
                <w:sz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i/>
                  <w:sz w:val="20"/>
                </w:rPr>
                <w:t>www.krupinski.asp.krakow.pl</w:t>
              </w:r>
            </w:hyperlink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/>
            </w:pPr>
            <w:r>
              <w:rPr>
                <w:rFonts w:cs="Calibri" w:ascii="Calibri" w:hAnsi="Calibri"/>
                <w:b/>
                <w:sz w:val="20"/>
              </w:rPr>
              <w:t>Uzupełniająca</w:t>
            </w:r>
            <w:r>
              <w:rPr>
                <w:rFonts w:cs="Calibri" w:ascii="Calibri" w:hAnsi="Calibri"/>
                <w:sz w:val="20"/>
              </w:rPr>
              <w:t xml:space="preserve"> – fundamentalna dla studentki/studenta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Wyboru, po uzgodnieniu z prowadzącym, dokonuje sama studentka/sam student.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ede wszystkim jest to wybór autorki lub autora: kogo będzie czytać studentka/student, w kogo „system” myślowy wejdzie z kim będzie współmyśleć (dlatego chodzi o Autorki, Autorów, a nie wtórne pisarstwo).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ybrane teksty (o charakterze filozoficznym) z zakresu teorii sztuki, teksty filozofów bądź filozofujących artystów, designerów, antropologów czy teologów) stają się podstawą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pisemnej </w:t>
            </w:r>
            <w:r>
              <w:rPr>
                <w:rFonts w:cs="Calibri" w:ascii="Calibri" w:hAnsi="Calibri"/>
                <w:sz w:val="20"/>
              </w:rPr>
              <w:t>prac rocznej.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Możliwa zmiana autora, literatury po „rozczarowaniach” I semestru.</w:t>
            </w:r>
          </w:p>
        </w:tc>
      </w:tr>
      <w:tr>
        <w:trPr>
          <w:trHeight w:val="237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98" w:hRule="atLeast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eastAsia="ar-SA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43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4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KOLOKWIUM</w:t>
            </w:r>
          </w:p>
          <w:p>
            <w:pPr>
              <w:pStyle w:val="CzgwnaA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USTNE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PRACA PISEMNA</w:t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4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1</w:t>
            </w:r>
          </w:p>
        </w:tc>
        <w:tc>
          <w:tcPr>
            <w:tcW w:w="4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</w:t>
            </w:r>
          </w:p>
        </w:tc>
        <w:tc>
          <w:tcPr>
            <w:tcW w:w="4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2. KRYTERIA </w:t>
            </w:r>
            <w:r>
              <w:rPr>
                <w:rFonts w:cs="Calibri" w:ascii="Calibri" w:hAnsi="Calibri"/>
                <w:sz w:val="20"/>
                <w:lang w:val="pl-PL"/>
              </w:rPr>
              <w:br/>
              <w:t xml:space="preserve">    </w:t>
            </w:r>
            <w:r>
              <w:rPr>
                <w:rFonts w:cs="Calibri" w:ascii="Calibri" w:hAnsi="Calibri"/>
                <w:sz w:val="20"/>
              </w:rPr>
              <w:t>OCENY</w:t>
            </w:r>
          </w:p>
        </w:tc>
        <w:tc>
          <w:tcPr>
            <w:tcW w:w="8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najomość treści lektur</w:t>
              <w:br/>
              <w:t>– rozumienie pytań, ich wagi i znaczenia</w:t>
              <w:br/>
              <w:t xml:space="preserve">– dostrzeganie związków pomiędzy zagadnieniami, zjawiskami, procesami, dziełami, pomiędzy </w:t>
              <w:br/>
              <w:t xml:space="preserve">   pytaniami, pojęciami, teoriami…</w:t>
              <w:br/>
              <w:t>– jakość rocznej pracy pisemnej:</w:t>
              <w:br/>
              <w:t xml:space="preserve">   a) zdolność odnalezienia inspiracji w tekstach wybranego przez siebie Autora, inspiracji dla własnych   </w:t>
              <w:br/>
              <w:t xml:space="preserve">       przemyśleń, dla określenia własnego stanowiska</w:t>
              <w:br/>
              <w:t xml:space="preserve">   b) oryginalność w wyborze i sformułowaniu podejmowanego w pracy tematu: wiodącego problemu</w:t>
              <w:br/>
              <w:t xml:space="preserve">   c) umiejętność określenia problemów związanych z centralnym, w szczególności podproblemów</w:t>
              <w:br/>
              <w:t xml:space="preserve">   d) krytycyzm i polemiczność wobec przywoływanych wybranych fragmentów </w:t>
              <w:br/>
              <w:t xml:space="preserve">        (chociażby cytowanych zdań), co najmniej jako element prób ich rozumienia, interpretacji</w:t>
              <w:br/>
              <w:t xml:space="preserve">   e) argumentacja, uzasadnienie znaczenia, sensu stawianych pytań, hipotez, tez, postulatów, ideałów</w:t>
              <w:br/>
              <w:t xml:space="preserve">   f)  odniesienia do dzieł, zjawisk (przykładów)</w:t>
              <w:br/>
              <w:t xml:space="preserve">   g) oryginalność języka, budowy tekstu (przy zachowaniu poprawności językowej lub świadomym </w:t>
              <w:br/>
              <w:t xml:space="preserve">       jej łamaniu)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77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</w:t>
            </w:r>
          </w:p>
        </w:tc>
      </w:tr>
      <w:tr>
        <w:trPr>
          <w:trHeight w:val="41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1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udział w zajęciach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  <w:tr>
        <w:trPr>
          <w:trHeight w:val="25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2</w:t>
            </w:r>
          </w:p>
        </w:tc>
      </w:tr>
      <w:tr>
        <w:trPr>
          <w:trHeight w:val="27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onwersato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5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raca własna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2</w:t>
            </w:r>
          </w:p>
        </w:tc>
      </w:tr>
      <w:tr>
        <w:trPr>
          <w:trHeight w:val="25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2</w:t>
            </w:r>
          </w:p>
        </w:tc>
      </w:tr>
      <w:tr>
        <w:trPr>
          <w:trHeight w:val="27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gotowanie pracy pisemnej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0</w:t>
            </w:r>
          </w:p>
        </w:tc>
      </w:tr>
      <w:tr>
        <w:trPr>
          <w:trHeight w:val="26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 ECTS</w:t>
            </w:r>
          </w:p>
        </w:tc>
      </w:tr>
      <w:tr>
        <w:trPr>
          <w:trHeight w:val="2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0</w:t>
            </w:r>
          </w:p>
        </w:tc>
      </w:tr>
      <w:tr>
        <w:trPr>
          <w:trHeight w:val="53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0"/>
        <w:sz w:val="20"/>
        <w:b/>
        <w:szCs w:val="20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0"/>
        <w:sz w:val="20"/>
        <w:b/>
        <w:szCs w:val="20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upinski.asp.krakow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22:00Z</dcterms:created>
  <dc:creator>Agata</dc:creator>
  <dc:description/>
  <cp:keywords/>
  <dc:language>en-US</dc:language>
  <cp:lastModifiedBy>Użytkownik systemu Windows</cp:lastModifiedBy>
  <dcterms:modified xsi:type="dcterms:W3CDTF">2019-06-10T20:05:00Z</dcterms:modified>
  <cp:revision>32</cp:revision>
  <dc:subject/>
  <dc:title/>
</cp:coreProperties>
</file>