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287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Nowe technologie i odkrycia naukowe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High tech and scientific discoveries   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MA.8.3.21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r Michał Kracik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dla Środowisk Ekstremalnych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na poziomie średnio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rzedmiot obligatoryjny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a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9495" cy="735965"/>
            <wp:effectExtent l="0" t="0" r="0" b="0"/>
            <wp:wrapTight wrapText="bothSides">
              <wp:wrapPolygon edited="0">
                <wp:start x="-118" y="0"/>
                <wp:lineTo x="-118" y="20815"/>
                <wp:lineTo x="21122" y="20815"/>
                <wp:lineTo x="2112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559"/>
        <w:gridCol w:w="1458"/>
      </w:tblGrid>
      <w:tr>
        <w:trPr>
          <w:tblHeader w:val="true"/>
          <w:trHeight w:val="242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9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388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Proxima Nova Cn Rg;Arial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poznanie z najnowszymi technologiami, poszerzenie wiedzy na temat zaawansowanych rozwiązań technicznych </w:t>
              <w:br/>
              <w:t>i możliwości ich zastosowania w projektowaniu.</w:t>
            </w:r>
          </w:p>
        </w:tc>
      </w:tr>
      <w:tr>
        <w:trPr>
          <w:trHeight w:val="470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8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559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right="-249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dysponuje wiedzą z obszaru nowych technologii, pomocną w działalności projektanta wzornictw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3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35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559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right="-249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umie zależności pomiędzy wiedzą teoretyczną a praktycznymi aspektami działalności projektanta oraz posiada zdolność do ich syntezy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6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37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tworzenia prezentacji w formie słownej i pisemnej na tematy wykraczające poza bezpośredni obszar własnej specjalności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1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220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a świadomość poziomu swojej wiedzy, rozumie potrzebę ciągłego dokształcania się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1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240" w:hRule="atLeas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96" w:hRule="atLeas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</w:tr>
      <w:tr>
        <w:trPr>
          <w:trHeight w:val="213" w:hRule="atLeas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68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ci przygotowują po dwie prezentacje na wybrany temat, po wcześniejszej konsultacji </w:t>
              <w:br/>
              <w:t xml:space="preserve">z prowadzącym. Krótkie prezentacje prowadzącego inspirujące do dalszego pogłębiania wiedzy we wskazanych dziedzinach. </w:t>
            </w:r>
          </w:p>
        </w:tc>
      </w:tr>
      <w:tr>
        <w:trPr>
          <w:trHeight w:val="1389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oznanie z najnowszymi technologiami, poszerzenie wiedzy na temat zaawansowanych rozwiązań technicznych i możliwości ich zastosowania w projektowaniu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zerzenie zainteresowań o wiadomości z poza ścisłego obszaru związanego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 projektowaniem, poprzez zapoznanie z współczesnymi odkryciami naukowymi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ezentowane materiały, mają być pretekstem do refleksji nad przyszłością rozwoju techniki </w:t>
              <w:br/>
              <w:t>i nauki oraz roli projektanta w ich kontekście.</w:t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Cs/>
                <w:color w:val="FF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 literatury uzależniony od wybranej przez studenta i uzgodnionej z prowadzącym tematyki seminarium.</w:t>
            </w:r>
          </w:p>
        </w:tc>
      </w:tr>
      <w:tr>
        <w:trPr>
          <w:trHeight w:val="44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8"/>
        <w:gridCol w:w="3308"/>
      </w:tblGrid>
      <w:tr>
        <w:trPr>
          <w:trHeight w:val="209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28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55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EZENTACJA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74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08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8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493"/>
      </w:tblGrid>
      <w:tr>
        <w:trPr>
          <w:trHeight w:val="76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RYTERIA OCENY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obecność min 75 %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2835"/>
      </w:tblGrid>
      <w:tr>
        <w:trPr>
          <w:trHeight w:val="128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301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8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97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32 </w:t>
            </w:r>
          </w:p>
        </w:tc>
      </w:tr>
      <w:tr>
        <w:trPr>
          <w:trHeight w:val="23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18 </w:t>
            </w:r>
          </w:p>
        </w:tc>
      </w:tr>
      <w:tr>
        <w:trPr>
          <w:trHeight w:val="123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</w:t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ANIE PREZENT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301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64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2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br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                                     ……………………………………..                     …………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0:00Z</dcterms:created>
  <dc:creator>Agata</dc:creator>
  <dc:description/>
  <cp:keywords/>
  <dc:language>en-US</dc:language>
  <cp:lastModifiedBy>Użytkownik systemu Windows</cp:lastModifiedBy>
  <dcterms:modified xsi:type="dcterms:W3CDTF">2019-06-10T20:58:00Z</dcterms:modified>
  <cp:revision>36</cp:revision>
  <dc:subject/>
  <dc:title/>
</cp:coreProperties>
</file>