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1"/>
        <w:gridCol w:w="3414"/>
        <w:gridCol w:w="2552"/>
        <w:gridCol w:w="1559"/>
        <w:gridCol w:w="1418"/>
        <w:gridCol w:w="6"/>
      </w:tblGrid>
      <w:tr>
        <w:trPr>
          <w:trHeight w:val="294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ojektowanie dla środowisk ekstremalnych – praca dyplomowa magisterska – etap I</w:t>
            </w:r>
          </w:p>
        </w:tc>
      </w:tr>
      <w:tr>
        <w:trPr>
          <w:trHeight w:val="42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esign for extreme environments – master’s diploma – part I</w:t>
            </w:r>
          </w:p>
        </w:tc>
      </w:tr>
      <w:tr>
        <w:trPr>
          <w:trHeight w:val="19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MA.8.3.23.S–3Dd</w:t>
            </w:r>
          </w:p>
        </w:tc>
      </w:tr>
      <w:tr>
        <w:trPr>
          <w:trHeight w:val="3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Michał Kracik</w:t>
              <w:br/>
            </w:r>
          </w:p>
        </w:tc>
      </w:tr>
      <w:tr>
        <w:trPr>
          <w:trHeight w:val="1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Form Przemysłowych</w:t>
            </w:r>
          </w:p>
        </w:tc>
      </w:tr>
      <w:tr>
        <w:trPr>
          <w:trHeight w:val="1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7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8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9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atedra Metodyki Projektowania</w:t>
              <w:br/>
              <w:t>Pracownia Projektowania dla Środowisk Ekstremalnych</w:t>
            </w:r>
          </w:p>
        </w:tc>
      </w:tr>
      <w:tr>
        <w:trPr>
          <w:trHeight w:val="1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1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urs przedmiotu na poziomie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zaawansowanym </w:t>
            </w:r>
          </w:p>
        </w:tc>
      </w:tr>
      <w:tr>
        <w:trPr>
          <w:trHeight w:val="20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wybieralny</w:t>
            </w:r>
          </w:p>
        </w:tc>
      </w:tr>
      <w:tr>
        <w:trPr>
          <w:trHeight w:val="23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II 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14</w:t>
            </w:r>
          </w:p>
        </w:tc>
      </w:tr>
      <w:tr>
        <w:trPr>
          <w:trHeight w:val="1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iedza o metodach i technikach wspomagających projektowani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jętność sporządzania modeli fizycz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bardzo dobra znajomość programów komputerowych 2D i 3D </w:t>
              <w:br/>
              <w:t xml:space="preserve">   umożliwiająca wykonanie dokumentacji graficznej i technicznej </w:t>
              <w:br/>
              <w:t xml:space="preserve">   projektowanego obiektu, urządzenia, procesu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dolność wykorzystania w całościowym projektowaniu wcześniej </w:t>
              <w:br/>
              <w:t xml:space="preserve">   zdobytych umiejętności (planowanie prac projektowych </w:t>
              <w:br/>
              <w:t xml:space="preserve">   z wyraźnym podziałem na etapy projektowe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rtfoli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głębiona refleksja nad  współczesnymi kierunkami </w:t>
              <w:br/>
              <w:t xml:space="preserve">   w projektowaniu</w:t>
            </w:r>
          </w:p>
        </w:tc>
      </w:tr>
      <w:tr>
        <w:trPr>
          <w:trHeight w:val="153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84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1460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poszerzenie świadomości co do potencjalnych/ nowych obszarów w projektowaniu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nabycie umiejętności samodzielnego formułowania zauważonych problemów projektowych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doświadczenie bezpośredniego kontaktu z sytuacją projektową, lub symulacją  niedostępnych warunków, </w:t>
              <w:br/>
              <w:t xml:space="preserve">   w celu pełnego poznania analizowanej sytuacji a następnie weryfikacji proponowanego rozwiązani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wykształcenie świadomości potrzeby wsparcia decyzji projektowych poprzez  wprowadzenie w proces projektowy </w:t>
              <w:br/>
              <w:t xml:space="preserve">   metod badawczych lub ich elementów, stosowanych w innych dziedzinach naukowych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opracowanie założeń wstępnych do realizacji pracy magisterskiej</w:t>
            </w:r>
          </w:p>
          <w:p>
            <w:pPr>
              <w:pStyle w:val="Normal"/>
              <w:rPr>
                <w:rFonts w:ascii="Calibri" w:hAnsi="Calibri" w:cs="Helvetica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formułowanie wniosków oraz oceny stanu osiągniętej wiedzy.</w:t>
            </w:r>
          </w:p>
        </w:tc>
      </w:tr>
      <w:tr>
        <w:trPr>
          <w:trHeight w:val="344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3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64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IEDZA</w:t>
            </w:r>
          </w:p>
        </w:tc>
      </w:tr>
      <w:tr>
        <w:trPr>
          <w:trHeight w:val="338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1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536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-5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>a wiedzę w zakres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metod i technik wspomagających projektowanie dla specjalności 3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W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441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2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wiedzę w zakresie technologii i materiałów stosowanych we wzornictwie, jest świadomy rozwoju w tych dziedzina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W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48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27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tworzyć koncepcje projektowe określając ich własności użytkowe, ergonomiczne, konstrukcyjne, technologiczne i estetyczne itp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0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77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świadomie posługiwać się warsztatem projektowym w zakresie projektowania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ów użytkowych oraz prowadzić na poziomie podstawowym pracę badawczą związaną z wybranym tematem projektowym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W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U</w:t>
            </w:r>
          </w:p>
        </w:tc>
      </w:tr>
      <w:tr>
        <w:trPr>
          <w:trHeight w:val="258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przygotowany do pracy w zespołach projektowy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O</w:t>
            </w:r>
          </w:p>
        </w:tc>
      </w:tr>
      <w:tr>
        <w:trPr>
          <w:trHeight w:val="403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siada umiejętność przeprowadzenia publicznej prezentacji projektu </w:t>
              <w:br/>
              <w:t>z wykorzystaniem technik multimedialny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205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31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umiejętności efektywnego komunikowania się negocjacji oraz organizacji prac projektowy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K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świadom zakresu posiadanej przez siebie wiedzy i umiejętności oraz rozumie potrzebę ciągłego dokształca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K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K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89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72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KONWERSATORIUM, KOREKTA, konsultacje</w:t>
            </w:r>
          </w:p>
        </w:tc>
      </w:tr>
      <w:tr>
        <w:trPr>
          <w:trHeight w:val="130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90" w:hanging="0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60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7"/>
        <w:gridCol w:w="3770"/>
        <w:gridCol w:w="3842"/>
      </w:tblGrid>
      <w:tr>
        <w:trPr>
          <w:trHeight w:val="698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6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 indywidualn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 zbiorowe/dyskusje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nsultacje specjalistyczne</w:t>
            </w:r>
          </w:p>
        </w:tc>
      </w:tr>
      <w:tr>
        <w:trPr>
          <w:trHeight w:val="2421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6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tudent realizuje etap wstępny dylomowej pracy magisterkiej z uwzględnieniem następujących aspektów projektowych i zakresów tematycznych: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4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 xml:space="preserve">aspekt studialno-badawczy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– projektowanie urządzeń badawczych, współpraca z zespołami naukowymi – gdzie projektant wspomaga zespół naukowców/ inżynierów, doświadczenia i eksperymenty projektowe.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4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Środowiska/sytuacje/warunki ekstremalne na ziemi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– identyfikowanie problemów w w/w obszarach ich wnikliwa analiza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4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Środowiska/sytuacje/warunki ekstremalne pozaziemsk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– zrozumienie panujących warunków w w/w obszarach, identyfikacja istniejących/ potencjalnych zagadnień projektowych, wnikliwa analiza</w:t>
            </w:r>
          </w:p>
        </w:tc>
      </w:tr>
      <w:tr>
        <w:trPr>
          <w:trHeight w:val="15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 WYKAZ LITERATURY OBOWIĄZKOWEJ I UZUPEŁNIAJĄCE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6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Wskazane publikacje związane z problemem projektowym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Cs/>
                <w:color w:val="000000"/>
                <w:sz w:val="20"/>
                <w:lang w:val="pl-PL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Ivo Vegter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Extreme Environment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Zebra Press, 201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Richard Allaway Alan Parkinson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Extreme Environments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Geographyalltheway, 201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Ricardo Amils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Life in Extreme Environments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Springer, 2007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Mary Roach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Packing for Mars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Norton, 2010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Jay C. Buckey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Space Physiology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Oxford U. P., 200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en-US"/>
              </w:rPr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Joseph N. Pelton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The Farthest Shore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Apogee, 2010</w:t>
            </w:r>
          </w:p>
        </w:tc>
      </w:tr>
      <w:tr>
        <w:trPr>
          <w:trHeight w:val="15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6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9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29" w:hRule="atLeast"/>
        </w:trPr>
        <w:tc>
          <w:tcPr>
            <w:tcW w:w="9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91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KOŃCOWY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24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28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59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64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14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31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02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518"/>
      </w:tblGrid>
      <w:tr>
        <w:trPr>
          <w:trHeight w:val="2067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metodyka prac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harmonogram projektowy, stosowanie  metod i technik wspomagających projektowanie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ępowanie projektow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 sformułowanie problemu, analiza i ocena sytuacji problemowej, stosowanie kryteriów oceny, tworzenie założeń, jakość prezentowanych materiałów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awa wobec projektowan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systematyczność, zaangażowanie, kreatywność, samodzielność)</w:t>
              <w:br/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merytoryczna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trafność doboru środków przekazu, czytelność, jakość, argumentacja, logika wypowiedzi)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59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9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3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25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NWERATORUM, KOREKTA, konsultacj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ACA WŁASNA POZA ZAJĘCIAMI, w tym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90</w:t>
            </w:r>
          </w:p>
        </w:tc>
      </w:tr>
      <w:tr>
        <w:trPr>
          <w:trHeight w:val="11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27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KOREKT, PRZEGLĄDU KOŃCOWEGO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0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50</w:t>
            </w:r>
          </w:p>
        </w:tc>
      </w:tr>
      <w:tr>
        <w:trPr>
          <w:trHeight w:val="27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14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10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0</w:t>
            </w:r>
          </w:p>
        </w:tc>
      </w:tr>
      <w:tr>
        <w:trPr>
          <w:trHeight w:val="43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6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  <w:t>…………………………………………………</w:t>
      </w:r>
      <w:r>
        <w:rPr>
          <w:rFonts w:eastAsia="Calibri" w:cs="Calibri" w:ascii="Calibri" w:hAnsi="Calibri"/>
          <w:color w:val="000000"/>
          <w:sz w:val="20"/>
          <w:lang w:val="pl-PL"/>
        </w:rPr>
        <w:t xml:space="preserve">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………………………………………</w:t>
      </w:r>
      <w:r>
        <w:rPr>
          <w:rFonts w:cs="Helvetica" w:ascii="Calibri" w:hAnsi="Calibri"/>
          <w:color w:val="000000"/>
          <w:sz w:val="20"/>
          <w:lang w:val="pl-PL"/>
        </w:rPr>
        <w:t>..                                 ……………………………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Helvetica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Podpis d</w:t>
      </w:r>
      <w:r>
        <w:rPr>
          <w:rFonts w:cs="Helvetica" w:ascii="Calibri" w:hAnsi="Calibri"/>
          <w:color w:val="000000"/>
          <w:sz w:val="20"/>
        </w:rPr>
        <w:t>ziekan</w:t>
      </w:r>
      <w:r>
        <w:rPr>
          <w:rFonts w:cs="Helvetica" w:ascii="Calibri" w:hAnsi="Calibri"/>
          <w:color w:val="000000"/>
          <w:sz w:val="20"/>
          <w:lang w:val="pl-PL"/>
        </w:rPr>
        <w:t>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84" w:top="166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drawing>
        <wp:anchor behindDoc="0" distT="152400" distB="152400" distL="152400" distR="152400" simplePos="0" locked="0" layoutInCell="0" allowOverlap="1" relativeHeight="3">
          <wp:simplePos x="0" y="0"/>
          <wp:positionH relativeFrom="page">
            <wp:posOffset>812800</wp:posOffset>
          </wp:positionH>
          <wp:positionV relativeFrom="page">
            <wp:posOffset>422275</wp:posOffset>
          </wp:positionV>
          <wp:extent cx="1041400" cy="737870"/>
          <wp:effectExtent l="0" t="0" r="0" b="0"/>
          <wp:wrapTight wrapText="bothSides">
            <wp:wrapPolygon edited="0">
              <wp:start x="-118" y="0"/>
              <wp:lineTo x="-118" y="21314"/>
              <wp:lineTo x="21480" y="21314"/>
              <wp:lineTo x="21480" y="0"/>
              <wp:lineTo x="-1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>Zarządzenia nr 28 Rektora Akademii Sztuk Pięknych im. J. Matejki  w Krakowie z dnia 13 maja 2019</w:t>
    </w:r>
    <w:r>
      <w:rPr>
        <w:sz w:val="16"/>
        <w:szCs w:val="16"/>
        <w:lang w:eastAsia="pl-PL"/>
      </w:rPr>
      <w:t xml:space="preserve">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rFonts w:ascii="Verdana" w:hAnsi="Verdana" w:cs="Verdana"/>
        <w:b/>
        <w:b/>
        <w:color w:val="0A0A0A"/>
        <w:sz w:val="22"/>
        <w:lang w:val="pl-PL"/>
      </w:rPr>
    </w:pPr>
    <w:r>
      <w:rPr>
        <w:rFonts w:cs="Verdana" w:ascii="Verdana" w:hAnsi="Verdana"/>
        <w:b/>
        <w:color w:val="0A0A0A"/>
        <w:sz w:val="22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rFonts w:ascii="Verdana" w:hAnsi="Verdana" w:cs="Verdana"/>
        <w:color w:val="0A0A0A"/>
        <w:sz w:val="22"/>
        <w:lang w:val="pl-PL"/>
      </w:rPr>
    </w:pPr>
    <w:r>
      <w:rPr>
        <w:rFonts w:cs="Verdana" w:ascii="Verdana" w:hAnsi="Verdana"/>
        <w:color w:val="0A0A0A"/>
        <w:sz w:val="22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FF0000"/>
      <w:position w:val="0"/>
      <w:sz w:val="24"/>
      <w:sz w:val="24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20:00Z</dcterms:created>
  <dc:creator>Agata</dc:creator>
  <dc:description/>
  <cp:keywords/>
  <dc:language>en-US</dc:language>
  <cp:lastModifiedBy>Użytkownik systemu Windows</cp:lastModifiedBy>
  <cp:lastPrinted>2013-10-01T19:48:00Z</cp:lastPrinted>
  <dcterms:modified xsi:type="dcterms:W3CDTF">2019-06-10T20:08:00Z</dcterms:modified>
  <cp:revision>43</cp:revision>
  <dc:subject/>
  <dc:title>A</dc:title>
</cp:coreProperties>
</file>