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Socjologia kultury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ociology of Culture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MA.8.0.08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Małgorzata Bogunia-Borowska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color w:val="000000"/>
                <w:sz w:val="20"/>
              </w:rPr>
              <w:t>rzedmiot 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obligatoryjny  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1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1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70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poznanie studenta z wiedzą na temat zjawiska kultury i jej związków ze sztuką współczesną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designem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w zmieniającym się świecie.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spomaganie procesu pogłębieniu świadomości społeczno-kulturowej przyszłego projektanta, jego otwartości na nowe idee oraz zdolności ich rozumienia i krytycznej oceny.</w:t>
            </w:r>
          </w:p>
        </w:tc>
      </w:tr>
      <w:tr>
        <w:trPr>
          <w:trHeight w:val="37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uppressAutoHyphens w:val="true"/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0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wiedzę w zakresie wybranych zagadnień z dziedziny antropologii i socjologii kultur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terpretuj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blematykę designu i sztuk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 wykorzystaniem wiedzy o kulturz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19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3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owiązywać konteksty społeczno-kulturowe z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roblematyką projektowa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4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trafi opisywać dzieło z odniesieniem d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branych zagadnień </w:t>
            </w:r>
            <w:r>
              <w:rPr>
                <w:rFonts w:cs="Calibri" w:ascii="Calibri" w:hAnsi="Calibri"/>
                <w:color w:val="000000"/>
                <w:sz w:val="20"/>
              </w:rPr>
              <w:t>socjolog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znych</w:t>
            </w:r>
            <w:r>
              <w:rPr>
                <w:rFonts w:cs="Calibri" w:ascii="Calibri" w:hAnsi="Calibri"/>
                <w:color w:val="000000"/>
                <w:sz w:val="20"/>
              </w:rPr>
              <w:t>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UW</w:t>
            </w:r>
          </w:p>
        </w:tc>
      </w:tr>
      <w:tr>
        <w:trPr>
          <w:trHeight w:val="1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przedstawiania własnej twórczości w kontekście problematyki kulturow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R,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6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ŁAD</w:t>
            </w:r>
          </w:p>
        </w:tc>
      </w:tr>
      <w:tr>
        <w:trPr>
          <w:trHeight w:val="96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74"/>
        <w:gridCol w:w="6829"/>
      </w:tblGrid>
      <w:tr>
        <w:trPr>
          <w:trHeight w:val="16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</w:rPr>
              <w:t>ykład problemowy</w:t>
            </w:r>
          </w:p>
        </w:tc>
      </w:tr>
      <w:tr>
        <w:trPr>
          <w:trHeight w:val="20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rane zagadnienie socjologii kultury przydatne w praktyce projektowej</w:t>
            </w:r>
          </w:p>
        </w:tc>
      </w:tr>
      <w:tr>
        <w:trPr>
          <w:trHeight w:val="234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iotr Sztompka, </w:t>
            </w:r>
            <w:r>
              <w:rPr>
                <w:rFonts w:cs="Calibri" w:ascii="Calibri" w:hAnsi="Calibri"/>
                <w:i/>
                <w:color w:val="000000"/>
                <w:sz w:val="20"/>
              </w:rPr>
              <w:t>Socjologia. Analiza społeczeńst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awnictwo Zna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Kraków 20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gunia-Borowska Małgorzata (red.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Fundamenty dobrego społeczeństwa. Wartości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łeczny Instytut Wydawniczy ZNAK, Kraków 20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gunia-Borowska Małgorzat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Fenomen telewizji. Interpretacje socjologiczne </w:t>
              <w:br/>
              <w:t>i kulturow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dawnictwo Uniwersytetu Jagiellońskiego, Kraków 201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gunia-Borowska Małgorzata, Sztompka Piotr (red.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Fotospołeczeństwo. Teksty </w:t>
              <w:br/>
              <w:t>z socjologii wizualnej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łeczny Instytut Wydawniczy ZNAK, Kraków 20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ogunia-Borowska Małgorzata (red.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Barwy codzienności. Analiza socjologiczna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dawnictwo Naukowe Scholar, Warszawa 2009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Bogunia-Borowska Małgorzata, Sztompka Piotr (red.) </w:t>
            </w:r>
            <w:r>
              <w:rPr>
                <w:rFonts w:cs="Calibri" w:ascii="Calibri" w:hAnsi="Calibri"/>
                <w:i/>
                <w:sz w:val="20"/>
              </w:rPr>
              <w:t>Socjologia codzienności</w:t>
            </w:r>
            <w:r>
              <w:rPr>
                <w:rFonts w:cs="Calibri" w:ascii="Calibri" w:hAnsi="Calibri"/>
                <w:sz w:val="20"/>
              </w:rPr>
              <w:t>. Społeczny Instytut Wydawniczy ZNAK, Kraków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20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Golka Marian, </w:t>
            </w:r>
            <w:r>
              <w:rPr>
                <w:rFonts w:cs="Calibri" w:ascii="Calibri" w:hAnsi="Calibri"/>
                <w:i/>
                <w:color w:val="000000"/>
                <w:sz w:val="20"/>
              </w:rPr>
              <w:t>Socjologia kultur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awnictwo Nauk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cholar, Warszawa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Barker Chris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Studia kulturowe. Teoria i praktyk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rzekład Agata Sadza, Wydawnictwo Uniwersytetu Jagiellońskiego, Kraków 200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Golka Marian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Socjologiczny obraz sztuk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ydawnictwo ARS NOVA, Poznań 199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rajewski Marek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Kultury kultury popularne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ydawnictwo Naukowe UAM, Poznań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zasopisma kulturalne oraz źródła internetowe.</w:t>
            </w:r>
          </w:p>
        </w:tc>
      </w:tr>
      <w:tr>
        <w:trPr>
          <w:trHeight w:val="234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8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eastAsia="ar-SA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Zaliczenie końcowosemestralne</w:t>
            </w:r>
          </w:p>
        </w:tc>
      </w:tr>
      <w:tr>
        <w:trPr>
          <w:trHeight w:val="208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9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16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0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32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rekwencja, aktywność, zaangażowanie w realizację programu przedmio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6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8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0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amodzielne przygotowanie się do zajęć i zal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1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10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2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38:00Z</dcterms:created>
  <dc:creator>Myczkowska</dc:creator>
  <dc:description/>
  <cp:keywords/>
  <dc:language>en-US</dc:language>
  <cp:lastModifiedBy>Użytkownik systemu Windows</cp:lastModifiedBy>
  <cp:lastPrinted>2016-06-03T18:44:00Z</cp:lastPrinted>
  <dcterms:modified xsi:type="dcterms:W3CDTF">2019-06-10T19:54:00Z</dcterms:modified>
  <cp:revision>55</cp:revision>
  <dc:subject/>
  <dc:title/>
</cp:coreProperties>
</file>