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1"/>
        <w:gridCol w:w="3414"/>
        <w:gridCol w:w="2552"/>
        <w:gridCol w:w="1559"/>
        <w:gridCol w:w="1418"/>
        <w:gridCol w:w="6"/>
      </w:tblGrid>
      <w:tr>
        <w:trPr>
          <w:trHeight w:val="294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Projektowanie dla środowisk ekstremalnych – praca dyplomowa magisterska – etap II</w:t>
            </w:r>
          </w:p>
        </w:tc>
      </w:tr>
      <w:tr>
        <w:trPr>
          <w:trHeight w:val="42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esign for extreme environments – master’s diploma – part II</w:t>
            </w:r>
          </w:p>
        </w:tc>
      </w:tr>
      <w:tr>
        <w:trPr>
          <w:trHeight w:val="19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3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12.MA.8.3.23.S–3Dd</w:t>
            </w:r>
          </w:p>
        </w:tc>
      </w:tr>
      <w:tr>
        <w:trPr>
          <w:trHeight w:val="3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r Michał Kracik</w:t>
              <w:br/>
            </w:r>
          </w:p>
        </w:tc>
      </w:tr>
      <w:tr>
        <w:trPr>
          <w:trHeight w:val="13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Form Przemysłowych</w:t>
            </w:r>
          </w:p>
        </w:tc>
      </w:tr>
      <w:tr>
        <w:trPr>
          <w:trHeight w:val="15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17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7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8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9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3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39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atedra Metodyki Projektowania</w:t>
              <w:br/>
              <w:t>Pracownia Metod i Eksperymentów Projektowych</w:t>
            </w:r>
          </w:p>
        </w:tc>
      </w:tr>
      <w:tr>
        <w:trPr>
          <w:trHeight w:val="1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zedmiot kierunkowy</w:t>
            </w:r>
          </w:p>
        </w:tc>
      </w:tr>
      <w:tr>
        <w:trPr>
          <w:trHeight w:val="18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urs przedmiotu na poziomie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zaawansowanym </w:t>
            </w:r>
          </w:p>
        </w:tc>
      </w:tr>
      <w:tr>
        <w:trPr>
          <w:trHeight w:val="20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zedmiot wybieralny</w:t>
            </w:r>
          </w:p>
        </w:tc>
      </w:tr>
      <w:tr>
        <w:trPr>
          <w:trHeight w:val="23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25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II 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40</w:t>
            </w:r>
          </w:p>
        </w:tc>
      </w:tr>
      <w:tr>
        <w:trPr>
          <w:trHeight w:val="2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23</w:t>
            </w:r>
          </w:p>
        </w:tc>
      </w:tr>
      <w:tr>
        <w:trPr>
          <w:trHeight w:val="13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15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egzamin magisterski</w:t>
            </w:r>
          </w:p>
        </w:tc>
      </w:tr>
      <w:tr>
        <w:trPr>
          <w:trHeight w:val="21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zyskanie absolutorium w Pracowni Metod i Eksperymentów Projektowych</w:t>
            </w:r>
          </w:p>
        </w:tc>
      </w:tr>
      <w:tr>
        <w:trPr>
          <w:trHeight w:val="153" w:hRule="atLeast"/>
          <w:cantSplit w:val="true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184" w:hRule="atLeast"/>
          <w:cantSplit w:val="true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171" w:hRule="atLeast"/>
          <w:cantSplit w:val="true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Helvetica"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Opracowanie dyplomowej pracy magisterskiej o tematyce z obszaru projektowania dla środowisk ekstremalnych.</w:t>
            </w:r>
          </w:p>
        </w:tc>
      </w:tr>
      <w:tr>
        <w:trPr>
          <w:trHeight w:val="344" w:hRule="atLeast"/>
          <w:cantSplit w:val="true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83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64" w:hRule="atLeast"/>
          <w:cantSplit w:val="true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IEDZA</w:t>
            </w:r>
          </w:p>
        </w:tc>
      </w:tr>
      <w:tr>
        <w:trPr>
          <w:trHeight w:val="338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1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536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right="-5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>a wiedzę w zakres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metod i technik wspomagających projektowanie dla specjalności 3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W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G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441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2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a wiedzę w zakresie technologii i materiałów stosowanych we wzornictwie, jest świadomy rozwoju w tych dziedzinach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W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G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148" w:hRule="atLeast"/>
          <w:cantSplit w:val="true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27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trafi tworzyć koncepcje projektowe określając ich własności użytkowe, ergonomiczne, konstrukcyjne, technologiczne i estetyczne itp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U0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477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 świadomie posługiwać się warsztatem projektowym w zakresie projektowania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ów użytkowych oraz prowadzić na poziomie podstawowym pracę badawczą związaną z wybranym tematem projektowym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U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</w:t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U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W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U</w:t>
            </w:r>
          </w:p>
        </w:tc>
      </w:tr>
      <w:tr>
        <w:trPr>
          <w:trHeight w:val="258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jest przygotowany do pracy w zespołach projektowych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U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O</w:t>
            </w:r>
          </w:p>
        </w:tc>
      </w:tr>
      <w:tr>
        <w:trPr>
          <w:trHeight w:val="403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4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osiada umiejętność przeprowadzenia publicznej prezentacji projektu </w:t>
              <w:br/>
              <w:t>z wykorzystaniem technik multimedialnych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U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K</w:t>
            </w:r>
          </w:p>
        </w:tc>
      </w:tr>
      <w:tr>
        <w:trPr>
          <w:trHeight w:val="205" w:hRule="atLeast"/>
          <w:cantSplit w:val="true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31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a umiejętności efektywnego komunikowania się negocjacji oraz organizacji prac projektowych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K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R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O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jest świadom zakresu posiadanej przez siebie wiedzy i umiejętności oraz rozumie potrzebę ciągłego dokształcania si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K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R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K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189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172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KONWERSATORIUM, KOREKTA, konsultacje</w:t>
            </w:r>
          </w:p>
        </w:tc>
      </w:tr>
      <w:tr>
        <w:trPr>
          <w:trHeight w:val="130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right="90" w:hanging="0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40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tbl>
      <w:tblPr>
        <w:tblW w:w="95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7"/>
        <w:gridCol w:w="3770"/>
        <w:gridCol w:w="3842"/>
      </w:tblGrid>
      <w:tr>
        <w:trPr>
          <w:trHeight w:val="698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76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rekty indywidualn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rekty zbiorowe/dyskusje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nsultacje specjalistyczne</w:t>
            </w:r>
          </w:p>
        </w:tc>
      </w:tr>
      <w:tr>
        <w:trPr>
          <w:trHeight w:val="2421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76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tudent realizuje dylomową pracę magisterską z uwzględnieniem następujących aspektów projektowych i zakresów tematycznych: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45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 xml:space="preserve">aspekt studialno-badawczy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– projektowanie urządzeń badawczych, współpracę </w:t>
              <w:br/>
              <w:t xml:space="preserve">z zespołami naukowymi – gdzie projektant wspomaga zespół naukowców/ inżynierów, doświadczenia i eksperymenty projektowe. 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45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Środowiska/sytuacje/warunki ekstremalne na ziemi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– identyfikowanie problemów w w/w obszarach ich wnikliwa analiza, próby znalezienia praktycznych rozwiązań oraz ich weryfikacja. 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45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Środowiska/sytuacje/warunki ekstremalne pozaziemskie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– zrozumienie panujących warunków w w/w obszarach, identyfikacja istniejących/ potencjalnych zagadnień projektowych, wnikliwa analiza i próba znalezienia rozwiązania </w:t>
              <w:br/>
              <w:t>z możliwością jego weryfikacji.</w:t>
            </w:r>
          </w:p>
        </w:tc>
      </w:tr>
      <w:tr>
        <w:trPr>
          <w:trHeight w:val="152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 WYKAZ LITERATURY OBOWIĄZKOWEJ I UZUPEŁNIAJĄCEJ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6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Wskazane publikacje związane z problemem projektowym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Cs/>
                <w:color w:val="000000"/>
                <w:sz w:val="20"/>
                <w:lang w:val="pl-PL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 xml:space="preserve">Ivo Vegter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en-US"/>
              </w:rPr>
              <w:t>Extreme Environment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>, Zebra Press, 201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 xml:space="preserve">Richard Allaway Alan Parkinson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en-US"/>
              </w:rPr>
              <w:t>Extreme Environments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>, Geographyalltheway, 201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 xml:space="preserve">Ricardo Amils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en-US"/>
              </w:rPr>
              <w:t>Life in Extreme Environments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>, Springer, 2007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 xml:space="preserve">Mary Roach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en-US"/>
              </w:rPr>
              <w:t>Packing for Mars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>, Norton, 2010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 xml:space="preserve">Jay C. Buckey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en-US"/>
              </w:rPr>
              <w:t>Space Physiology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>, Oxford U. P., 2006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en-US"/>
              </w:rPr>
            </w:pP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 xml:space="preserve">Joseph N. Pelton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en-US"/>
              </w:rPr>
              <w:t>The Farthest Shore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>, Apogee, 2010</w:t>
            </w:r>
          </w:p>
        </w:tc>
      </w:tr>
      <w:tr>
        <w:trPr>
          <w:trHeight w:val="152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76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95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. METODY WERYFIKACJI I OCENY EFEKTÓW UCZENIA SIĘ I NAKŁAD PRACY STUDENTA </w:t>
            </w:r>
          </w:p>
        </w:tc>
      </w:tr>
      <w:tr>
        <w:trPr>
          <w:trHeight w:val="229" w:hRule="atLeast"/>
        </w:trPr>
        <w:tc>
          <w:tcPr>
            <w:tcW w:w="95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91" w:hRule="atLeast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WEWNĘTRZNY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KOŃCOWY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EGZAMIN MAGISTERSKI</w:t>
            </w:r>
          </w:p>
        </w:tc>
      </w:tr>
      <w:tr>
        <w:trPr>
          <w:trHeight w:val="124" w:hRule="atLeast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28" w:hRule="atLeast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2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59" w:hRule="atLeast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64" w:hRule="atLeast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95" w:hRule="atLeast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14" w:hRule="atLeast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4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31" w:hRule="atLeast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02" w:hRule="atLeast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518"/>
      </w:tblGrid>
      <w:tr>
        <w:trPr>
          <w:trHeight w:val="2067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metodyka prac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harmonogram projektowy, stosowanie  metod i technik wspomagających projektowanie);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ępowanie projektow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 sformułowanie problemu, analiza i ocena sytuacji problemowej, stosowanie kryteriów oceny, tworzenie założeń, tworzenie koncepcji, jakość prezentowanych materiałów,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zdolność oceny rozwiązania wobec przyjętych założeń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);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awa wobec projektowani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systematyczność, zaangażowanie, kreatywność, samodzielność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artość projektu (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deowa, użytkowa, techniczna, estetyczna);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wartość merytoryczna prezentacj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(trafność doboru środków przekazu, czytelność, jakość, argumentacja, logika wypowiedzi)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59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9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3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40</w:t>
            </w:r>
          </w:p>
        </w:tc>
      </w:tr>
      <w:tr>
        <w:trPr>
          <w:trHeight w:val="25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NWERATORUM, KOREKTA, konsultacje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40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ACA WŁASNA POZA ZAJĘCIAMI, w tym: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435</w:t>
            </w:r>
          </w:p>
        </w:tc>
      </w:tr>
      <w:tr>
        <w:trPr>
          <w:trHeight w:val="11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DYPLOMOWEJ PRACY MAGISTERSKIEJ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35</w:t>
            </w:r>
          </w:p>
        </w:tc>
      </w:tr>
      <w:tr>
        <w:trPr>
          <w:trHeight w:val="27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575</w:t>
            </w:r>
          </w:p>
        </w:tc>
      </w:tr>
      <w:tr>
        <w:trPr>
          <w:trHeight w:val="27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23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ECTS</w:t>
            </w:r>
          </w:p>
        </w:tc>
      </w:tr>
      <w:tr>
        <w:trPr>
          <w:trHeight w:val="10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50</w:t>
            </w:r>
          </w:p>
        </w:tc>
      </w:tr>
      <w:tr>
        <w:trPr>
          <w:trHeight w:val="43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4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  <w:lang w:val="pl-PL"/>
        </w:rPr>
        <w:t>…………………………………………………</w:t>
      </w:r>
      <w:r>
        <w:rPr>
          <w:rFonts w:eastAsia="Calibri" w:cs="Calibri" w:ascii="Calibri" w:hAnsi="Calibri"/>
          <w:color w:val="000000"/>
          <w:sz w:val="20"/>
          <w:lang w:val="pl-PL"/>
        </w:rPr>
        <w:t xml:space="preserve">                                    </w:t>
      </w:r>
      <w:r>
        <w:rPr>
          <w:rFonts w:cs="Helvetica" w:ascii="Calibri" w:hAnsi="Calibri"/>
          <w:color w:val="000000"/>
          <w:sz w:val="20"/>
          <w:lang w:val="pl-PL"/>
        </w:rPr>
        <w:t>………………………………………</w:t>
      </w:r>
      <w:r>
        <w:rPr>
          <w:rFonts w:cs="Helvetica" w:ascii="Calibri" w:hAnsi="Calibri"/>
          <w:color w:val="000000"/>
          <w:sz w:val="20"/>
          <w:lang w:val="pl-PL"/>
        </w:rPr>
        <w:t>..                                 ……………………………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Helvetica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   </w:t>
      </w:r>
      <w:r>
        <w:rPr>
          <w:rFonts w:cs="Helvetica" w:ascii="Calibri" w:hAnsi="Calibri"/>
          <w:color w:val="000000"/>
          <w:sz w:val="20"/>
          <w:lang w:val="pl-PL"/>
        </w:rPr>
        <w:t>Podpis d</w:t>
      </w:r>
      <w:r>
        <w:rPr>
          <w:rFonts w:cs="Helvetica" w:ascii="Calibri" w:hAnsi="Calibri"/>
          <w:color w:val="000000"/>
          <w:sz w:val="20"/>
        </w:rPr>
        <w:t>ziekan</w:t>
      </w:r>
      <w:r>
        <w:rPr>
          <w:rFonts w:cs="Helvetica" w:ascii="Calibri" w:hAnsi="Calibri"/>
          <w:color w:val="000000"/>
          <w:sz w:val="20"/>
          <w:lang w:val="pl-PL"/>
        </w:rPr>
        <w:t>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284" w:top="166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rFonts w:ascii="Verdana" w:hAnsi="Verdana" w:cs="Verdana"/>
        <w:b/>
        <w:b/>
        <w:color w:val="0A0A0A"/>
        <w:sz w:val="22"/>
        <w:lang w:val="pl-PL" w:eastAsia="en-US"/>
      </w:rPr>
    </w:pPr>
    <w:r>
      <w:rPr>
        <w:rFonts w:cs="Verdana" w:ascii="Verdana" w:hAnsi="Verdana"/>
        <w:b/>
        <w:color w:val="0A0A0A"/>
        <w:sz w:val="22"/>
        <w:lang w:val="pl-PL" w:eastAsia="en-US"/>
      </w:rPr>
      <w:drawing>
        <wp:anchor behindDoc="0" distT="152400" distB="152400" distL="152400" distR="152400" simplePos="0" locked="0" layoutInCell="0" allowOverlap="1" relativeHeight="3">
          <wp:simplePos x="0" y="0"/>
          <wp:positionH relativeFrom="page">
            <wp:posOffset>812800</wp:posOffset>
          </wp:positionH>
          <wp:positionV relativeFrom="page">
            <wp:posOffset>427355</wp:posOffset>
          </wp:positionV>
          <wp:extent cx="1041400" cy="737870"/>
          <wp:effectExtent l="0" t="0" r="0" b="0"/>
          <wp:wrapTight wrapText="bothSides">
            <wp:wrapPolygon edited="0">
              <wp:start x="-118" y="0"/>
              <wp:lineTo x="-118" y="21314"/>
              <wp:lineTo x="21480" y="21314"/>
              <wp:lineTo x="21480" y="0"/>
              <wp:lineTo x="-11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rFonts w:ascii="Verdana" w:hAnsi="Verdana" w:cs="Verdana"/>
        <w:color w:val="0A0A0A"/>
        <w:sz w:val="22"/>
        <w:lang w:val="pl-PL"/>
      </w:rPr>
    </w:pPr>
    <w:r>
      <w:rPr>
        <w:rFonts w:cs="Verdana" w:ascii="Verdana" w:hAnsi="Verdana"/>
        <w:color w:val="0A0A0A"/>
        <w:sz w:val="22"/>
        <w:lang w:val="pl-PL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FF0000"/>
      <w:position w:val="0"/>
      <w:sz w:val="24"/>
      <w:sz w:val="24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8:37:00Z</dcterms:created>
  <dc:creator>Agata</dc:creator>
  <dc:description/>
  <cp:keywords/>
  <dc:language>en-US</dc:language>
  <cp:lastModifiedBy>Użytkownik systemu Windows</cp:lastModifiedBy>
  <cp:lastPrinted>2013-10-01T19:48:00Z</cp:lastPrinted>
  <dcterms:modified xsi:type="dcterms:W3CDTF">2019-06-10T21:07:00Z</dcterms:modified>
  <cp:revision>32</cp:revision>
  <dc:subject/>
  <dc:title>A</dc:title>
</cp:coreProperties>
</file>